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 общим собранием акционеров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ого акционерного общества «МПМК»Большеберезниковская»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ротокол №___________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</w:t>
      </w:r>
      <w:r>
        <w:rPr>
          <w:rFonts w:cs="Times New Roman" w:ascii="Times New Roman" w:hAnsi="Times New Roman"/>
          <w:sz w:val="28"/>
          <w:szCs w:val="28"/>
          <w:u w:val="single"/>
        </w:rPr>
        <w:t>__»________________ г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ЛОЖЕНИЕ О СОВЕТЕ ДИРЕКТОРОВ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крытого акционерного общества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МПМК»Большеберезниковская»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Совет Директоров является высшим органом управления Общества в период между Общими собраниями акционеро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Основной  задачей Совета Директоров является выработка стратеги</w:t>
        <w:softHyphen/>
        <w:t>ческой политики с целью увеличения прибыльности Общества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Совет Директоров Акционерного Общества, утверждаемого Общим собранием акционеров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2. Компетенция Совета Директоров Обществ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</w:t>
        <w:tab/>
        <w:t>В полномочия Совета Директоров входит решение всех вопросов</w:t>
        <w:br/>
        <w:t>деятельности Общества и его внутренних тел, если они предписаниями действующего законодательства, Устава Общества или постановлениями Общего собрания акционеров не отнесены к исключительной компетенции общего собрания акционер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</w:t>
        <w:tab/>
        <w:t>Общее собрание акционеров может вынести решение о передаче</w:t>
        <w:br/>
        <w:t>части принадлежащих ему прав в компетенцию Совета Директоров Обще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 Директоров не    имеет право делегировать своя полномочия другим лицам или органам, если иное прямо не установлено законодательными актами Российской Федерации и Уставом Общест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К исключительной компетенции Совета директоров Общества</w:t>
        <w:br/>
        <w:t>относятся следующие вопросы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1. Определение приоритетных направлений деятельности Общест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2.</w:t>
        <w:tab/>
        <w:t>Созыв годового и внеочередного общих собраний акционеров</w:t>
        <w:br/>
        <w:t>Общества, за исключением случаев предусмотренных п.7.4. настоящего</w:t>
        <w:br/>
        <w:t>Уста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3.Утверждение повестки дня общего собрания акционер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4.Определение даты составления списка акционеров, имеющих право на участие в общем собрании акционер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3.5.Вынесение на решение общего собрания акционеров вопросов, предусмотренных п.п. 7.2.2.,7.2.13,7.2.16,7.2.17 и 7.2.18 настоящего Устав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6.Увеличение уставного капитала Общества путем увеличения номинальной стоимости акц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3.7.Размещением Обществом облигаций и иных ценных бумаг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8.Определение рыночной стоимости имущест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9.Приобретение размещенных Обществом акций, облигаций и иных ценных бумаг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10. Заключение договора с Генеральным директором Общест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11.Рекомендации по размеру выплачиваемых членам ревизионной комиссии Общества вознаграждений и компенсаций и определение размера оплаты услуг аудитор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12.Рекомендации по размеру дивиденда по акциям и порядок его выплат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13.Использование резервного и иных фондов Общест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14.Утверждение внутренних документов Общества, определяющих порядок деятельности органов управления Общест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15.Создание филиалов и открытие представительств Общества,</w:t>
        <w:br/>
        <w:t>создание дочерних и зависимых общест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16.Принятие решения об участии Общества  в других организациях,</w:t>
        <w:br/>
        <w:t>за исключением случаев не предусмотренных законодательство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17.Заключение крупных сделок, за исключением сделок, заключение</w:t>
        <w:br/>
        <w:t>которых отнесено к компетенции общего собрания акционер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18.Утверждение по представлению Генерального директора</w:t>
        <w:br/>
        <w:t>руководителей структурных подразделений Общест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19.Иные вопросы, предусмотренные законодательством и настоящим</w:t>
        <w:br/>
        <w:t>Устав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,    отнесенные    к        исключительной    компетенции    Совета . торов     Общества,     не     могут     быть     переданы     на     решение исполнительному органу Обществ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остав Совета Директоров Общест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Совет Директоров избирается на общем собрании в соответствии с Уставом Общества и настоящим положение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</w:t>
        <w:tab/>
        <w:t>Члены Совета директоров Общества избирают из своего состава</w:t>
        <w:br/>
        <w:t>большинством голосов Председателя Совета директоров Общества.</w:t>
        <w:br/>
        <w:t>Председатель Совета директоров Общества организует работу Совета</w:t>
        <w:br/>
        <w:t>директоров, созывает его заседания и председательствует на них, организует</w:t>
        <w:br/>
        <w:t>на заседаниях ведение протокола, председательствует на общем собрании</w:t>
        <w:br/>
        <w:t>акционеров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3. Председатель Совета Директоров: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 деятельностью Совета;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ствует на заседаниях Совета;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ирает заседания Совета;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повестку дня заседание Совета, материалы к рассмотрению и проекты решений Совет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4.Совет Директоров назначает секретаря Совета, который обеспечивает ведение протоколов заседание Совета Директоров и Общих собраний акционеро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Совет Директоров может при необходимости  создавать из своего состава и из других сотрудников Общества комиссии для решения конкретных вопросов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4. Избрание членов Совета Директоров Обществ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Совет Директоров избирается Общим собранием акционеров, если</w:t>
        <w:br/>
        <w:t>иное не предусмотрено Уставом Общест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Совет директоров Общества избирается общим собранием</w:t>
        <w:br/>
        <w:t>акционеров в количестве не менее 7 человек сроком на 1 год. По решению</w:t>
        <w:br/>
        <w:t>общего собрания акционеров полномочия любого члена (всех членов)</w:t>
        <w:br/>
        <w:t>Совета директоров могут быть прекращены досрочно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Вознаграждение членам Совета Директоров Обществ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Генеральный директор избранный общим собранием, за исполнением своих обязанностей получает вознаграждение и компенсацию в размере, устанавливаемом Общим собранием акционеров общества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 Основные положение Регламента заседаний Совета Директоров Обществ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Совет Директоров проводит заседания по мере необходимости, но не реже одного раза в кварта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вое заседание Совета Директоров (годовое) проводятся не позднее трех месяцев после окончания финансового года с целью рассмотрения представленных Генеральным директором годового баланса Общества, счета прибыли и убытков и отчета ауди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едание Совета директоров общества правомочно, если на нем присутствует не менее 50 процентов членов Совет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член  Совета директоров  обладает  одним  голосом.  Решения принимаются простым большинством голосов. В случае равенства голосо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ющим является голос Генерального директора Общества. Передача голоса одним членом Совета директоров Общества другому члену Совета директоров Общества запрещаетс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6.3.Заседание Совета директоров Общества созывается Председателем Совета директоров по его собственной инициативе, по требованию членов Совета директоров, ревизионной комиссии Общества или аудитора Общества, Генерального директора Общества, а также по требованию акционера (акционеров), владеющих не менее чем 10 процентами голосующих обыкновенных акций Обще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В повестку    дня могут быть включены вопросы, предложенные для</w:t>
        <w:br/>
        <w:t>рассмотрения акционерами, обладающими в совокупности не менее 2% обыкновенных акций, членами Совета Директоров, Ревизионной комиссией, а   также Генеральным директор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обходимости   поступающие предложения могут быть представлены для предварительного рассмотрения Правлению Общества, выносящему по этим вопросам свое заключ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заседании Совета Директоров не могут рассматриваться вопросы, не указанные в повестке дн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5. Уведомление о заседаниях Совета Директоров направляется персоналу каждому члену Совета в письменной форме в порядке, установленном Советом Директоров, не позднее, чем за 7 дней до назначения даты заседа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ение должно включать извещение о дате и месте проведения заседания и повестку дня заседания. К уведомлению прилагаются все документы, необходимые для засед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 На заседаниях Совета председательствует Председатель Совета Директоров   Общества. В случае его отсутствия члены Совета Директоров выбирают председателя заседания из числа присутствующи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Совет Директоров принимает решения и организует работу Общества по своему усмотрен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8. Член Совета Директоров, отсутствующих на заседании, имеет право заблаговременно в письменной форме представить Председателю Совета Директоров подписанное им мнение по вопросам, выносимым на обсуждение на заседании. Представленное членом Совета Директоров письменное мнение подшивается к протоколу заседания и учитывается при подсчете голосо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9. Голосование по решаемым вопросам проводится открыто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 принимаются простым большинством голос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тдельном вопросам допускается принятие решения Советом Директоров  путем письменного опроса (голосования) его член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неральный Директор Общества (его председатель) имеет два голоса, все остальные члены Совета Директоров -по одному голосу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равенства голосов голос председательствующего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вляется решающи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0.Решение, подписанное   всеми директорами, находящимися в данный момент на территория Российской Федерации, имеет такую же силу что и решение Совета директоров, если иное не предусмотрено Уставом Обще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1.В случае необходимости любое заседание может быть отложено с согласия всех присутствующих членов Совета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Протоколк заседаний Совета Директоров Обще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Протоколы всех   заседаний Совета Директоров ведутся в установленном порядке согласно Правилами и Регламенту проведения заседаний Совет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ы заседаний должны быть доступны ознакомления любому акционеру и члену Совета директоров по юридическому адресу Общества или в другом определенном Советом мест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Все протоколы должны быть подписаны Председателем и Секретарем заседа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ния отсутствующих на   заседании членов Совета   Директоров, выраженное в письменной  форме и собственноручно ими подписанные, подшивают к протоколу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8.Взаимоотношения с другими органами управления Обществ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Совет Директоров ежегодно отчитывается о своей деятельности перед Общим собранием акционер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я общего собрания является для Совета Директоров обя</w:t>
        <w:softHyphen/>
        <w:t>зательны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На общих собраниях акционеров точку зрения Совета Директоров представляет Председатель Совете Директор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лен Совета Директоров, имеющий собственное мнение, имеет право изложить его на Собран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Общее собрание акционеров имеет право требовать от членов Совета Директоров представление отчета о своей работе и любых документов относящихся к деятельности акционерного общества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Ответственность членов Совета Директоров Обществ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</w:t>
        <w:tab/>
        <w:t>Члены Совета Директоров Общества исполняют своя обязанности</w:t>
        <w:br/>
        <w:t>на основании положений  Устава, Положения о Совете Директоров Обще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исполнения или небрежного выполнения ими своих функций, незаконных распоряжений, превышения предела власти, бездействия Устава Общества и постановлений Общих собраний акционеров члены Совета Директоров несут ответственность перед Общим собранием акционер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.</w:t>
        <w:tab/>
        <w:t>Члены Совета Директоров несут ответственность в размере</w:t>
        <w:br/>
        <w:t>возмещения ущерба, причиненного Обществу в результате нарушения своих</w:t>
        <w:br/>
        <w:t>обязанностей, в полном объёме, включая упущенную выгоду Общества в размере её полной и справедливой рыночной стоим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Члены Совета Директоров несут уголовно и иную ответственность</w:t>
        <w:br/>
        <w:t>в соответствия с  действующим законодательством Российской Федерации за ущерб, причиненный Обществу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Совет Директоров несет ответственность за достоверность информации</w:t>
        <w:br/>
        <w:t>о результатах деятельности Общества, представляемой акционерам и в</w:t>
        <w:br/>
        <w:t>государственные организаций в соответствия с действующим законодательством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0. Процедура утверждения и изменения Положения о Совете Директоров Акционерного Обществ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1. Положение о Совете Директоров Акционерного Общества утверждается Общим  собранием акционеров Обществ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его утверждения принимается простым большинством голосо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.</w:t>
        <w:tab/>
        <w:t>Предложения об изменении Положения о Совете Директоров вносится</w:t>
        <w:br/>
        <w:t>и принимаются в обычном порядке на общем собрании акционеров Обще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3.</w:t>
        <w:tab/>
        <w:t>Если в результате изменения законодательных и нормативных актов Российской Федерации отдельные статьи настоящего Положения вступают в</w:t>
        <w:br/>
        <w:t>противоречие с законодательными актами, они утрачивают силу я до момента</w:t>
        <w:br/>
        <w:t>внесения изменение в Положение члени совета Директоров руководствуются</w:t>
        <w:br/>
        <w:t>законодательными актами Российской Федераци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480" w:right="36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27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Courier New" w:hAnsi="Courier New" w:cs="Courier New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08:59:00Z</dcterms:created>
  <dc:creator>1</dc:creator>
  <dc:description/>
  <dc:language>en-US</dc:language>
  <cp:lastModifiedBy>Khairudinov</cp:lastModifiedBy>
  <dcterms:modified xsi:type="dcterms:W3CDTF">2008-12-13T08:59:00Z</dcterms:modified>
  <cp:revision>2</cp:revision>
  <dc:subject/>
  <dc:title>Утверждено общим собранием акционеров</dc:title>
</cp:coreProperties>
</file>