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jc w:val="center"/>
        <w:rPr>
          <w:b/>
          <w:b/>
          <w:bCs/>
          <w:sz w:val="27"/>
          <w:szCs w:val="27"/>
        </w:rPr>
      </w:pPr>
      <w:r>
        <w:rPr>
          <w:b/>
          <w:bCs/>
          <w:sz w:val="27"/>
          <w:szCs w:val="27"/>
        </w:rPr>
        <w:t>Пояснительная записка о качестве работ в проектных отделах</w:t>
      </w:r>
    </w:p>
    <w:p>
      <w:pPr>
        <w:pStyle w:val="Style15"/>
        <w:spacing w:before="280" w:after="0"/>
        <w:rPr/>
      </w:pPr>
      <w:r>
        <w:rPr/>
        <w:t>Строительству объектов капитального строительства и линейных объектов строительства предшествует качественная проектно-сметная документация с применением современных технологий, в которой рассмотрены и учтены пожелания инвесторов и заказчиков. Требования инспектирующих и контролирующих организаций, обеспечена безопасность граждан и окружающей природной среды. На достижение этих целей направлена деятельность Открытого акционерного общества «Проектный институт «Мордовстройпроект», занимающегося разработкой проектной документации для строительства, реконструкции, ремонта объектов капитального строительства и линейных объектов капитального строительства.</w:t>
      </w:r>
    </w:p>
    <w:p>
      <w:pPr>
        <w:pStyle w:val="Style15"/>
        <w:spacing w:before="280" w:after="0"/>
        <w:rPr/>
      </w:pPr>
      <w:r>
        <w:rPr/>
        <w:t xml:space="preserve">Предприятие представлено высокопрофессиональными специалистами: архитекторами, дизайнерами, специалистами по тепловодогазоснабжению, специалисты по водоснабжению и канализации, специалисты по электроснабжению и автоматике, конструкторы, инженеры группы генплана, сметчиками. Большой профессиональный опыт, высокая квалификация, инициативность позволили коллективу принимать участие во многих конкурсных торгах, которые завершились подписанием контрактов на выполнение проектных работ. На сегодня предприятие укомплектовано кадрами-это специалисты проектирования объектов промышленного и гражданского, линейных объектов капитального строительства, автомобильных дорог и искусственных сооружений на них, специалисты разрабатывающие разделы оценка воздействия на окружающую среду и охрана окружающей среды; техническими средствами (рабочие места специалистов укомплектованы компьютерами, плоттером, сканерами), транспортом, компьютерными технологиями - </w:t>
      </w:r>
      <w:r>
        <w:rPr>
          <w:lang w:val="en-US"/>
        </w:rPr>
        <w:t>REVIT</w:t>
      </w:r>
      <w:r>
        <w:rPr/>
        <w:t xml:space="preserve">, РИК, </w:t>
      </w:r>
      <w:r>
        <w:rPr>
          <w:lang w:val="en-US"/>
        </w:rPr>
        <w:t>AVTOCAD</w:t>
      </w:r>
      <w:r>
        <w:rPr/>
        <w:t>. Проводится постоянное повышение квалификации сотрудников. Обеспеченность организации современным оборудованием, мобильной и высокопроизводительной техникой позволяет выполнять проектные работы в кратчайшие сроки и с надежным качеством.</w:t>
      </w:r>
    </w:p>
    <w:p>
      <w:pPr>
        <w:pStyle w:val="Style15"/>
        <w:spacing w:before="280" w:after="0"/>
        <w:rPr/>
      </w:pPr>
      <w:r>
        <w:rPr/>
        <w:t>В целях повышения качества выпускаемой проектно-сметной документации разработаны и действуют положение о производственном контроле проектных работ. Положения устанавливают порядок контроля и оценки качества труда исполнителей по выполняемой ими работе, а также разъясняет организацию учета и отчетности по качеству труда.</w:t>
      </w:r>
    </w:p>
    <w:p>
      <w:pPr>
        <w:pStyle w:val="Style15"/>
        <w:spacing w:before="280" w:after="0"/>
        <w:rPr/>
      </w:pPr>
      <w:r>
        <w:rPr/>
        <w:t>Главные инженеры проектов предприятия, непосредственно отвечающие за надежность и долговечность сооружений, составляют основной потенциал ОАО «Проектный институт «Мордовстройпроект».</w:t>
      </w:r>
    </w:p>
    <w:p>
      <w:pPr>
        <w:pStyle w:val="Style15"/>
        <w:spacing w:before="280" w:after="0"/>
        <w:rPr/>
      </w:pPr>
      <w:r>
        <w:rPr/>
        <w:t>Общий объем выполненных работ (без НДС) ОАО «Проектный институт «Мордовстройпроект» составил:</w:t>
      </w:r>
    </w:p>
    <w:p>
      <w:pPr>
        <w:pStyle w:val="Style15"/>
        <w:spacing w:before="280" w:after="0"/>
        <w:rPr/>
      </w:pPr>
      <w:r>
        <w:rPr/>
        <w:t>в 2007 году-14,6 млн.руб.</w:t>
      </w:r>
    </w:p>
    <w:p>
      <w:pPr>
        <w:pStyle w:val="Style15"/>
        <w:spacing w:before="280" w:after="0"/>
        <w:rPr/>
      </w:pPr>
      <w:r>
        <w:rPr/>
        <w:t>В 2008 году-18,0 млн.руб.</w:t>
      </w:r>
    </w:p>
    <w:p>
      <w:pPr>
        <w:pStyle w:val="Style15"/>
        <w:spacing w:before="280" w:after="0"/>
        <w:rPr/>
      </w:pPr>
      <w:r>
        <w:rPr/>
        <w:t>Вся проектно-сметная документация проходит экологическую и строительную экспертизу, согласовывается со всеми заинтересованными организациями. Надежность и качество проектов подтверждено экспертными заключениями.</w:t>
      </w:r>
    </w:p>
    <w:p>
      <w:pPr>
        <w:pStyle w:val="Style15"/>
        <w:spacing w:before="280" w:after="0"/>
        <w:rPr/>
      </w:pPr>
      <w:r>
        <w:rPr/>
        <w:t xml:space="preserve">Генеральный директор </w:t>
      </w:r>
    </w:p>
    <w:p>
      <w:pPr>
        <w:pStyle w:val="Style15"/>
        <w:spacing w:before="280" w:after="0"/>
        <w:rPr/>
      </w:pPr>
      <w:r>
        <w:rPr/>
        <w:t>ОАО «Проектный институт «Мордовстройпроект»                                             Годунов В.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50:00Z</dcterms:created>
  <dc:creator>Строительная группа 2</dc:creator>
  <dc:description/>
  <cp:keywords/>
  <dc:language>en-US</dc:language>
  <cp:lastModifiedBy>Строительная группа 2</cp:lastModifiedBy>
  <dcterms:modified xsi:type="dcterms:W3CDTF">2010-05-06T09:51:00Z</dcterms:modified>
  <cp:revision>1</cp:revision>
  <dc:subject/>
  <dc:title/>
</cp:coreProperties>
</file>