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7" w:after="0"/>
        <w:ind w:left="17" w:firstLine="6943"/>
        <w:jc w:val="center"/>
        <w:rPr>
          <w:color w:val="000000"/>
          <w:spacing w:val="7"/>
          <w:sz w:val="24"/>
          <w:szCs w:val="24"/>
        </w:rPr>
      </w:pPr>
      <w:r>
        <w:rPr>
          <w:color w:val="000000"/>
          <w:spacing w:val="7"/>
          <w:sz w:val="24"/>
          <w:szCs w:val="24"/>
        </w:rPr>
        <w:t>ИЗМЕНЕНИЯ И ДОПОЛНЕНИЯ</w:t>
      </w:r>
    </w:p>
    <w:p>
      <w:pPr>
        <w:pStyle w:val="Normal"/>
        <w:shd w:fill="FFFFFF" w:val="clear"/>
        <w:spacing w:lineRule="exact" w:line="274" w:before="7" w:after="0"/>
        <w:ind w:left="17" w:firstLine="6943"/>
        <w:jc w:val="center"/>
        <w:rPr>
          <w:color w:val="000000"/>
          <w:spacing w:val="7"/>
          <w:sz w:val="24"/>
          <w:szCs w:val="24"/>
        </w:rPr>
      </w:pPr>
      <w:r>
        <w:rPr>
          <w:color w:val="000000"/>
          <w:spacing w:val="7"/>
          <w:sz w:val="24"/>
          <w:szCs w:val="24"/>
        </w:rPr>
        <w:t>УТВЕРЖДЕНЫ</w:t>
      </w:r>
    </w:p>
    <w:p>
      <w:pPr>
        <w:pStyle w:val="Normal"/>
        <w:shd w:fill="FFFFFF" w:val="clear"/>
        <w:spacing w:lineRule="exact" w:line="274" w:before="7" w:after="0"/>
        <w:ind w:left="17" w:firstLine="6943"/>
        <w:rPr>
          <w:color w:val="000000"/>
          <w:spacing w:val="7"/>
          <w:sz w:val="24"/>
          <w:szCs w:val="24"/>
        </w:rPr>
      </w:pPr>
      <w:r>
        <w:rPr>
          <w:color w:val="000000"/>
          <w:spacing w:val="7"/>
          <w:sz w:val="24"/>
          <w:szCs w:val="24"/>
        </w:rPr>
        <w:t xml:space="preserve">Общим собранием акционеров </w:t>
      </w:r>
    </w:p>
    <w:p>
      <w:pPr>
        <w:pStyle w:val="Normal"/>
        <w:shd w:fill="FFFFFF" w:val="clear"/>
        <w:spacing w:lineRule="exact" w:line="274" w:before="7" w:after="0"/>
        <w:ind w:left="17" w:firstLine="6943"/>
        <w:rPr>
          <w:color w:val="000000"/>
          <w:spacing w:val="7"/>
          <w:sz w:val="24"/>
          <w:szCs w:val="24"/>
        </w:rPr>
      </w:pPr>
      <w:r>
        <w:rPr>
          <w:color w:val="000000"/>
          <w:spacing w:val="7"/>
          <w:sz w:val="24"/>
          <w:szCs w:val="24"/>
        </w:rPr>
        <w:t>ОАО «Мордовсельхозхимия»</w:t>
      </w:r>
    </w:p>
    <w:p>
      <w:pPr>
        <w:pStyle w:val="Normal"/>
        <w:shd w:fill="FFFFFF" w:val="clear"/>
        <w:spacing w:lineRule="exact" w:line="274" w:before="7" w:after="0"/>
        <w:ind w:left="17" w:firstLine="6943"/>
        <w:rPr>
          <w:color w:val="000000"/>
          <w:spacing w:val="7"/>
          <w:sz w:val="24"/>
          <w:szCs w:val="24"/>
        </w:rPr>
      </w:pPr>
      <w:r>
        <w:rPr>
          <w:color w:val="000000"/>
          <w:spacing w:val="7"/>
          <w:sz w:val="24"/>
          <w:szCs w:val="24"/>
        </w:rPr>
        <w:t>Протокол №1 от 29 июля 2005 г.</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center"/>
        <w:rPr>
          <w:b/>
          <w:b/>
          <w:color w:val="000000"/>
          <w:spacing w:val="7"/>
          <w:sz w:val="24"/>
          <w:szCs w:val="24"/>
        </w:rPr>
      </w:pPr>
      <w:r>
        <w:rPr>
          <w:b/>
          <w:color w:val="000000"/>
          <w:spacing w:val="7"/>
          <w:sz w:val="24"/>
          <w:szCs w:val="24"/>
        </w:rPr>
      </w:r>
    </w:p>
    <w:p>
      <w:pPr>
        <w:pStyle w:val="Normal"/>
        <w:shd w:fill="FFFFFF" w:val="clear"/>
        <w:spacing w:lineRule="exact" w:line="274" w:before="280" w:after="280"/>
        <w:ind w:left="17" w:firstLine="584"/>
        <w:jc w:val="center"/>
        <w:rPr>
          <w:b/>
          <w:b/>
          <w:caps/>
          <w:color w:val="000000"/>
          <w:spacing w:val="7"/>
          <w:sz w:val="72"/>
          <w:szCs w:val="72"/>
        </w:rPr>
      </w:pPr>
      <w:r>
        <w:rPr>
          <w:b/>
          <w:caps/>
          <w:color w:val="000000"/>
          <w:spacing w:val="7"/>
          <w:sz w:val="72"/>
          <w:szCs w:val="72"/>
        </w:rPr>
        <w:t>УСТАВ</w:t>
      </w:r>
    </w:p>
    <w:p>
      <w:pPr>
        <w:pStyle w:val="Normal"/>
        <w:shd w:fill="FFFFFF" w:val="clear"/>
        <w:spacing w:lineRule="exact" w:line="274" w:before="7" w:after="0"/>
        <w:ind w:left="17" w:firstLine="583"/>
        <w:jc w:val="center"/>
        <w:rPr>
          <w:b/>
          <w:b/>
          <w:caps/>
          <w:color w:val="000000"/>
          <w:spacing w:val="7"/>
          <w:sz w:val="32"/>
          <w:szCs w:val="32"/>
        </w:rPr>
      </w:pPr>
      <w:r>
        <w:rPr>
          <w:b/>
          <w:caps/>
          <w:color w:val="000000"/>
          <w:spacing w:val="7"/>
          <w:sz w:val="32"/>
          <w:szCs w:val="32"/>
        </w:rPr>
      </w:r>
    </w:p>
    <w:p>
      <w:pPr>
        <w:pStyle w:val="Normal"/>
        <w:shd w:fill="FFFFFF" w:val="clear"/>
        <w:spacing w:lineRule="exact" w:line="274" w:before="7" w:after="0"/>
        <w:ind w:left="17" w:firstLine="583"/>
        <w:jc w:val="center"/>
        <w:rPr>
          <w:caps/>
          <w:color w:val="000000"/>
          <w:spacing w:val="7"/>
          <w:sz w:val="32"/>
          <w:szCs w:val="32"/>
        </w:rPr>
      </w:pPr>
      <w:r>
        <w:rPr>
          <w:caps/>
          <w:color w:val="000000"/>
          <w:spacing w:val="7"/>
          <w:sz w:val="32"/>
          <w:szCs w:val="32"/>
        </w:rPr>
        <w:t>Открытого акционерного общества</w:t>
      </w:r>
    </w:p>
    <w:p>
      <w:pPr>
        <w:pStyle w:val="Normal"/>
        <w:shd w:fill="FFFFFF" w:val="clear"/>
        <w:spacing w:lineRule="exact" w:line="274" w:before="7" w:after="0"/>
        <w:ind w:left="17" w:hanging="17"/>
        <w:jc w:val="center"/>
        <w:rPr>
          <w:caps/>
          <w:color w:val="000000"/>
          <w:spacing w:val="7"/>
          <w:sz w:val="32"/>
          <w:szCs w:val="32"/>
        </w:rPr>
      </w:pPr>
      <w:r>
        <w:rPr>
          <w:caps/>
          <w:color w:val="000000"/>
          <w:spacing w:val="7"/>
          <w:sz w:val="32"/>
          <w:szCs w:val="32"/>
        </w:rPr>
      </w:r>
    </w:p>
    <w:p>
      <w:pPr>
        <w:pStyle w:val="Normal"/>
        <w:shd w:fill="FFFFFF" w:val="clear"/>
        <w:spacing w:lineRule="exact" w:line="274" w:before="7" w:after="0"/>
        <w:ind w:left="17" w:hanging="17"/>
        <w:jc w:val="center"/>
        <w:rPr>
          <w:b/>
          <w:b/>
          <w:caps/>
          <w:color w:val="000000"/>
          <w:spacing w:val="7"/>
          <w:sz w:val="32"/>
          <w:szCs w:val="32"/>
        </w:rPr>
      </w:pPr>
      <w:r>
        <w:rPr>
          <w:b/>
          <w:caps/>
          <w:color w:val="000000"/>
          <w:spacing w:val="7"/>
          <w:sz w:val="32"/>
          <w:szCs w:val="32"/>
        </w:rPr>
        <w:t>«Мордовсельхозхимия»</w:t>
      </w:r>
    </w:p>
    <w:p>
      <w:pPr>
        <w:pStyle w:val="Normal"/>
        <w:shd w:fill="FFFFFF" w:val="clear"/>
        <w:spacing w:lineRule="exact" w:line="274" w:before="7" w:after="0"/>
        <w:ind w:left="17" w:firstLine="583"/>
        <w:jc w:val="both"/>
        <w:rPr>
          <w:b/>
          <w:b/>
          <w:caps/>
          <w:color w:val="000000"/>
          <w:spacing w:val="7"/>
          <w:sz w:val="32"/>
          <w:szCs w:val="32"/>
        </w:rPr>
      </w:pPr>
      <w:r>
        <w:rPr>
          <w:b/>
          <w:caps/>
          <w:color w:val="000000"/>
          <w:spacing w:val="7"/>
          <w:sz w:val="32"/>
          <w:szCs w:val="32"/>
        </w:rPr>
      </w:r>
    </w:p>
    <w:p>
      <w:pPr>
        <w:pStyle w:val="Normal"/>
        <w:shd w:fill="FFFFFF" w:val="clear"/>
        <w:spacing w:lineRule="exact" w:line="274" w:before="7" w:after="0"/>
        <w:ind w:left="17" w:firstLine="583"/>
        <w:jc w:val="both"/>
        <w:rPr>
          <w:caps/>
          <w:color w:val="000000"/>
          <w:spacing w:val="7"/>
          <w:sz w:val="24"/>
          <w:szCs w:val="24"/>
        </w:rPr>
      </w:pPr>
      <w:r>
        <w:rPr>
          <w:caps/>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 ОБЩИЕ ПОЛОЖЕНИЯ</w:t>
      </w:r>
    </w:p>
    <w:p>
      <w:pPr>
        <w:pStyle w:val="Normal"/>
        <w:shd w:fill="FFFFFF" w:val="clear"/>
        <w:spacing w:lineRule="exact" w:line="274" w:before="7" w:after="0"/>
        <w:ind w:left="17" w:firstLine="583"/>
        <w:jc w:val="both"/>
        <w:rPr/>
      </w:pPr>
      <w:r>
        <w:rPr>
          <w:color w:val="000000"/>
          <w:spacing w:val="7"/>
          <w:sz w:val="24"/>
          <w:szCs w:val="24"/>
        </w:rPr>
        <w:t>1.1.</w:t>
        <w:tab/>
        <w:t>Открытое акционерное общество  "Мордовсельхозхимия", именуемое  в дальнейшем "Общество",    созда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721 от 01.07.1992г.,  путем преобразования    Государственного    акционерного    общества    открытого    типа «Плодородие», зарегистрированного решением Исполкома Саранского городского Совета народных депутатов 10.11.1992г.  №1521   является  его  правопреемником,  несет  права  и  обязанности, возникшие у указанного предприятия до момента его преобразов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является юридическим лицом и свою деятельность организует  на основании</w:t>
        <w:br/>
        <w:t>настоящего Устава и действующего законодательства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лное фирменное наименование Общества на русском языке: Открытое акционерное</w:t>
        <w:br/>
        <w:t>общество "Мордовсельхозхим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окращенное фирменное наименование на русском языке: ОАО "Мордовсельхозхим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вправе в установленном порядке открывать расчетный, валютный  и другие</w:t>
        <w:br/>
        <w:t>банковские счета на территории Российской Федерации и за ее предел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имеет круглую печать, содержащую его полное фирменное наименование на</w:t>
        <w:br/>
        <w:t>русском языке и указание на место его нахождения. Общество имеет штампы и бланки со своим</w:t>
        <w:br/>
        <w:t>наименовани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Место нахождения Общества: Российская Федерация, Республика Мордовия, г.Саранск.</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Юридический адрес Общества: 430006, Российская Федерация. Республика Мордовия,</w:t>
        <w:br/>
        <w:t>г. Саранск. Александровское шоссе. 2-й к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2. ЦЕЛИ И ПРЕДМЕТ ДЕЯТЕЛЬНОСТ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Целями деятельности Общества являются расширение рынка товаров и услуг, а также</w:t>
        <w:br/>
        <w:t>извлечение прибыл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едметом деятельности Общества являе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еспечение       сельскохозяйственных       товаропроизводителей       средствами       химизации:</w:t>
      </w:r>
    </w:p>
    <w:p>
      <w:pPr>
        <w:pStyle w:val="Normal"/>
        <w:shd w:fill="FFFFFF" w:val="clear"/>
        <w:spacing w:lineRule="exact" w:line="274" w:before="7" w:after="0"/>
        <w:ind w:left="17" w:firstLine="583"/>
        <w:jc w:val="both"/>
        <w:rPr/>
      </w:pPr>
      <w:r>
        <w:rPr>
          <w:color w:val="000000"/>
          <w:spacing w:val="7"/>
          <w:sz w:val="24"/>
          <w:szCs w:val="24"/>
        </w:rPr>
        <w:t>минеральными   удобрениями,   пестицидами   и   иными   средствами   увеличения   урожайности сельскохозяйственных культур:</w:t>
      </w:r>
    </w:p>
    <w:p>
      <w:pPr>
        <w:pStyle w:val="Normal"/>
        <w:shd w:fill="FFFFFF" w:val="clear"/>
        <w:spacing w:lineRule="exact" w:line="274" w:before="7" w:after="0"/>
        <w:ind w:left="17" w:firstLine="583"/>
        <w:jc w:val="both"/>
        <w:rPr/>
      </w:pPr>
      <w:r>
        <w:rPr>
          <w:color w:val="000000"/>
          <w:spacing w:val="7"/>
          <w:sz w:val="24"/>
          <w:szCs w:val="24"/>
        </w:rPr>
        <w:t>внедрение наиболее экономически эффективных технологий по агрохимическому обслуживанию и использованию средств химизации и защиты растений;</w:t>
      </w:r>
    </w:p>
    <w:p>
      <w:pPr>
        <w:pStyle w:val="Normal"/>
        <w:shd w:fill="FFFFFF" w:val="clear"/>
        <w:spacing w:lineRule="exact" w:line="274" w:before="7" w:after="0"/>
        <w:ind w:left="17" w:firstLine="583"/>
        <w:jc w:val="both"/>
        <w:rPr/>
      </w:pPr>
      <w:r>
        <w:rPr>
          <w:color w:val="000000"/>
          <w:spacing w:val="7"/>
          <w:sz w:val="24"/>
          <w:szCs w:val="24"/>
        </w:rPr>
        <w:t>оптовая и розничная торговля товарами народного потребления и производственно-технического назначе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средническая деятельность:</w:t>
      </w:r>
    </w:p>
    <w:p>
      <w:pPr>
        <w:pStyle w:val="Normal"/>
        <w:shd w:fill="FFFFFF" w:val="clear"/>
        <w:spacing w:lineRule="exact" w:line="274" w:before="7" w:after="0"/>
        <w:ind w:left="17" w:firstLine="583"/>
        <w:jc w:val="both"/>
        <w:rPr/>
      </w:pPr>
      <w:r>
        <w:rPr>
          <w:color w:val="000000"/>
          <w:spacing w:val="7"/>
          <w:sz w:val="24"/>
          <w:szCs w:val="24"/>
        </w:rPr>
        <w:t>осуществление строительно-монтажных и пуско-наладочных работ, реконструкция сооружений и объектов различного назначения и принадлежност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изводство и реализация промышленных стройматериал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ыполнение работ по устройству наружных и внутренних инженерных сетей и систем:</w:t>
      </w:r>
    </w:p>
    <w:p>
      <w:pPr>
        <w:pStyle w:val="Normal"/>
        <w:shd w:fill="FFFFFF" w:val="clear"/>
        <w:spacing w:lineRule="exact" w:line="274" w:before="7" w:after="0"/>
        <w:ind w:left="17" w:firstLine="583"/>
        <w:jc w:val="both"/>
        <w:rPr/>
      </w:pPr>
      <w:r>
        <w:rPr>
          <w:color w:val="000000"/>
          <w:spacing w:val="7"/>
          <w:sz w:val="24"/>
          <w:szCs w:val="24"/>
        </w:rPr>
        <w:t>разработка,   изготовление,   ремонт,   модернизация,   внедрение   и   реализация    технических и</w:t>
        <w:br/>
        <w:t>транспортных средств, сервисные услуги в области автотранспорта, услуги \\о перевозке грузов и</w:t>
        <w:br/>
        <w:t>пассажи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метно-проектные и конструкторские работы;</w:t>
      </w:r>
    </w:p>
    <w:p>
      <w:pPr>
        <w:pStyle w:val="Normal"/>
        <w:shd w:fill="FFFFFF" w:val="clear"/>
        <w:spacing w:lineRule="exact" w:line="274" w:before="7" w:after="0"/>
        <w:ind w:left="17" w:firstLine="583"/>
        <w:jc w:val="both"/>
        <w:rPr/>
      </w:pPr>
      <w:r>
        <w:rPr>
          <w:color w:val="000000"/>
          <w:spacing w:val="7"/>
          <w:sz w:val="24"/>
          <w:szCs w:val="24"/>
        </w:rPr>
        <w:t>научно-исследовательские, опытно-конструкторские, архитектурно-проектные и дизайнерские разработк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изводство, переработка и реализация агропромышленной продукции:</w:t>
      </w:r>
    </w:p>
    <w:p>
      <w:pPr>
        <w:pStyle w:val="Normal"/>
        <w:shd w:fill="FFFFFF" w:val="clear"/>
        <w:spacing w:lineRule="exact" w:line="274" w:before="7" w:after="0"/>
        <w:ind w:left="17" w:firstLine="583"/>
        <w:jc w:val="both"/>
        <w:rPr/>
      </w:pPr>
      <w:r>
        <w:rPr>
          <w:color w:val="000000"/>
          <w:spacing w:val="7"/>
          <w:sz w:val="24"/>
          <w:szCs w:val="24"/>
        </w:rPr>
        <w:t>заготовка, переработка реализация вторичного сырья, отходов производства, растительного и минерального сырья, сбор отходов и не кондиции черных и цветных металлов;</w:t>
      </w:r>
    </w:p>
    <w:p>
      <w:pPr>
        <w:pStyle w:val="Normal"/>
        <w:shd w:fill="FFFFFF" w:val="clear"/>
        <w:spacing w:lineRule="exact" w:line="274" w:before="7" w:after="0"/>
        <w:ind w:left="17" w:firstLine="583"/>
        <w:jc w:val="both"/>
        <w:rPr/>
      </w:pPr>
      <w:r>
        <w:rPr>
          <w:color w:val="000000"/>
          <w:spacing w:val="7"/>
          <w:sz w:val="24"/>
          <w:szCs w:val="24"/>
        </w:rPr>
        <w:t>оптовая и розничная торговля лекарственными средствами, изделиями медицинского назначения и парафармацевтической продукци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изводство и (или) реализация продуктов питания, организация пунктом общепит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рганизация аукционов, ярмарок, выставок-продаж, торгов, лотер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перации с ценными бумаг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spacing w:lineRule="exact" w:line="274" w:before="7" w:after="0"/>
        <w:ind w:left="17" w:firstLine="583"/>
        <w:jc w:val="both"/>
        <w:rPr/>
      </w:pPr>
      <w:r>
        <w:rPr>
          <w:color w:val="000000"/>
          <w:spacing w:val="7"/>
          <w:sz w:val="24"/>
          <w:szCs w:val="24"/>
        </w:rPr>
        <w:t>2.3.</w:t>
        <w:tab/>
        <w:t>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Normal"/>
        <w:shd w:fill="FFFFFF" w:val="clear"/>
        <w:spacing w:lineRule="exact" w:line="274" w:before="7" w:after="0"/>
        <w:ind w:left="17" w:firstLine="583"/>
        <w:jc w:val="both"/>
        <w:rPr/>
      </w:pPr>
      <w:r>
        <w:rPr>
          <w:color w:val="000000"/>
          <w:spacing w:val="7"/>
          <w:sz w:val="24"/>
          <w:szCs w:val="24"/>
        </w:rPr>
        <w:t>2.4.</w:t>
        <w:tab/>
        <w:t>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3. ПРАВОВОЕ ПОЛОЖЕНИЕ ОБЩЕСТВА</w:t>
      </w:r>
    </w:p>
    <w:p>
      <w:pPr>
        <w:pStyle w:val="Normal"/>
        <w:shd w:fill="FFFFFF" w:val="clear"/>
        <w:spacing w:lineRule="exact" w:line="274" w:before="7" w:after="0"/>
        <w:ind w:left="17" w:firstLine="583"/>
        <w:jc w:val="both"/>
        <w:rPr/>
      </w:pPr>
      <w:r>
        <w:rPr>
          <w:color w:val="000000"/>
          <w:spacing w:val="7"/>
          <w:sz w:val="24"/>
          <w:szCs w:val="24"/>
        </w:rPr>
        <w:t>3.1.</w:t>
        <w:tab/>
        <w:t>Общество   приобретает   права   юридического   лица  с   момента его   государственной регистрации.</w:t>
      </w:r>
    </w:p>
    <w:p>
      <w:pPr>
        <w:pStyle w:val="Normal"/>
        <w:shd w:fill="FFFFFF" w:val="clear"/>
        <w:spacing w:lineRule="exact" w:line="274" w:before="7" w:after="0"/>
        <w:ind w:left="17" w:firstLine="583"/>
        <w:jc w:val="both"/>
        <w:rPr/>
      </w:pPr>
      <w:r>
        <w:rPr>
          <w:color w:val="000000"/>
          <w:spacing w:val="7"/>
          <w:sz w:val="24"/>
          <w:szCs w:val="24"/>
        </w:rPr>
        <w:t>3.2.</w:t>
        <w:tab/>
        <w:t>Общество для достижения целей своей деятельности может от своего имени приобретать</w:t>
        <w:br/>
        <w:t>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rmal"/>
        <w:shd w:fill="FFFFFF" w:val="clear"/>
        <w:spacing w:lineRule="exact" w:line="274" w:before="7" w:after="0"/>
        <w:ind w:left="17" w:firstLine="583"/>
        <w:jc w:val="both"/>
        <w:rPr/>
      </w:pPr>
      <w:r>
        <w:rPr>
          <w:color w:val="000000"/>
          <w:spacing w:val="7"/>
          <w:sz w:val="24"/>
          <w:szCs w:val="24"/>
        </w:rPr>
        <w:t>3.3.</w:t>
        <w:tab/>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shd w:fill="FFFFFF" w:val="clear"/>
        <w:spacing w:lineRule="exact" w:line="274" w:before="7" w:after="0"/>
        <w:ind w:left="17" w:firstLine="583"/>
        <w:jc w:val="both"/>
        <w:rPr/>
      </w:pPr>
      <w:r>
        <w:rPr>
          <w:color w:val="000000"/>
          <w:spacing w:val="7"/>
          <w:sz w:val="24"/>
          <w:szCs w:val="24"/>
        </w:rPr>
        <w:t>Общество несет ответственность по своим обязательствам всем принадлежащим ему</w:t>
        <w:br/>
        <w:t>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не   несет   ответственности   по   обязательствам   государства,   равно   как   и</w:t>
        <w:br/>
        <w:t>государство не несет ответственности по обязательствам Общества.</w:t>
      </w:r>
    </w:p>
    <w:p>
      <w:pPr>
        <w:pStyle w:val="Normal"/>
        <w:shd w:fill="FFFFFF" w:val="clear"/>
        <w:spacing w:lineRule="exact" w:line="274" w:before="7" w:after="0"/>
        <w:ind w:left="17" w:firstLine="583"/>
        <w:jc w:val="both"/>
        <w:rPr/>
      </w:pPr>
      <w:r>
        <w:rPr>
          <w:color w:val="000000"/>
          <w:spacing w:val="7"/>
          <w:sz w:val="24"/>
          <w:szCs w:val="24"/>
        </w:rPr>
        <w:t>3.6.</w:t>
        <w:tab/>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в порядке предусмотренном законодательством РФ.</w:t>
      </w:r>
    </w:p>
    <w:p>
      <w:pPr>
        <w:pStyle w:val="Normal"/>
        <w:shd w:fill="FFFFFF" w:val="clear"/>
        <w:spacing w:lineRule="exact" w:line="274" w:before="7" w:after="0"/>
        <w:ind w:left="17" w:firstLine="583"/>
        <w:jc w:val="both"/>
        <w:rPr/>
      </w:pPr>
      <w:r>
        <w:rPr>
          <w:color w:val="000000"/>
          <w:spacing w:val="7"/>
          <w:sz w:val="24"/>
          <w:szCs w:val="24"/>
        </w:rPr>
        <w:t>Общество  может создавать  самостоятельно  или  совместно  с  другими   Обществами,</w:t>
        <w:br/>
        <w:t>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может создавать филиалы  и открывать представительства  на территории</w:t>
        <w:br/>
        <w:t>Российской Федерации и за пределами ее территории. Филиалы и представительства учреждаются</w:t>
        <w:br/>
        <w:t>Советом директоров Общества и действуют в соответствии с Положениями о них.</w:t>
      </w:r>
    </w:p>
    <w:p>
      <w:pPr>
        <w:pStyle w:val="Normal"/>
        <w:shd w:fill="FFFFFF" w:val="clear"/>
        <w:spacing w:lineRule="exact" w:line="274" w:before="7" w:after="0"/>
        <w:ind w:left="17" w:firstLine="583"/>
        <w:jc w:val="both"/>
        <w:rPr/>
      </w:pPr>
      <w:r>
        <w:rPr>
          <w:color w:val="000000"/>
          <w:spacing w:val="7"/>
          <w:sz w:val="24"/>
          <w:szCs w:val="24"/>
        </w:rPr>
        <w:t>3.9.</w:t>
        <w:tab/>
        <w:t>Создание филиалов и представительств за пределами территории   Российской Федерации регулируется законодательством Российской Федерации и соответствующих государств.</w:t>
      </w:r>
    </w:p>
    <w:p>
      <w:pPr>
        <w:pStyle w:val="Normal"/>
        <w:shd w:fill="FFFFFF" w:val="clear"/>
        <w:spacing w:lineRule="exact" w:line="274" w:before="7" w:after="0"/>
        <w:ind w:left="17" w:firstLine="583"/>
        <w:jc w:val="both"/>
        <w:rPr/>
      </w:pPr>
      <w:r>
        <w:rPr>
          <w:color w:val="000000"/>
          <w:spacing w:val="7"/>
          <w:sz w:val="24"/>
          <w:szCs w:val="24"/>
        </w:rPr>
        <w:t>З.10. Филиалы и представительства не являются юридическими лицами и наделяются основными и оборотными средствами за счет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rmal"/>
        <w:shd w:fill="FFFFFF" w:val="clear"/>
        <w:spacing w:lineRule="exact" w:line="274" w:before="7" w:after="0"/>
        <w:ind w:left="17" w:firstLine="583"/>
        <w:jc w:val="both"/>
        <w:rPr/>
      </w:pPr>
      <w:r>
        <w:rPr>
          <w:color w:val="000000"/>
          <w:spacing w:val="7"/>
          <w:sz w:val="24"/>
          <w:szCs w:val="24"/>
        </w:rPr>
        <w:t>Общество вправе иметь зависимые и дочерние Общества с правами юридического лица.</w:t>
        <w:br/>
        <w:t>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w:t>
        <w:br/>
        <w:t>предусмотрено международным договором РФ.  Основания,  по которым Общество не является</w:t>
        <w:br/>
        <w:t>дочерним (зависимым) устанавливаются закон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черние и зависимые Общества не отвечают по долгам Общества. Общество несет</w:t>
        <w:br/>
        <w:t>солидарную ответственность по обязательствам дочернего (зависимого) Общества в случаях, прямо</w:t>
        <w:br/>
        <w:t>установленных законом или договор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обязано возместить убытки дочернего (зависимого) Общества, причиненные</w:t>
        <w:br/>
        <w:t>по его вин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3.15.</w:t>
        <w:tab/>
        <w:t>Общество     самостоятельно      планирует     свою      производственно-хозяйственную</w:t>
        <w:br/>
        <w:t>деятельность. Основу планов составляют договоры, заключаемые с потребителями продукции и</w:t>
        <w:br/>
        <w:t>услуг, а также поставщиками материально-технических и иных ресурс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еализация продукции, выполнение работ и предоставление услуг осуществляется по</w:t>
        <w:br/>
        <w:t>ценам и тарифам, устанавливаемым Обществом самостоятельно.</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имеет право:</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проводить открытую  подписку  на  выпускаемые Обществом акции  и  осуществлять  их</w:t>
        <w:br/>
        <w:t>свободную продажу с учетом требований Федерального закона "Об акционерных обществах" и</w:t>
        <w:br/>
        <w:t>иных правовых актов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водить закрытую подписку на выпускаемые Обществом акции, за исключением случаев,</w:t>
        <w:br/>
        <w:t>когда  возможность  проведения закрытой  подписки  ограничена требованиями  правовых  актов</w:t>
        <w:br/>
        <w:t>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частвовать в деятельности и создавать хозяйственные Общества и другие организации с</w:t>
        <w:br/>
        <w:t>правами юридического лиц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обретать ценные бумаги, находящиеся в обращен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водить аукционы, лотереи, выставк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частвовать в ассоциациях, союзах и других объединениях юридических лиц,</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участвовать   в   деятельности   и   сотрудничать   в   другой   форме   с   международными,</w:t>
        <w:br/>
        <w:t>общественными, кооперативными и иными организациями;</w:t>
      </w:r>
    </w:p>
    <w:p>
      <w:pPr>
        <w:pStyle w:val="Normal"/>
        <w:shd w:fill="FFFFFF" w:val="clear"/>
        <w:spacing w:lineRule="exact" w:line="274" w:before="7" w:after="0"/>
        <w:ind w:left="17" w:firstLine="583"/>
        <w:jc w:val="both"/>
        <w:rPr/>
      </w:pPr>
      <w:r>
        <w:rPr>
          <w:color w:val="000000"/>
          <w:spacing w:val="7"/>
          <w:sz w:val="24"/>
          <w:szCs w:val="24"/>
        </w:rPr>
        <w:t>приобретать и реализовывать продукцию (работы, услуги) предприятий, объединений и</w:t>
        <w:br/>
        <w:t>организаций, а также иностранных фирм как в РФ, так и за рубежом в соответствии с действующим законодательст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существлять   иные   права   и   нести   другие   обязанности   в   порядке,   устанавливаемом</w:t>
        <w:br/>
        <w:t>законодательст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3.18.</w:t>
        <w:tab/>
        <w:t>Общество в целях реализации технической, социальной, экономической и налоговой</w:t>
        <w:br/>
        <w:t>политики   несет   ответственность   за   сохранность   документов   (управленческих,    финансово-</w:t>
        <w:br/>
        <w:t>хозяйственных, по личному составу и др.), обеспечивает передачу на государственное хранение</w:t>
        <w:br/>
        <w:t>документов в случаях, предусмотренных законодательст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3.19.</w:t>
        <w:tab/>
        <w:t>Общество    вправе    совершать    все    действия,    не    запрещенные    действующим</w:t>
        <w:br/>
        <w:t>законодательством.  Деятельность Общества не ограничивается оговоренной в Уставе.  Сделки,</w:t>
        <w:br/>
        <w:t>выходящие   за   пределы   Уставной   деятельности,   но   не   противоречащие   закону,   являются</w:t>
        <w:br/>
        <w:t>действительны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УСТАВНЫЙ КАПИТАЛ И АК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 Уставный капитал Общества определяет минимальный размер имущества, гарантирующий интересы его кредиторов, и составляет 1121430 (один миллион сто двадцать одна тысяча четыреста тридцать) рубл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2. Уставный капитал разделен на 977220 (девятьсот семьдесят семь тысяч двести двадцать) штук обыкновенных именных акций и  144210 (сто сорок четыре тысячи двести десять) штук привилегированных именных акций типа А. Все акции общества имеют номинальную стоимость 1 (один) рубль кажда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3. Все акции Общества выпущены в бездокументарной форм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4.</w:t>
        <w:tab/>
        <w:t>Акции, право собственности на которые перешло к Обществу, не предоставляют права</w:t>
        <w:br/>
        <w:t>голоса, не учитываются при подсчете голосов, по ним не начисляются дивиденды. Такие акции</w:t>
        <w:br/>
        <w:t>должны быть реализованы Обществом по цене не ниже их номинальной стоимости не позднее</w:t>
        <w:br/>
        <w:t>одного года после их приобретения Обществом в противном случае Общество обязано принять</w:t>
        <w:br/>
        <w:t>решение об уменьшении своего Уставного капитала. Если Общество в разумный срок не примет</w:t>
        <w:br/>
        <w:t>решение об уменьшении своего Уставного капитала, орган, осуществляющий  государственную</w:t>
        <w:br/>
        <w:t>регистрацию   юридических   лиц,   либо   иные   государственные   органы   или   органы   местного</w:t>
        <w:br/>
        <w:t>самоуправления, которым право на предъявление такого требования предоставлено законом, вправе</w:t>
        <w:br/>
        <w:t>предъявить в суд требование о ликвидации Общества.</w:t>
      </w:r>
    </w:p>
    <w:p>
      <w:pPr>
        <w:pStyle w:val="Normal"/>
        <w:shd w:fill="FFFFFF" w:val="clear"/>
        <w:spacing w:lineRule="exact" w:line="274" w:before="7" w:after="0"/>
        <w:ind w:left="17" w:firstLine="583"/>
        <w:jc w:val="both"/>
        <w:rPr/>
      </w:pPr>
      <w:r>
        <w:rPr>
          <w:color w:val="000000"/>
          <w:spacing w:val="7"/>
          <w:sz w:val="24"/>
          <w:szCs w:val="24"/>
        </w:rPr>
        <w:t>4.5.</w:t>
        <w:tab/>
        <w:t>Количество   голосов,   которыми   обладает   учредитель  (акционер),   равно   количеству полностью оплаченных им обыкновен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Не допускается освобождение учредителя (акционера) от обязанности оплаты акций, в</w:t>
        <w:br/>
        <w:t>том числе освобождение от этой обязанности путем зачета требований к Обществу.</w:t>
      </w:r>
    </w:p>
    <w:p>
      <w:pPr>
        <w:pStyle w:val="Normal"/>
        <w:shd w:fill="FFFFFF" w:val="clear"/>
        <w:spacing w:lineRule="exact" w:line="274" w:before="7" w:after="0"/>
        <w:ind w:left="17" w:firstLine="583"/>
        <w:jc w:val="both"/>
        <w:rPr/>
      </w:pPr>
      <w:r>
        <w:rPr>
          <w:color w:val="000000"/>
          <w:spacing w:val="7"/>
          <w:sz w:val="24"/>
          <w:szCs w:val="24"/>
        </w:rPr>
        <w:t>Если при осуществлении преимущественного права на приобретение дополнительных</w:t>
        <w:br/>
        <w:t>акции, а также при консолидации акций приобретение акционером целого числа акций невозможно, образуются дробные ак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робная акция предоставляет акционеру - ее владельцу права, предоставляемые акцией</w:t>
        <w:br/>
        <w:t>соответствующей категории (типа), в объеме, соответствующем части целой акции, которую она</w:t>
        <w:br/>
        <w:t>составляет.</w:t>
      </w:r>
    </w:p>
    <w:p>
      <w:pPr>
        <w:pStyle w:val="Normal"/>
        <w:shd w:fill="FFFFFF" w:val="clear"/>
        <w:spacing w:lineRule="exact" w:line="274" w:before="7" w:after="0"/>
        <w:ind w:left="17" w:firstLine="583"/>
        <w:jc w:val="both"/>
        <w:rPr/>
      </w:pPr>
      <w:r>
        <w:rPr>
          <w:color w:val="000000"/>
          <w:spacing w:val="7"/>
          <w:sz w:val="24"/>
          <w:szCs w:val="24"/>
        </w:rPr>
        <w:t>Дробные акции обращаются наравне с целыми акциями.  В случае,  если одно лицо</w:t>
        <w:br/>
        <w:t>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10. Уставный капитал общества может быть увеличен путем увеличения номинальной стоимости акций или размещения дополнитель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1.</w:t>
        <w:tab/>
        <w:t>Решение об увеличении уставного капитала общества путем увеличения номинальной</w:t>
        <w:br/>
        <w:t>стоимости акций принимается Общим собранием акционеров Общества.</w:t>
      </w:r>
    </w:p>
    <w:p>
      <w:pPr>
        <w:pStyle w:val="Normal"/>
        <w:shd w:fill="FFFFFF" w:val="clear"/>
        <w:spacing w:lineRule="exact" w:line="274" w:before="7" w:after="0"/>
        <w:ind w:left="17" w:firstLine="583"/>
        <w:jc w:val="both"/>
        <w:rPr/>
      </w:pPr>
      <w:r>
        <w:rPr>
          <w:color w:val="000000"/>
          <w:spacing w:val="7"/>
          <w:sz w:val="24"/>
          <w:szCs w:val="24"/>
        </w:rPr>
        <w:t>4.12.</w:t>
        <w:tab/>
        <w:t>Решение    об    увеличении    уставного    капитала    общества    путем    размещения</w:t>
        <w:br/>
        <w:t>дополнительных акций принимается Советом директоров Общества, за исключением случаев, когда принятие такого решения отнесено законом к компетенции Общего собрания.  Такое решение принимается Советом директоров единогласно всеми членами Совета директоров, при этом не учитываются голоса выбывших членов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13. При увеличении Уставного капитала Общества путем размещения дополнительных акции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4. Общество вправе проводить размещение акций и ценных эмиссионных бумаг общества, конвертируемых в акции, посредством как открытой, так и закрытой подписки, за исключением случаев предусмотренных правовыми актами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15. Размещение посредством закрытой подписки, а также посредством открытой подписки обыкновенных акций, составляющих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6.</w:t>
        <w:tab/>
        <w:t>Размещение посредством открытой подписки конвертируемых в обыкновенные акции</w:t>
        <w:br/>
        <w:t>ценных эмиссионных   бумаг,   которые   могут   быть   конвертированы   в   обыкновенные   акции,</w:t>
        <w:br/>
        <w:t>составляющие более 25% ранее размещенных обыкновенных акций, осуществляется только по</w:t>
        <w:br/>
        <w:t>решению   Общего   собрания   акционеров,   принятому   большинством   в   три   четверти   голосов</w:t>
        <w:br/>
        <w:t>акционеров - владельцев голосующих акций, принимающих участие в Общем собрании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7.</w:t>
        <w:tab/>
        <w:t>Размещение   Обществом   акций   и   иных   эмиссионных   ценных   бумаг   Общества</w:t>
        <w:br/>
        <w:t>осуществляется в соответствии с правовыми актами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8.</w:t>
        <w:tab/>
        <w:t>Дополнительные акции и иные ценные эмиссионные бумаги Общества, размещаемые</w:t>
        <w:br/>
        <w:t>путем подписки, размещаются при условии их полной оплат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19.</w:t>
        <w:tab/>
        <w:t>Оплата    дополнительных    акций,    размещаемых    посредством    подписки,    может</w:t>
        <w:br/>
        <w:t>осуществляться деньгами,  ценными бумагами, другими  вещами или имущественными правами</w:t>
        <w:br/>
        <w:t>либо иными правами, имеющими денежную оценку.</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20.</w:t>
        <w:tab/>
        <w:t>Форма оплаты дополнительных акций определяется решением об их размещении. Оплата</w:t>
        <w:br/>
        <w:t>иных эмиссионных ценных бумаг может осуществляться только деньг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21.</w:t>
        <w:tab/>
        <w:t>При   оплате   дополнительных   акций   неденежными   средствами   денежная   оценка</w:t>
        <w:br/>
        <w:t>имущества, вносимого в оплату акций, производится Советом директоров Общества в соответствии</w:t>
        <w:br/>
        <w:t>со ст. 77 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 оплате акций  неденежными средствами для определения  рыночной стоимости</w:t>
        <w:br/>
        <w:t>такого   имущества   должен   привлекаться   независимый   оценщик.   Величина   денежной   оценки</w:t>
        <w:br/>
        <w:t>имущества, произведенной учредителями Общества и Советом директоров Общества, не может</w:t>
        <w:br/>
        <w:t>быть выше величины оценки, произведенной независимым оценщик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величение Уставного капитала Общества путем размещения дополнительных акций</w:t>
        <w:br/>
        <w:t>может осуществляться за счет имущества Общества. Увеличение Уставного капитала Общества</w:t>
        <w:br/>
        <w:t>путем   увеличения   номинальной  стоимости  акций   осуществляется  только  за  счет  имущества</w:t>
        <w:br/>
        <w:t>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умма, на которую увеличивается Уставный капитал Общества за счет имущества</w:t>
        <w:br/>
        <w:t>Общества, не должна превышать разницу между стоимостью чистых активов Общества и суммой</w:t>
        <w:br/>
        <w:t>Уставного капитала и резервного фонд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 случае увеличения Уставного капитала Общества за счет его имущества Общество</w:t>
        <w:br/>
        <w:t>должно осуществлять размещение дополнительных акций посредством распределения их среди</w:t>
        <w:br/>
        <w:t>акционеров. При этом каждому акционеру распределяются акции той же категории (типа), что и</w:t>
        <w:br/>
        <w:t>акции,   которые   ему   принадлежат,   пропорционально   количеству   принадлежащих   ему   акций.</w:t>
        <w:br/>
        <w:t>Увеличение    Уставного    капитала    Общества    за    счет    его    имущества    путем    размещения</w:t>
        <w:br/>
        <w:t>дополнительных акций, в результате которого образуются дробные акции, не допускае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26. Общество вправе, а в случаях, предусмотренных Федеральным законом "Об акционерных обществах", обязано уменьшить свой Уставный капитал.</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2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28.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29. 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30.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3.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вправе приобретать размещенные им акции по решению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не вправе осуществлять приобретение размещенных им акций в случаях, когда</w:t>
        <w:br/>
        <w:t>1акой запрет установлен законодательст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 случаях, установленных Федеральным законом "Об акционерных обществах"  и  в</w:t>
        <w:br/>
        <w:t>лругнх, предусмотренных законодательством случаях, акционеры вправе требовать полного или</w:t>
        <w:br/>
        <w:t>частичного выкупа Обществом принадлежащих им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35. 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36.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 37.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4</w:t>
        <w:tab/>
        <w:t>38. Все споры по вопросам приобретения и реализации акций разрешаются в судебном</w:t>
        <w:br/>
        <w:t>порядк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 ИМУЩЕСТВО, ФОНДЫ, УЧЕТ И ОТЧЕТНОСТЬ</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w:t>
        <w:tab/>
        <w:t>1В Обществе создается резервный фонд в размере 15% от Уставного капитала Общества.</w:t>
        <w:br/>
        <w:t>Резервный  фонд  Общества  формируется   путем  обязательных  ежегодных  отчислений  до</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стижения им размера, установленного Уставом Общества. Размер ежегодных отчислений должен составлять не менее 5% от чистой прибыли до достижения размера, установленного Уставом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3. Акционер имеет право распорядиться принадлежащими ему акциями в порядке, установленном действующим законодательством и 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4. В принудительном порядке имущество Общества может быть изъято только по вступившему в законную силу решению суд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5. Имущество образуется за счет:</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доходов от реализации продукции, работ, услуг;</w:t>
        <w:br/>
        <w:t>- кредитов банк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безвозмездных или благотворительных взносов, пожертвований российских и иностранных</w:t>
        <w:br/>
        <w:t>организаций, предприятий, граждан;</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иных, не запрещенных законом поступлен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6.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7.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8. Организацию документооборота в Обществе осуществляет Генеральный директор.</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9. По месту нахождения исполнительного органа Общества, Общество хранит следующие документ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договор о создан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став     Общества,     изменения     и     дополнения,     внесенные     в     Устав     Общества,</w:t>
        <w:br/>
        <w:t>«регистрированные в установленном порядке, решение о создании Общества, свидетельство о</w:t>
        <w:br/>
        <w:t>дарственной регистр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кументы, подтверждающие права Общества на имущество, находящееся на его баланс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нутренние документы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положение о филиале или представительстве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годовые отчет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кументы бухгалтерского учет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кументы бухгалтерской отчетност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токолы Общих собраний акционеров (решения акционера, являющегося владельцем всех ; голосующих акций Общества), заседаний Совета директор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бюллетени для голосования, а также доверенности (копии доверенностей) на участие в</w:t>
        <w:br/>
        <w:t>Общем собрании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тчеты независимых оценщик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писки аффилированных лиц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писки лиц, имеющих право на участие в Общем собрании акционеров, имеющих право на</w:t>
        <w:br/>
        <w:t>получение  дивидендов,  а также иные списки,   составляемые  Обществом для  осуществления</w:t>
        <w:br/>
        <w:t>Акционерами своих прав в соответствии с требованиями Федерального закона "Об акционерных</w:t>
        <w:br/>
        <w:t>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заключения  Ревизионной  комиссии  Общества,  аудитора Общества,   государственных  и</w:t>
        <w:br/>
        <w:t>муниципальных органов финансового контрол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спекты эмиссии, ежеквартальные отчеты эмитента и иные документы, содержащие</w:t>
        <w:br/>
        <w:t>информацию,  подлежащую опубликованию или раскрытию иным способом  в соответствии с</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Федеральным законом "Об акционерных обществах" и иными федеральными закон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иные документы, предусмотренные Федеральным законом "Об акционерных обществах"</w:t>
        <w:br/>
        <w:t>Уставом    Общества,    внутренними   документами    Общества,    решениями    Общего    собрания</w:t>
        <w:br/>
        <w:t>акционеров, Совета директоров Общества, органов управления Общества, а также документы,</w:t>
        <w:br/>
        <w:t>предусмотренные правовыми актами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0. Общество обязано обеспечить акционерам доступ к документам, перечисленным в п. 5 9.</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1.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2. Документы, перечисленные в п. 5.9,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9,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4.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5.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6. Общество обязано раскрывать следующую информацию.</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головой отчет общества, годовую бухгалтерскую отчетность;</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оспект  эмиссии  акций  общества   в   случаях,   предусмотренных   правовыми   актами</w:t>
        <w:br/>
        <w:t>Российской Федер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ообщение  о  проведении  общего  собрания  акционеров  в   порядке,   предусмотренном</w:t>
        <w:br/>
        <w:t>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иные сведения, определяемые федеральным органом исполнительной власти  но рынку</w:t>
        <w:br/>
        <w:t>ценных бумаг</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 17. Перед опубликова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8.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19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5.20. Финансовый год Общества совпадает с календарным год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 ПРАВА И ОБЯЗАННОСТИ АКЦИОНЕРОВ. РЕЕСТР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1. Виды акций, выпускаемых Обществом. Общие права и обязанности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вправе размещать обыкновенные акции, а также один или несколько типов</w:t>
        <w:br/>
        <w:t>привилегирован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Номинальная стоимость размещенных привилегированных акций не должна превышать</w:t>
        <w:br/>
        <w:t>25 процентов уставного капитал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се акции Общества являются именны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14.   Акция,   принадлежащая  учредителю  Общества,   не  предоставляет  права  голоса  до</w:t>
        <w:br/>
        <w:t>момента ее полной оплат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15.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6.16.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6 17. Акционеры обязан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оплачивать   акции   в   сроки,   порядке   и   способами,   предусмотренными   Гражданским</w:t>
        <w:br/>
        <w:t>кодексом РФ, Федеральным законом "Об акционерных обществах", Уставом Общества и договором</w:t>
        <w:br/>
        <w:t>об их приобретен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ыполнять требования устава Общества и решения его орган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охранять конфиденциальность по вопросам, касающимся деятельност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осуществлять       иные       обязанности,       предусмотренные       настоящим       Уставом,</w:t>
        <w:br/>
        <w:t>законодательством, а также решениями Общего собрания акционеров, принятыми в соответствии с</w:t>
        <w:br/>
        <w:t>его компетенци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1.8.</w:t>
        <w:tab/>
        <w:t>Акционер   Общества  освобожден   от  обязанности,   предусмотренной   п.   2   ст.   80</w:t>
        <w:br/>
        <w:t>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1.9.</w:t>
        <w:tab/>
        <w:t>Общие права акционера - владельца акций всех категорий (тип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свободно переуступать принадлежащие ему ак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лучать часть стоимости имущества Общества (ликвидационная стоимость), оставшегося</w:t>
        <w:br/>
        <w:t>после ликвидации Общества, пропорционально числу имеющихся у него акций соответствующей</w:t>
        <w:br/>
        <w:t>категории (тип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иметь свободный доступ к документам Общества в порядке, предусмотренном  Уставом, и</w:t>
        <w:br/>
        <w:t>поучать их копии за плату;</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ередавать все или часть прав, предоставляемых акцией соответствующей категории (типа),</w:t>
        <w:br/>
        <w:t>своему представителю (представителям) на основании доверенност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ращаться с исками в суд;</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 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2. Обыкновенные ак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2.1. 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2.2. Обыкновенные акции Общества являются голосующими акциями по всем вопросам компетенции Общего собр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2.3. Акционеры - владельцы обыкновенных акции имеют право на получение дивидендов только после владельцев привилегированных акций, размер дивидендов по которым определен в ставе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 xml:space="preserve">6.2.4. 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 </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6.3. Привилегированные ак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6.3.1.Привилегированные акции Общества типа А имеют одинаковую номинальную стоимость и предоставляют акционерам - их владельцам одинаковый объем пра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6.3.2. Акционеры - владельцы привилегированных акций типа А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6.3.3. Акционер - владелец привилегированных акций типа А имеет первоочередное право по сравнению с владельцами обыкновенных акций в получен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ивидендов в размерах и порядке, предусмотренных 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начисленных, но не выплаченных дивидендов при ликвид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ли стоимости имущества Общества (ликвидационной стоимости), остающегося после его</w:t>
        <w:br/>
        <w:t>ликвид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3.4. Владельцы привилегированных акций типа А имеют право на получение ежегодного фиксированного дивиденда. Общая сумма выплачиваемая в качестве дивиденда по каждой привилегированной акции типа А устанавливается в размере десяти процентов чистой прибыли Общества по итогам последнего финансового года, разделенной на число привилегированных акций типа А, при этом в случае, если размер дивиденда, выплачиваемого на одну обыкновенную акцию, превышает размер дивиденда, выплачиваемого на одну привилегированную акцию типа А, то размер дивиденда по привилегированным акциям типа А должен быть увеличен до размера дивиденда по обыкновенным акция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 3.5. Владельцы привилегированных акций типа А не имеют права голоса на Общем собрании акционеров, за исключением случаев, когда принятие изменений или дополнений настоящего Устава предполагает реорганизацию пли ликвидацию Общества, изменение размеров дивиденда по привилегированным акциям типа А либо выпуск привилегированных акций, владельцам которых предоставляются более широкие права, нежели предусмотренные настоящим Уставом для владельцев привилегированных акций типа А.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4. Голосующие ак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4.1.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Голосующей     по  всем  вопросам  компетенции Общего собрания является обыкновенная акц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вилегированная акция дает право голоса при решении следующих отдельных вопросов компетенции Общего собр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о реорганизации и ликвид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 xml:space="preserve">о внесении    изменений и дополнений    в    Устав    Общества,  ограничивающих права    </w:t>
        <w:br/>
        <w:t>акционеров - владельцев привилегирован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4.2. Акционеры - владельцы голосующих акции имеют следующие пра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принимать участие в очном или заочном голосовании на Общих собраниях  по всем</w:t>
        <w:br/>
        <w:t>вопросам его компетен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выдвигать и избирать кандидатов в органы управления и в контрольные органы Общества в</w:t>
        <w:br/>
        <w:t>порядке и на условиях, установленных Федеральным законом "Об акционерных обществах" и</w:t>
        <w:br/>
        <w:t>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вносить   вопросы   в   повестку   дня   годового   собрания   в   порядке   и   на   условиях,</w:t>
        <w:br/>
        <w:t>предусмотренных Федеральным законом "Об акционерных обществах" и 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требовать созыва внеочередного Общего собрания акционеров,  внеочередной проверки</w:t>
        <w:br/>
        <w:t>Ревизионной  комиссией  или  независимым  аудитором деятельности  Общества  в  порядке  и  на</w:t>
        <w:br/>
        <w:t>условиях,  предусмотренных Федеральным законом "Об акционерных обществах" и настоящим</w:t>
        <w:br/>
        <w:t>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частвовать  в  распределении  прибыли  Общества  и  получать  дивиденды   в  порядке,</w:t>
        <w:br/>
        <w:t>установленном законодательством и 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лучать в случае ликвидации Общества часть имущества, оставшегося после расчетов с</w:t>
        <w:br/>
        <w:t>кредиторами, или его стоимости в порядке и в соответствии с очередностью, установленными</w:t>
        <w:br/>
        <w:t>Федеральным законом "Об акционерных обществах" и 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лучать информацию о деятельности Общества и копий документов за плату, знакомиться</w:t>
        <w:br/>
        <w:t>с документацией Общества в порядке, установленном Федеральным законом "Об акционерных</w:t>
        <w:br/>
        <w:t>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требовать регистрации акционера в реестре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требовать подтверждения Обществом своих прав на акции в виде выписки из реестра</w:t>
        <w:br/>
        <w:t>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требовать выкупа Обществом всех или части принадлежащих им акций  в  порядке и</w:t>
        <w:br/>
        <w:t>случаях, установленных Федеральным законом "Об акционерных обществах" и Уставом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существлять иные права, предоставляемые акционерам настоящим Уставом, законодательством, а также решениями Общего собрания акционеров, принятыми в соответствии с его компетенци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Акционеры - владельцы привилегированных акций, которые предоставляют их владельцам право голоса лишь по определенным Уставом вопросам повестки дня Общего собрания, имеют право</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нимать участие в очном или заочном голосовании на Общих собраниях только при</w:t>
        <w:br/>
        <w:t>решении этих отдельных вопрос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требовать  выкупа  Обществом  всех  или   части  принадлежащих  им   акций   в  случаях</w:t>
        <w:br/>
        <w:t>предусмотренных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5. Реестр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5.1 Держателем реестра акционеров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В случае уменьшения количества акционеров Общества до 50, Общество вправе само вести реестр акционеров в порядке, предусмотренном действующим законодательст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5.2.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н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6 5 3 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6 5.4 Внесение записей в реестр акционеров и отказ от внесения записей осуществляются по основаниям и в порядке, установленных законом. Отказ от внесения записи в реестр акционеров может быть обжалован в суд.</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 УПРАВЛЕНИЕ ОБЩЕСТВОМ. ОБЩЕЕ СОБРАНИЕ АКЦИОНЕРОВ</w:t>
      </w:r>
    </w:p>
    <w:p>
      <w:pPr>
        <w:pStyle w:val="Normal"/>
        <w:shd w:fill="FFFFFF" w:val="clear"/>
        <w:spacing w:lineRule="exact" w:line="274" w:before="7" w:after="0"/>
        <w:ind w:left="17" w:firstLine="583"/>
        <w:jc w:val="both"/>
        <w:rPr/>
      </w:pPr>
      <w:r>
        <w:rPr>
          <w:color w:val="000000"/>
          <w:spacing w:val="7"/>
          <w:sz w:val="24"/>
          <w:szCs w:val="24"/>
        </w:rPr>
        <w:t>Высшим органом управления Общества является Общее собрание акционеров. Один раз в</w:t>
        <w:br/>
        <w:t>гол Общество  проводит годовое Общее собрание акционеров.  Проводимые  помимо  годового</w:t>
        <w:br/>
        <w:t>Общие    собрания    акционеров    являются    внеочередными.    Общее    руководство    Обществом</w:t>
        <w:br/>
        <w:t>осуществляет   Совет   директоров   Общества,   за   исключением   решения   вопросов,   отнесенных</w:t>
        <w:br/>
        <w:t>настоящим  Уставом   к  компетенции   Общего  собрания   акционеров.   Исполнительным   органом</w:t>
        <w:br/>
        <w:t>Общества является Генеральный директор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Годовое Общее собрание акционеров должно быть проведено в период с 1 марта по 30</w:t>
        <w:br/>
        <w:t>июня в год, следующий за отчетным финансовым годом  На годовом Общем собрании акционеров</w:t>
        <w:br/>
        <w:t>должны  решаться  вопросы об избрании Совета директоров Общества,  Ревизионной  комиссии</w:t>
        <w:br/>
        <w:t>Общества, утверждении аудитора Общества, вопросы, предусмотренные подп. 7.3.11 настоящего</w:t>
        <w:br/>
        <w:t>устава,  а также могут решаться  иные вопросы,  отнесенные  к компетенции  Общего собрания</w:t>
        <w:br/>
        <w:t>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 пределах своей компетенции годовое Общее собрание акционеров вправе рассмотреть любой вопрос.</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w:t>
        <w:tab/>
        <w:t>К компетенции Общего собрания акционеров относятся следующие вопрос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 Внесение изменений и дополнений в Устав Общества, утверждение Устава в новой редакции (кроме случаев внесения изменений и дополнений в Устав Общества по результатам размещения акций Общества, в том числе изменений связанных с увеличением Уставного капитала, а также когда принятие такого решения отнесено законом к компетенции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2 Реорганизация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4. Определение количественного состава Совета директоров Общества, избрание его членов, досрочное прекращение их полномоч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5. Определение количества, номинальной стоимости, категории (типа) объявленных акции и прав, предоставляемых этими акция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6. Увеличение Уставного капитала Общества путем увеличения номинальной стоимости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7. Уменьшение Уставного капитала Общества путем уменьшения номинальной стоимости акции,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8. Избрание Генерального директора Общества и досрочное прекращение его полномоч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7.3.9   Избрание  членов  Ревизионной   комиссии  Общества  и  досрочное  прекращение  их</w:t>
        <w:br/>
        <w:t>полномочий.</w:t>
        <w:br/>
        <w:tab/>
        <w:t>7.3.10. Утверждение Аудитор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2. Определение порядка ведения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3 Избрание членов счетной комиссии и досрочное прекращение их полномоч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4. Принятие решений о дроблении и консолидации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5. Принятие решений об одобрении сделок в случаях, предусмотренных ст. 83 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6. Принятие решений об одобрении крупных сделок в случаях, предусмотренных ст. 79 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7 Приобретение и выкуп Обществом размещенных акций в случаях, предусмотренных ФЗ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8 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3.19 Утверждение внутренних документов, регулирующих деятельность орган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 3.20. Решение о передаче полномочий единоличного исполнительного органа Общества управляющей организации или управляющему.</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азмещение акций (эмиссионных ценных бумаг Общества, конвертируемых в акции)</w:t>
        <w:br/>
        <w:t>посредством закрытой подписки, а также посредством открытой подписки акций, составляющих</w:t>
        <w:br/>
        <w:t>более 25 % ранее размещенных ак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ешение иных вопросов, предусмотренных Федеральным законом "Об акционерных</w:t>
        <w:br/>
        <w:t>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4. 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п. 7.3.1 - 7.3.3, 7.3.5, 7.3.17, 7.3.20.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Вели законодательством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6. Решения по вопросам, указанным в пп. 7.3.2, 7.3.6, 7.3.14 - 7.3.19 настоящего Устава могут приниматься только по предложению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7. Решение о созыве годовых и внеочередных Общих собраний акционеров принимает Совет директоров Общества. Совет директоров Общества утверждает форму проведения Общих собрании,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8.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9. В указанные сроки сообщение о проведении Общего собрания акционеров должно быть направлено заказным письмом каждому акционеру по адресу, указанному в реестре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вправе дополнительно информировать акционеров о проведении Общего собрания путем опубликования в газете "Известия Мордов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нявшими участие в общем собрании акционеров, проводимом в форме совместного присутствия акционеров и их представителей, считаются акционеры, зарегистрировавшиеся для участия в нем. Принявшими участие в общем собрании акционеров, проводимом в форме точного голосования, считаются акционеры, бюллетени которых получены до даты окончания приема бюллетене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 отсутствии кворума назначается дата нового собрания, которое признается правомочным при участии в нем акционеров, обладающих, в совокупности не менее чем 30 процентами размещенных голосующих акций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 созыве повторного собрания изменение повестки дня не допускае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 12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б   Общем собрании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3.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4. Рабочими органами Общего собрания являю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Председатель; </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президиум; </w:t>
      </w:r>
    </w:p>
    <w:p>
      <w:pPr>
        <w:pStyle w:val="Normal"/>
        <w:shd w:fill="FFFFFF" w:val="clear"/>
        <w:spacing w:lineRule="exact" w:line="274" w:before="7" w:after="0"/>
        <w:ind w:left="17" w:firstLine="583"/>
        <w:jc w:val="both"/>
        <w:rPr/>
      </w:pPr>
      <w:r>
        <w:rPr>
          <w:color w:val="000000"/>
          <w:spacing w:val="7"/>
          <w:sz w:val="24"/>
          <w:szCs w:val="24"/>
        </w:rPr>
        <w:t xml:space="preserve"> </w:t>
      </w:r>
      <w:r>
        <w:rPr>
          <w:color w:val="000000"/>
          <w:spacing w:val="7"/>
          <w:sz w:val="24"/>
          <w:szCs w:val="24"/>
        </w:rPr>
        <w:t xml:space="preserve">-секретарь;                                  </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счетная комисс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езидиум Общего собрания, созванного по инициативе Совета директоров, Ревизионной комиссии, аудитора составляют члены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w:t>
        <w:tab/>
        <w:t>президиум внеочередного собрания, созванного по требованию акционеров, избираются</w:t>
        <w:br/>
        <w:t>Акционеры, число которых не может превышать числа действующих членов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а собрании председательствует Генеральный директор Общества. В случае его отсутствия председательствует Председатель Совета директоров или один из членов Совета директоров Общества по решению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5.   Счетная комиссия является независимым постоянно действующим рабочим органом Общего собрания Общества и избирается годовым Общим собранием акционеров сроком на 3 года в количестве 3 человек.</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лномочия отдельных членов комиссии могут быть прекращены досрочно по решению Общего собрания. В случае досрочного прекращения полномочий всех или большинства членов сметной комиссии Совет директоров формирует новую счетную комиссию, которая действует до избрания нового состава счетной комиссии годовым Общим собранием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1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6.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орядок и сроки проведения внеочередного Общего собрания акционеров определяются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7. Совет директоров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8. Решение Совета директоров об отказе от созыва внеочередного Общего собрания Акционеров может быть обжаловано в суд.</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19.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20. 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21. Общее собрание акционеров может проводиться как в форме совместного личного присутствия акционеров и их полномочных представителей, так и в форме заочного голосования по вопросам повестки дня Общего собрания (опросным пут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7.22.</w:t>
        <w:tab/>
        <w:t>Голосование акционеров по вопросам повестки дня' Общего собрания, проводимого в</w:t>
        <w:br/>
        <w:t>форме   совместного   личного   присутствия   акционеров   и    их   полномочных   представителей,</w:t>
        <w:br/>
        <w:t>осуществляется без использования бумажных бюллетеней   Совет директоров вправе определить</w:t>
        <w:br/>
        <w:t>перечень вопросов, голосование по которым производится бюллетеня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Голосование акционеров по вопросам повестки дня Общего собрания, проводимого в форме точного голосования, осуществляется бюллетенями для голосования, форма которых утверждается Советом директоров Общества.</w:t>
      </w:r>
    </w:p>
    <w:p>
      <w:pPr>
        <w:pStyle w:val="Normal"/>
        <w:shd w:fill="FFFFFF" w:val="clear"/>
        <w:spacing w:lineRule="exact" w:line="274" w:before="7" w:after="0"/>
        <w:ind w:left="17" w:firstLine="583"/>
        <w:jc w:val="both"/>
        <w:rPr/>
      </w:pPr>
      <w:r>
        <w:rPr>
          <w:color w:val="000000"/>
          <w:spacing w:val="7"/>
          <w:sz w:val="24"/>
          <w:szCs w:val="24"/>
        </w:rPr>
        <w:t>7.23.</w:t>
        <w:tab/>
        <w:t>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shd w:fill="FFFFFF" w:val="clear"/>
        <w:spacing w:lineRule="exact" w:line="274" w:before="7" w:after="0"/>
        <w:ind w:left="17" w:firstLine="583"/>
        <w:jc w:val="both"/>
        <w:rPr/>
      </w:pPr>
      <w:r>
        <w:rPr>
          <w:color w:val="000000"/>
          <w:spacing w:val="7"/>
          <w:sz w:val="24"/>
          <w:szCs w:val="24"/>
        </w:rPr>
        <w:t>7.24.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 СОВЕТ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овет директоров Общества осуществляет Общее руководство деятельностью Общества,</w:t>
        <w:br/>
        <w:t>за исключением решения вопросов, отнесенных настоящим Уставом и Федеральным законом "Об</w:t>
        <w:br/>
        <w:t>акционерных обществах" к компетенции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К компетенции Совета директоров Общества относятся следующие вопрос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пределение приоритетных направлений деятельност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озыв годового и внеочередного Общих собраний акционеров, за исключением случаев,</w:t>
        <w:br/>
        <w:t>предусмотренных п. 8 ст. 55 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тверждение повестки дня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ab/>
        <w:t>8.2.4. Определение даты составления списка акционеров, имеющих право на участие в Общ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обрании,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5.   Вынесение  на  решение  Общего  Собрания  акционеров  вопросов,   предусмотренных</w:t>
        <w:br/>
        <w:t>пп 7 3.2, 7.3.6, 7.3.13 - 7.3.19 настоящего Уста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8.2.7.     Увеличение     уставного     капитала     общества     путем     размещения     обществом     дополнительных  акций,   кроме  случаев,   когда  принятие такого  решения  отнесено  законом   к компетенции Общего собр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9.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0. Установление размеров выплачиваемых Генеральному директору вознаграждений и компенсаций.</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2. Рекомендации по размеру дивиденда по акциям и порядку его выплат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3. Использование резервного и иных фонд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8.2.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5. Создание филиалов и открытие представительств Общества и их ликвидац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6. Одобрение крупных сделок в случаях, предусмотренных главой X 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7. Одобрение сделок в случаях предусмотренных главой XI Федерального закона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8. Утверждение регистратора Общества и условий договора с ним, а также расторжение договора с ни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9. Представление на утверждение Общего собрания акционеров годового отчета и баланс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20. Иные вопросы, предусмотренные настоящим Уставом и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3. 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4. Члены Совета директоров Общества избираются Общим собранием акционеров кумулятивным голосованием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5.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6.   Избранными в состав Совета директоров Общества считаются кандидаты, набравшие    наибольшее число голос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Лица, избранные в состав Совета директоров Общества, могут переизбираться неограниченное число раз.</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7. По решению Общего собрания акционеров полномочия всех членов Совета директоров Общества могут быть прекращены досрочно.</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8. Генеральный директор Общества не может быть одновременно Председателем Совета директор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9.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ab/>
        <w:t>8.10. Требования, предъявляемые к лицам, избираемым в состав Совета директор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станавливаются Положением о Совете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1.  Совет директоров Общества состоит из 5 член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2.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Совет директоров вправе в любое время переизбрать своего Председател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6.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7. Кворум для проведения заседания Совета директоров составляет не менее половины от числа избранных членов Совета директор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8.18. При    определении    наличия   кворума    и    результатов    голосования,    учитывае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исьменное мнение члена Совета директоров Общества, отсутствующего на заседании Совет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иректоров Общества, по вопросам повестки дн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19.  В случае,  когда количество членов Совета директоров Общества становится  мене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количества,   составляющего   указанный   кворум,   Совет   директоров   Общества   обязан   созвать</w:t>
        <w:br/>
        <w:t>внеочередное  Общее  собрание  акционеров  для   избрания   нового   состава  Совета  директоров</w:t>
        <w:br/>
        <w:t>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0.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нятие решений Советом директоров общества возможно и заочным голосовани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2. В случае равенства голосов членов Совета директоров Общества голос Председателя Совета директоров Общества является решающи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8.23.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 случае если число членов Общества будет не больше одного, все вопросы, отнесенные к</w:t>
        <w:br/>
        <w:t>компетенции Совета директоров, утверждаются решениями единственного акционер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 Генеральный директор</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1.      Руководство    текущей    деятельностью     Общества    осуществляется     единоличным</w:t>
        <w:br/>
        <w:t>исполнительным органом Общества - генеральным директором. Генеральный директор подотчетен</w:t>
        <w:br/>
        <w:t>Совету директоров и Общему собранию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2 Генеральный директор избирается Общим собранием сроком на 5 (пять) лет и является единоличным исполнительным органом Общества, без доверенности действует от имени Общества,</w:t>
      </w:r>
    </w:p>
    <w:p>
      <w:pPr>
        <w:pStyle w:val="Normal"/>
        <w:shd w:fill="FFFFFF" w:val="clear"/>
        <w:spacing w:lineRule="exact" w:line="274" w:before="7" w:after="0"/>
        <w:ind w:left="17" w:firstLine="583"/>
        <w:jc w:val="both"/>
        <w:rPr/>
      </w:pPr>
      <w:r>
        <w:rPr>
          <w:color w:val="000000"/>
          <w:spacing w:val="7"/>
          <w:sz w:val="24"/>
          <w:szCs w:val="24"/>
        </w:rPr>
        <w:t>в</w:t>
        <w:tab/>
        <w:t>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Срок полномочий   Генерального   директора   исчисляется   с   момента   избрания   его   годовым   общим собранием до момента избрания (переизбрания) Генерального директора следующим через 5 лет годовым общим собрани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3. Генеральный директор избирается на общем собрании акционеров простым большинством голосов акционеров - владельцев голосующих акций Общества, принимающих участие в собран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4.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принимающих участие в собрании, необходимыми знаниями и опыто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5. Генеральный директор решает все вопросы текущей деятельности Общества, за исключением вопросов, отнесенных к компетенции Общего собрания акционеров, Совета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ом Советом директоров и Договором. Договор с Генеральным директором от имени Общества подписывает Председатель Совета директоров или лицо, его замещающе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7. Совет директоров вправе в любое время принять решение о приостановлении полномочий Генерального директора, управляющей организации или управляющего Общества. Одновременно с</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казанным решением Совет директоров общества принимает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управляющей организации либо управляющего и об 'образовании нового единоличного исполнительного органа общества или о передаче полномочий Генерального директора управляющей организации или управляющему</w:t>
      </w:r>
    </w:p>
    <w:p>
      <w:pPr>
        <w:pStyle w:val="Normal"/>
        <w:shd w:fill="FFFFFF" w:val="clear"/>
        <w:spacing w:lineRule="exact" w:line="274" w:before="7" w:after="0"/>
        <w:ind w:left="17" w:firstLine="583"/>
        <w:jc w:val="both"/>
        <w:rPr/>
      </w:pPr>
      <w:r>
        <w:rPr>
          <w:color w:val="000000"/>
          <w:spacing w:val="7"/>
          <w:sz w:val="24"/>
          <w:szCs w:val="24"/>
        </w:rPr>
        <w:t>В</w:t>
        <w:tab/>
        <w:t>случае, если Генеральный директор, управляющая организация либо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управляющей организации  или управляющего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се указанные в данном пункте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ременный исполнительный орган общества осуществляют руководство текущей деятельностью Общества в пределах компетенции исполнительного орган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8. Генеральный директор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обеспечивает выполнение решений Общего собрания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распоряжается имуществом Общества в пределах, установленных настоящим Уставом и действующим законодательством;</w:t>
      </w:r>
    </w:p>
    <w:p>
      <w:pPr>
        <w:pStyle w:val="Normal"/>
        <w:shd w:fill="FFFFFF" w:val="clear"/>
        <w:spacing w:lineRule="exact" w:line="274" w:before="7" w:after="0"/>
        <w:ind w:left="17" w:firstLine="583"/>
        <w:jc w:val="both"/>
        <w:rPr/>
      </w:pPr>
      <w:r>
        <w:rPr>
          <w:color w:val="000000"/>
          <w:spacing w:val="7"/>
          <w:sz w:val="24"/>
          <w:szCs w:val="24"/>
        </w:rPr>
        <w:t>-</w:t>
        <w:tab/>
        <w:t>утверждает правила, процедуры и другие внутренние документы Общества, определяет</w:t>
        <w:br/>
        <w:t>организационную   структуру   Общества,   за   исключением   документов,   утверждаемых   Общим собранием акционеров, Советом директо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утверждает штатное расписание Общества, филиалов и представительств,</w:t>
      </w:r>
    </w:p>
    <w:p>
      <w:pPr>
        <w:pStyle w:val="Normal"/>
        <w:shd w:fill="FFFFFF" w:val="clear"/>
        <w:spacing w:lineRule="exact" w:line="274" w:before="7" w:after="0"/>
        <w:ind w:left="17" w:firstLine="583"/>
        <w:jc w:val="both"/>
        <w:rPr/>
      </w:pPr>
      <w:r>
        <w:rPr>
          <w:color w:val="000000"/>
          <w:spacing w:val="7"/>
          <w:sz w:val="24"/>
          <w:szCs w:val="24"/>
        </w:rPr>
        <w:t>принимает на работу и увольняет с работы сотрудников, в том числе назначает и увольняет</w:t>
        <w:br/>
        <w:t>своих    заместителей,    главного    бухгалтера,     руководителей    подразделений,     филиалов    и представительст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в порядке, установленном законодательством,  настоящим Уставом и Общим собранием</w:t>
        <w:br/>
        <w:t>акционеров, поощряет работников Общества, а также налагает на них взыскан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w:t>
        <w:tab/>
        <w:t>открывает в банках расчетный, валютный и другие счета Общества, заключает договоры и</w:t>
        <w:br/>
        <w:t>совершает иные сделк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 утверждает договорные цены на продукцию и тарифы на услуг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рганизует бухгалтерский учет и отчетность;</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еспечивает подготовку и проведение Общих собраний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ешает другие вопросы текущей деятельност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9.9.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ь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 КОНТРОЛЬ НАД ФИНАНСОВО-ХОЗЯЙСТВЕННОЙ ДЕЯТЕЛЬНОСТЬЮ</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1.Для осуществления  контроля  над финансово-хозяйственной деятельностью Общее  акционеров избирает Ревизионную комиссию. Ревизионная комиссия избирается на срок  до следующего годового Общего собрания акционеров в количестве 3 человек.</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10.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представители акционеров , а также лица, не являющиеся акционерам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4.</w:t>
        <w:tab/>
        <w:t>Проверки    (ревизии)    финансово-хозяйственной    деятельности    осуществляются</w:t>
        <w:br/>
        <w:t>Ревизионной комиссией   по итогам деятельности Общества за год, а также во всякое время по</w:t>
        <w:br/>
        <w:t>собственной инициативе, решению Общего собрания акционеров Общества или по требованию</w:t>
        <w:br/>
        <w:t>акционера (акционеров), владеющего в совокупности не менее чем  10% (десятью процентами)</w:t>
        <w:br/>
        <w:t>голосующих акций.</w:t>
      </w:r>
    </w:p>
    <w:p>
      <w:pPr>
        <w:pStyle w:val="Normal"/>
        <w:shd w:fill="FFFFFF" w:val="clear"/>
        <w:spacing w:lineRule="exact" w:line="274" w:before="7" w:after="0"/>
        <w:ind w:left="17" w:firstLine="583"/>
        <w:jc w:val="both"/>
        <w:rPr/>
      </w:pPr>
      <w:r>
        <w:rPr>
          <w:color w:val="000000"/>
          <w:spacing w:val="7"/>
          <w:sz w:val="24"/>
          <w:szCs w:val="24"/>
        </w:rPr>
        <w:t>10.5.</w:t>
        <w:tab/>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hd w:fill="FFFFFF" w:val="clear"/>
        <w:spacing w:lineRule="exact" w:line="274" w:before="7" w:after="0"/>
        <w:ind w:left="17" w:firstLine="583"/>
        <w:jc w:val="both"/>
        <w:rPr/>
      </w:pPr>
      <w:r>
        <w:rPr>
          <w:color w:val="000000"/>
          <w:spacing w:val="7"/>
          <w:sz w:val="24"/>
          <w:szCs w:val="24"/>
        </w:rPr>
        <w:t>10.6.</w:t>
        <w:tab/>
        <w:t>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евизионная комиссия обязана потребовать созыва внеочередного Общего собрания,</w:t>
        <w:br/>
        <w:t>если возникла серьезная угроза интересам Общества.</w:t>
      </w:r>
    </w:p>
    <w:p>
      <w:pPr>
        <w:pStyle w:val="Normal"/>
        <w:shd w:fill="FFFFFF" w:val="clear"/>
        <w:spacing w:lineRule="exact" w:line="274" w:before="7" w:after="0"/>
        <w:ind w:left="17" w:firstLine="583"/>
        <w:jc w:val="both"/>
        <w:rPr/>
      </w:pPr>
      <w:r>
        <w:rPr>
          <w:color w:val="000000"/>
          <w:spacing w:val="7"/>
          <w:sz w:val="24"/>
          <w:szCs w:val="24"/>
        </w:rPr>
        <w:t>Для   проверки   финансово-хозяйственной  деятельности   Общества  Общее  собрание</w:t>
        <w:br/>
        <w:t>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Аудитор Общества утверждается Общим собранием акционеров. Размер оплаты услуг</w:t>
        <w:br/>
        <w:t>Аудитора определяется Общим собранием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10. По итогам проверки финансово-хозяйственной деятельности Ревизионная комиссия или Аудитор Общества составляет заключение.</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1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1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1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Общество обязано принять решение о своей ликвид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0.14. Если в случаях, предусмотренных пунктами 10.12 и 10.13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ионом, вправе предъявить в суд требование о ликвид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1. ОТВЕТСТВЕННОСТЬ ЧЛЕНОВ СОВЕТА ДИРЕКТОРОВ И ГЕНЕРАЛЬНОГО</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ИРЕКТОР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1.1. Члены Совета директоров и Генеральный директор Общества при осуществлении своих и исполнении обязанностей должны действовать в интересах Общества, осуществлять свои и исполнять обязанности в отношении Общества добросовестно и разумно. 112   Члены Совета директоров и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  этом   не  несут  ответственности  члены  Совета директоров  голосовавшие  против решения, которое привело к причинению Обществу убытков, или не принимавшие участия    в голосован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 определении оснований и размера ответственности членов Совета директоров и</w:t>
        <w:br/>
        <w:t>Генерального директора должны быть приняты во внимание обычные условия делового оборота и</w:t>
        <w:br/>
        <w:t>иные обстоятельства, имеющие значение для дел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или акционер (акционеры),  владеющие в совокупности  не менее чем   1</w:t>
        <w:br/>
        <w:t>процентом размещенных обыкновенных акций Общества, вправе обратиться в суд с иском к члену</w:t>
        <w:br/>
        <w:t>Совета директоров или к Генеральному директору о возмещении убытков, причиненных Обществу.</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2. ДИВИДЕНД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2.1. Общество вправе один раз в год принимать решение (объявлять) о выплате дивидендов по размещенным акциям, если иное не установлено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обязано выплатить объявленные по акциям каждой категории (типа) дивиденды. Дивиденды выплачиваются деньг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ивиденды выплачиваются из чистой прибыл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Решение о выплате годовых дивидендов, размере годового дивиденда и форме его выплаты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2.2. Общество не вправе принимать решение (объявлять) о выплате дивидендов по акция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 полной оплаты всего уставного капитала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до выкупа всех акций, подлежащих выкупу Обществом по требованию акционер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если на день принятия решения о выплате дивидендов Общество отвечает признакам</w:t>
        <w:br/>
        <w:t>несостоятельности (банкротства) в соответствии с законодательством  Российской Федерации о</w:t>
        <w:br/>
        <w:t>несостоятельности (банкротстве) или если указанные признаки появятся у Общества в результате</w:t>
        <w:br/>
        <w:t>выплаты дивидендов,</w:t>
      </w:r>
    </w:p>
    <w:p>
      <w:pPr>
        <w:pStyle w:val="Normal"/>
        <w:shd w:fill="FFFFFF" w:val="clear"/>
        <w:spacing w:lineRule="exact" w:line="274" w:before="7" w:after="0"/>
        <w:ind w:left="17" w:firstLine="583"/>
        <w:jc w:val="both"/>
        <w:rPr/>
      </w:pPr>
      <w:r>
        <w:rPr>
          <w:color w:val="000000"/>
          <w:spacing w:val="7"/>
          <w:sz w:val="24"/>
          <w:szCs w:val="24"/>
        </w:rPr>
        <w:t>если на день принятия решения о выплате дивидендов стоимость чистых активов Общества</w:t>
        <w:br/>
        <w:t>меньше его уставного капитала и резервного фонда либо станет меньше их размера в результате</w:t>
        <w:br/>
        <w:t>принятия решения о выплате дивидендо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 иных случаях, предусмотренных Федеральным законом "Об акционерных обществ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 РЕОРГАНИЗАЦИЯ И ЛИКВИДАЦИЯ</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ирмы реорганизации, Общество будет вправе реорганизоваться в указанных форма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4. При реорганизации вносятся соответствующие изменения в учредительные документы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истребовать досрочного прекращения или исполнения соответствующих обязательств Общества 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возмещения им убытков. Права кредиторов, возникающие в связи с реорганизацией Общества, определяются законом.</w:t>
      </w:r>
      <w:r>
        <mc:AlternateContent>
          <mc:Choice Requires="wps">
            <w:drawing>
              <wp:anchor behindDoc="0" distT="0" distB="0" distL="24130" distR="24130" simplePos="0" locked="0" layoutInCell="0" allowOverlap="1" relativeHeight="2">
                <wp:simplePos x="0" y="0"/>
                <wp:positionH relativeFrom="margin">
                  <wp:posOffset>-284480</wp:posOffset>
                </wp:positionH>
                <wp:positionV relativeFrom="paragraph">
                  <wp:posOffset>4967605</wp:posOffset>
                </wp:positionV>
                <wp:extent cx="395605" cy="147320"/>
                <wp:effectExtent l="0" t="0" r="0" b="0"/>
                <wp:wrapTopAndBottom/>
                <wp:docPr id="1" name="Frame1"/>
                <a:graphic xmlns:a="http://schemas.openxmlformats.org/drawingml/2006/main">
                  <a:graphicData uri="http://schemas.microsoft.com/office/word/2010/wordprocessingShape">
                    <wps:wsp>
                      <wps:cNvSpPr txBox="1"/>
                      <wps:spPr>
                        <a:xfrm>
                          <a:off x="0" y="0"/>
                          <a:ext cx="395605" cy="147320"/>
                        </a:xfrm>
                        <a:prstGeom prst="rect"/>
                        <a:solidFill>
                          <a:srgbClr val="FFFFFF">
                            <a:alpha val="0"/>
                          </a:srgbClr>
                        </a:solidFill>
                      </wps:spPr>
                      <wps:txbx>
                        <w:txbxContent>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txbxContent>
                      </wps:txbx>
                      <wps:bodyPr anchor="t" lIns="0" tIns="0" rIns="0" bIns="0">
                        <a:noAutofit/>
                      </wps:bodyPr>
                    </wps:wsp>
                  </a:graphicData>
                </a:graphic>
              </wp:anchor>
            </w:drawing>
          </mc:Choice>
          <mc:Fallback>
            <w:pict>
              <v:rect fillcolor="#FFFFFF" style="position:absolute;rotation:-0;width:31.15pt;height:11.6pt;mso-wrap-distance-left:1.9pt;mso-wrap-distance-right:1.9pt;mso-wrap-distance-top:0pt;mso-wrap-distance-bottom:0pt;margin-top:391.15pt;mso-position-vertical-relative:text;margin-left:-22.4pt;mso-position-horizontal-relative:margin">
                <v:fill opacity="0f"/>
                <v:textbox inset="0in,0in,0in,0in">
                  <w:txbxContent>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txbxContent>
                </v:textbox>
                <w10:wrap type="topAndBottom"/>
              </v:rect>
            </w:pict>
          </mc:Fallback>
        </mc:AlternateContent>
      </w:r>
    </w:p>
    <w:p>
      <w:pPr>
        <w:pStyle w:val="Normal"/>
        <w:shd w:fill="FFFFFF" w:val="clear"/>
        <w:spacing w:lineRule="exact" w:line="274" w:before="7" w:after="0"/>
        <w:ind w:left="17" w:firstLine="583"/>
        <w:jc w:val="both"/>
        <w:rPr/>
      </w:pPr>
      <w:r>
        <w:rPr>
          <w:color w:val="000000"/>
          <w:spacing w:val="7"/>
          <w:sz w:val="24"/>
          <w:szCs w:val="24"/>
        </w:rPr>
        <w:t>13.6.</w:t>
        <w:tab/>
        <w:t>Реорганизация   Общества   в   соответствующих   формах   осуществляется   в   порядке, определяемом действующими правовыми нормами.</w:t>
      </w:r>
    </w:p>
    <w:p>
      <w:pPr>
        <w:pStyle w:val="Normal"/>
        <w:shd w:fill="FFFFFF" w:val="clear"/>
        <w:spacing w:lineRule="exact" w:line="274" w:before="7" w:after="0"/>
        <w:ind w:left="17" w:firstLine="583"/>
        <w:jc w:val="both"/>
        <w:rPr/>
      </w:pPr>
      <w:r>
        <w:rPr>
          <w:color w:val="000000"/>
          <w:spacing w:val="7"/>
          <w:sz w:val="24"/>
          <w:szCs w:val="24"/>
        </w:rPr>
        <w:t>13.7.</w:t>
        <w:tab/>
        <w:t>При     реорганизации     Общества     все    документы     (управленческие,    финансово-</w:t>
        <w:softHyphen/>
        <w:t>хозяйственные, по личному составу и др.) передаются в соответствии с установленными правилами организации-правопреемнику.</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При отсутствии правопреемника документы постоянного хранения, имеющие научно-</w:t>
        <w:br/>
        <w:t>историческое значение, передаются на государственное хранение в соответствующие архивы</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Общество   может  быть  ликвидировано   добровольно  либо   -   по   решению  суда   по</w:t>
        <w:br/>
        <w:t>основаниям, предусмотренным Гражданским кодексом РФ.</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0.</w:t>
        <w:tab/>
        <w:t>Ликвидация   Общества   влечет   за   собой   ею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течения  в единый государственную регистрацию юридических лиц сведений о том,  что Общество находится в процессе ликвидации.</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r>
        <w:rPr>
          <w:color w:val="000000"/>
          <w:spacing w:val="7"/>
          <w:sz w:val="24"/>
          <w:szCs w:val="24"/>
        </w:rPr>
        <w:t>13.13. Общее собрание акционеров устанавливает в соответствии с законодательством  и сроки ликвидации Общества и. по согласованию с органом, осуществляющим  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4. С момента назначения ликвидационной комиссии к ней переходят все полномочия по</w:t>
      </w:r>
    </w:p>
    <w:p>
      <w:pPr>
        <w:pStyle w:val="Normal"/>
        <w:shd w:fill="FFFFFF" w:val="clear"/>
        <w:spacing w:lineRule="exact" w:line="274" w:before="7" w:after="0"/>
        <w:ind w:left="17" w:firstLine="583"/>
        <w:jc w:val="both"/>
        <w:rPr/>
      </w:pPr>
      <w:r>
        <w:rPr>
          <w:color w:val="000000"/>
          <w:spacing w:val="7"/>
          <w:sz w:val="24"/>
          <w:szCs w:val="24"/>
        </w:rPr>
        <w:t>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5.  Председатель ликвидационной комиссии представляет Общество по всем вопроса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r>
        <mc:AlternateContent>
          <mc:Choice Requires="wps">
            <w:drawing>
              <wp:anchor behindDoc="0" distT="0" distB="0" distL="24130" distR="24130" simplePos="0" locked="0" layoutInCell="0" allowOverlap="1" relativeHeight="3">
                <wp:simplePos x="0" y="0"/>
                <wp:positionH relativeFrom="column">
                  <wp:posOffset>-313055</wp:posOffset>
                </wp:positionH>
                <wp:positionV relativeFrom="paragraph">
                  <wp:posOffset>831215</wp:posOffset>
                </wp:positionV>
                <wp:extent cx="641350"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641350" cy="139065"/>
                        </a:xfrm>
                        <a:prstGeom prst="rect"/>
                        <a:solidFill>
                          <a:srgbClr val="FFFFFF">
                            <a:alpha val="0"/>
                          </a:srgbClr>
                        </a:solidFill>
                      </wps:spPr>
                      <wps:txbx>
                        <w:txbxContent>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p>
                        </w:txbxContent>
                      </wps:txbx>
                      <wps:bodyPr anchor="t" lIns="0" tIns="0" rIns="0" bIns="0">
                        <a:noAutofit/>
                      </wps:bodyPr>
                    </wps:wsp>
                  </a:graphicData>
                </a:graphic>
              </wp:anchor>
            </w:drawing>
          </mc:Choice>
          <mc:Fallback>
            <w:pict>
              <v:rect fillcolor="#FFFFFF" style="position:absolute;rotation:-0;width:50.5pt;height:10.95pt;mso-wrap-distance-left:1.9pt;mso-wrap-distance-right:1.9pt;mso-wrap-distance-top:0pt;mso-wrap-distance-bottom:0pt;margin-top:65.45pt;mso-position-vertical-relative:text;margin-left:-24.65pt;mso-position-horizontal-relative:text">
                <v:fill opacity="0f"/>
                <v:textbox inset="0in,0in,0in,0in">
                  <w:txbxContent>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 xml:space="preserve">      </w:t>
                      </w:r>
                    </w:p>
                  </w:txbxContent>
                </v:textbox>
                <w10:wrap type="square" side="largest"/>
              </v:rect>
            </w:pict>
          </mc:Fallback>
        </mc:AlternateContent>
      </w:r>
    </w:p>
    <w:p>
      <w:pPr>
        <w:pStyle w:val="Normal"/>
        <w:shd w:fill="FFFFFF" w:val="clear"/>
        <w:spacing w:lineRule="exact" w:line="274" w:before="7" w:after="0"/>
        <w:ind w:left="17" w:hanging="0"/>
        <w:jc w:val="both"/>
        <w:rPr/>
      </w:pPr>
      <w:r>
        <w:rPr>
          <w:color w:val="000000"/>
          <w:spacing w:val="7"/>
          <w:sz w:val="24"/>
          <w:szCs w:val="24"/>
        </w:rPr>
        <w:t xml:space="preserve">      </w:t>
      </w:r>
      <w:r>
        <w:rPr>
          <w:color w:val="000000"/>
          <w:spacing w:val="7"/>
          <w:sz w:val="24"/>
          <w:szCs w:val="24"/>
        </w:rPr>
        <w:t>13.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t>13.17. Полномочия   ликвидационной   комиссии    прекращаются   с   момента   завершения ликвидации   Общества.</w:t>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p>
      <w:pPr>
        <w:pStyle w:val="Normal"/>
        <w:shd w:fill="FFFFFF" w:val="clear"/>
        <w:spacing w:lineRule="exact" w:line="274" w:before="7" w:after="0"/>
        <w:ind w:left="17" w:firstLine="583"/>
        <w:jc w:val="both"/>
        <w:rPr>
          <w:color w:val="000000"/>
          <w:spacing w:val="7"/>
          <w:sz w:val="24"/>
          <w:szCs w:val="24"/>
        </w:rPr>
      </w:pPr>
      <w:r>
        <w:rPr>
          <w:color w:val="000000"/>
          <w:spacing w:val="7"/>
          <w:sz w:val="24"/>
          <w:szCs w:val="24"/>
        </w:rPr>
      </w:r>
    </w:p>
    <w:sectPr>
      <w:type w:val="nextPage"/>
      <w:pgSz w:w="11906" w:h="16838"/>
      <w:pgMar w:left="480" w:right="626"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b w:val="false"/>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b w:val="false"/>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4:22:00Z</dcterms:created>
  <dc:creator>Simonov</dc:creator>
  <dc:description/>
  <dc:language>en-US</dc:language>
  <cp:lastModifiedBy>Simonov</cp:lastModifiedBy>
  <dcterms:modified xsi:type="dcterms:W3CDTF">2006-10-04T13:07:00Z</dcterms:modified>
  <cp:revision>3</cp:revision>
  <dc:subject/>
  <dc:title>1</dc:title>
</cp:coreProperties>
</file>