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tabs>
          <w:tab w:val="clear" w:pos="708"/>
          <w:tab w:val="left" w:pos="1980" w:leader="none"/>
          <w:tab w:val="center" w:pos="4978" w:leader="none"/>
        </w:tabs>
        <w:ind w:hanging="0"/>
        <w:outlineLvl w:val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ГОДОВОЙ ОТЧЕТ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открытого акционерного общества</w:t>
      </w:r>
    </w:p>
    <w:p>
      <w:pPr>
        <w:pStyle w:val="2"/>
        <w:numPr>
          <w:ilvl w:val="0"/>
          <w:numId w:val="0"/>
        </w:numPr>
        <w:ind w:hanging="0"/>
        <w:outlineLvl w:val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ОАО  «Надежда»</w:t>
      </w:r>
    </w:p>
    <w:p>
      <w:pPr>
        <w:pStyle w:val="2"/>
        <w:numPr>
          <w:ilvl w:val="0"/>
          <w:numId w:val="0"/>
        </w:numPr>
        <w:ind w:hanging="0"/>
        <w:outlineLvl w:val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за 200</w:t>
      </w:r>
      <w:r>
        <w:rPr>
          <w:bCs w:val="false"/>
          <w:i w:val="false"/>
          <w:iCs w:val="false"/>
          <w:sz w:val="28"/>
          <w:szCs w:val="28"/>
          <w:u w:val="none"/>
          <w:lang w:val="en-US"/>
        </w:rPr>
        <w:t>9</w:t>
      </w:r>
      <w:r>
        <w:rPr>
          <w:bCs w:val="false"/>
          <w:i w:val="false"/>
          <w:iCs w:val="false"/>
          <w:sz w:val="28"/>
          <w:szCs w:val="28"/>
          <w:u w:val="none"/>
        </w:rPr>
        <w:t xml:space="preserve"> год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"/>
        <w:gridCol w:w="466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  <w:t>Общие сведения об открытом акционерном обществ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открытого акционерного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ткрытое акционерное общество «</w:t>
            </w:r>
            <w:r>
              <w:rPr>
                <w:bCs/>
                <w:iCs/>
              </w:rPr>
              <w:t>Надежда</w:t>
            </w:r>
            <w:r>
              <w:rPr>
                <w:sz w:val="26"/>
              </w:rPr>
              <w:t>»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Серия 13 № 001071429 от 26.04.2007г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бъект Российской Феде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спублика Мордовия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Юридический адре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1860, Россия, Республика Мордовия, г.Ардатов, ул.Ленинская, д.10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чтовый адре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1860, Россия, Республика Мордовия, г.Ардатов, ул.Ленинская, д.10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тактный телефон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ак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рес электронной почты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ой вид деятельност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дача в наем собственного не жилого недвижимого  имущества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включении в перечень стратегических акционерных обществ (да / нет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реестродержателя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ткрытое акционерное общество «</w:t>
            </w:r>
            <w:r>
              <w:rPr>
                <w:bCs/>
                <w:iCs/>
              </w:rPr>
              <w:t>Надежда</w:t>
            </w:r>
            <w:r>
              <w:rPr>
                <w:sz w:val="26"/>
              </w:rPr>
              <w:t>»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1860, Россия, Республика Мордовия, г.Ардатов, ул.Ленинская, д.10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мер уставного капитала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547 тыс. руб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щее количество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1782 шт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обыкновенных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958 шт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Номинальная стоимость обыкновенных акций, 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9580 руб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привилегированных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824 шт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Номинальная стоимость привилегированных акций,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8240 руб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81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в уставном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питале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/>
              <w:t>Фонд имущества РМ – 11.4%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ые акционеры общества (доля в уставном капитале более 5%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Фонд имущества РМ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/>
              <w:t>ОАО «Фора Инвест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/>
              <w:t>ОАО «Инвест»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ичие специального права на участие Российской Федерации в управлении открытым акционерным обществом («золотой акции») (да / нет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32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руктура холдинга (при наличии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  <w:t xml:space="preserve">Характеристика деятельности органов управления и контроля открытого акционерного обществ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Общее собрание акционеров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довое общее собрание акционеров (номер и дата протокола, вопросы повестки дня)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2" w:hanging="0"/>
              <w:jc w:val="both"/>
              <w:rPr/>
            </w:pPr>
            <w:r>
              <w:rPr>
                <w:i w:val="false"/>
              </w:rPr>
              <w:t xml:space="preserve">Протокол №1 от </w:t>
            </w:r>
            <w:r>
              <w:rPr>
                <w:i w:val="false"/>
                <w:lang w:val="en-US"/>
              </w:rPr>
              <w:t>19</w:t>
            </w:r>
            <w:r>
              <w:rPr>
                <w:i w:val="false"/>
              </w:rPr>
              <w:t>.0</w:t>
            </w:r>
            <w:r>
              <w:rPr>
                <w:i w:val="false"/>
                <w:lang w:val="en-US"/>
              </w:rPr>
              <w:t>1</w:t>
            </w:r>
            <w:r>
              <w:rPr>
                <w:i w:val="false"/>
              </w:rPr>
              <w:t>.200</w:t>
            </w:r>
            <w:r>
              <w:rPr>
                <w:i w:val="false"/>
                <w:lang w:val="en-US"/>
              </w:rPr>
              <w:t>8</w:t>
            </w:r>
            <w:r>
              <w:rPr>
                <w:i w:val="false"/>
              </w:rPr>
              <w:t>г.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годового отчета, годовой бухгалтерской отчетности, в том числе отчета о прибылях и убытках общества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рание ревизион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рание   членов Совета директоров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рание генерального директора ОАО «Надежда»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деятельности ОАО «Надежда»- предоставление арендных услуг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дить Устав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Генеральному директору ОАО «Надежда» в лице Суняйкина Петра  Михайловича зарегистрировать изменения в установленном Законодательством поряд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26"/>
              </w:rPr>
              <w:t>Внеочередные общие собрания акционеров (номера и даты протоколов, вопросы повесток дня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Не проводилось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Совет диреторов общества</w:t>
            </w:r>
          </w:p>
        </w:tc>
      </w:tr>
      <w:tr>
        <w:trPr>
          <w:trHeight w:val="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 совета директоров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Суняйкин Петр Михайлович – 0,09% (</w:t>
            </w:r>
            <w:r>
              <w:rPr/>
              <w:t>Лицо осуществляет полномочия единого исполнительного орга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Лицо является членом Совета директоров ОАО «Надежда»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Леонов Сергей Борисович – доли не имеет (</w:t>
            </w:r>
            <w:r>
              <w:rPr/>
              <w:t>Лицо является членом Совета директоров ОАО «Надежда»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Сомова Надежда Ивановна – 0,08% (</w:t>
            </w:r>
            <w:r>
              <w:rPr/>
              <w:t>Лицо является членом Совета директоров ОАО «Надежда»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  <w:r>
              <w:rPr>
                <w:sz w:val="28"/>
                <w:szCs w:val="28"/>
              </w:rPr>
              <w:t xml:space="preserve"> Дыров Николай Федорович</w:t>
            </w:r>
            <w:r>
              <w:rPr>
                <w:sz w:val="26"/>
                <w:szCs w:val="26"/>
              </w:rPr>
              <w:t xml:space="preserve"> –  (</w:t>
            </w:r>
            <w:r>
              <w:rPr/>
              <w:t>Лицо является членом Совета директоров ОАО «Надежда»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  <w:r>
              <w:rPr>
                <w:sz w:val="28"/>
                <w:szCs w:val="28"/>
              </w:rPr>
              <w:t xml:space="preserve"> Уткина Татьяна Александровна</w:t>
            </w:r>
            <w:r>
              <w:rPr>
                <w:sz w:val="26"/>
                <w:szCs w:val="26"/>
              </w:rPr>
              <w:t xml:space="preserve"> – (</w:t>
            </w:r>
            <w:r>
              <w:rPr/>
              <w:t>Лицо является членом Совета директоров ОАО «Надежда»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Исполнительный орган общества</w:t>
            </w:r>
          </w:p>
        </w:tc>
      </w:tr>
      <w:tr>
        <w:trPr>
          <w:trHeight w:val="327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ведения о лице, занимающем должность единоличного исполнительного органа (управляющем, управляющей организации) общества, и при наличии коллегиального исполнительного органа общества сведения о членах коллегиального исполнительного органа общества, в том числе их краткие биографические данные и владение акциями общества в течение отчетного год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Генеральный директор                    </w:t>
            </w:r>
          </w:p>
          <w:p>
            <w:pPr>
              <w:pStyle w:val="ConsNormal"/>
              <w:ind w:left="75" w:right="0"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Суняйкин Петр Михайлович,               25.05.1962 года рождения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бразование – высшее. 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пециальность: товаровед продовольственных товаров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мер вознаграждения исполнительному органу обществ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firstLine="7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720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6"/>
              </w:rPr>
              <w:t xml:space="preserve"> рублей за 2009 год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 xml:space="preserve">Ревизионная комиссия 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членов ревизионной комисс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ИО и должности представителей Российской Федерации в ревизионной комисс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rPr/>
            </w:pPr>
            <w:r>
              <w:rPr>
                <w:sz w:val="26"/>
              </w:rPr>
              <w:t>Семенкина Светлана Анатольевна – бухгалтер ИП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rPr>
                <w:sz w:val="26"/>
              </w:rPr>
            </w:pPr>
            <w:r>
              <w:rPr>
                <w:sz w:val="26"/>
              </w:rPr>
              <w:t>Артемова Лидия Александровна – пенсионер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rPr>
                <w:sz w:val="26"/>
              </w:rPr>
            </w:pPr>
            <w:r>
              <w:rPr>
                <w:sz w:val="26"/>
              </w:rPr>
              <w:t>Казаева Галина Михайловна – продавец ПО «Ардатовское РАЙПО»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                          </w:t>
            </w:r>
            <w:r>
              <w:rPr/>
              <w:t xml:space="preserve">Общие положения открытого акционерного общества </w:t>
            </w:r>
          </w:p>
        </w:tc>
      </w:tr>
      <w:tr>
        <w:trPr>
          <w:trHeight w:val="59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иод деятельности общества в соответствующей отрасли, лет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  <w:t xml:space="preserve">Отчет директора открытого акционерного общества о результатах развития общества по приоритетным направлениям его деятельности </w:t>
            </w:r>
          </w:p>
        </w:tc>
      </w:tr>
      <w:tr>
        <w:trPr>
          <w:trHeight w:val="941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200</w:t>
            </w:r>
            <w:r>
              <w:rPr>
                <w:b w:val="false"/>
                <w:bCs w:val="false"/>
                <w:i w:val="false"/>
                <w:iCs w:val="false"/>
                <w:lang w:val="en-US"/>
              </w:rPr>
              <w:t>9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го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ыручка от продажи товаров, продукции, работ, услуг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аловая прибыль / убыток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рибыль / убыток от продаж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тоимость чистых активов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0</w:t>
            </w:r>
          </w:p>
        </w:tc>
      </w:tr>
      <w:tr>
        <w:trPr>
          <w:trHeight w:val="1939" w:hRule="atLeast"/>
          <w:cantSplit w:val="true"/>
        </w:trPr>
        <w:tc>
          <w:tcPr>
            <w:tcW w:w="4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Кредиторская задолженность (имеется в виду разделы </w:t>
            </w: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, V бухгалтерского баланса – форма №1), тыс. руб.</w:t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 том числе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/>
            </w:pPr>
            <w:r>
              <w:rPr>
                <w:sz w:val="26"/>
              </w:rPr>
              <w:t>Прочие кредиторы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еред персоналом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еред государственными внебюджетными фондами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налогам и сборам.</w:t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</w:t>
            </w:r>
          </w:p>
        </w:tc>
      </w:tr>
      <w:tr>
        <w:trPr>
          <w:trHeight w:val="521" w:hRule="atLeast"/>
          <w:cantSplit w:val="true"/>
        </w:trPr>
        <w:tc>
          <w:tcPr>
            <w:tcW w:w="4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  <w:lang w:val="en-US"/>
              </w:rPr>
            </w:pPr>
            <w:r>
              <w:rPr>
                <w:color w:val="FF0000"/>
                <w:sz w:val="26"/>
                <w:lang w:val="en-US"/>
              </w:rPr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биторская задолженность, тыс. руб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покупатели и заказчики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крупных сделках</w:t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ечень совершенных обществом в отчетном году сделок, признаваемых в соответствии с Федеральным законом от 26 декабря 1995 г.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>
          <w:trHeight w:val="36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772" w:leader="none"/>
              </w:tabs>
              <w:ind w:left="52" w:right="0" w:hanging="0"/>
              <w:jc w:val="both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  <w:t>Перечень совершенных обществом в отчетном году сделок, признаваем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чет о выплате объявленных (начисленных) дивидендов по акциям открытого акционерного общества</w:t>
            </w:r>
          </w:p>
        </w:tc>
      </w:tr>
      <w:tr>
        <w:trPr>
          <w:trHeight w:val="1066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полагаемая сумма дивидендов, подлежащих перечислению в федеральный бюджет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дивидендов, перечисленная в федеральный бюджет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отчетном периоде дивиденды не перечислялис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видендная задолженность перед федеральным бюджетом, тыс. руб.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02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квизиты платежных документов, подтверждающих перечисление дивидендов в федеральный бюдж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51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48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ерспективы развития открытого акционерного общества </w:t>
            </w:r>
          </w:p>
        </w:tc>
      </w:tr>
      <w:tr>
        <w:trPr>
          <w:trHeight w:val="95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Возможные направления развития общества с учетом тенденций рынка и потенциала организации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обеспечения полного спектра услуг  арендаторам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</w:p>
        </w:tc>
      </w:tr>
      <w:tr>
        <w:trPr>
          <w:trHeight w:val="95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ланируемые направления использования чистой прибыли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Полученную прибыль планируется направит на ремонт основных средств, для поддержания стабильной работы общества.</w:t>
            </w:r>
          </w:p>
        </w:tc>
      </w:tr>
    </w:tbl>
    <w:p>
      <w:pPr>
        <w:pStyle w:val="Normal"/>
        <w:ind w:firstLine="6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center"/>
    </w:pPr>
    <w:rPr>
      <w:b/>
      <w:bCs/>
      <w:i/>
      <w:iCs/>
      <w:sz w:val="26"/>
      <w:u w:val="single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0:40:00Z</dcterms:created>
  <dc:creator>alex</dc:creator>
  <dc:description/>
  <cp:keywords/>
  <dc:language>en-US</dc:language>
  <cp:lastModifiedBy>1c</cp:lastModifiedBy>
  <dcterms:modified xsi:type="dcterms:W3CDTF">2010-10-29T10:40:00Z</dcterms:modified>
  <cp:revision>2</cp:revision>
  <dc:subject/>
  <dc:title>ГОДОВОЙ ОТЧЕТ</dc:title>
</cp:coreProperties>
</file>