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Оброчинское хлебоприёмное предприятие»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за 2006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2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13 №001100131 выдано 20 февраля 2006 го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Ичалковский район,п.ст.Оброчное.ул.Привокзальная,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30,Республика Мордовия, Ичалковский район,п.ст.Оброчное,ул.Привокзальная,1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233/-2-44-1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233/-2-44-1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,431630,Республика    Мордовия, Ичалковский район, п.ст.Оброчное.ул.Привокзальная,д.1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750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750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12445 Е </w:t>
            </w:r>
          </w:p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в лице Федерального Агенства по управлению Федеральным имуществ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удиторская фирма «Силаудит» 430000 г. Саранск, ул. Пролетарская 61, офис 240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Не проводи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Не проводились</w:t>
            </w:r>
          </w:p>
        </w:tc>
      </w:tr>
      <w:tr>
        <w:trPr>
          <w:trHeight w:val="14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Барышев Николай Васильевич</w:t>
            </w:r>
            <w:r>
              <w:rPr/>
              <w:t xml:space="preserve"> (председатель) – руководитель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айцев Станислав Валерьевич</w:t>
            </w:r>
            <w:r>
              <w:rPr/>
              <w:t xml:space="preserve"> – специалист 1 категории Управления имущества организаций коммерческого сектора Федерального агенства по управлению федеральным имуществом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имин Сергей Александрович</w:t>
            </w:r>
            <w:r>
              <w:rPr/>
              <w:t xml:space="preserve"> – начальник отдела по вопросам управления федеральной собственностью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Объедкина Жанна Николаевна</w:t>
            </w:r>
            <w:r>
              <w:rPr/>
              <w:t xml:space="preserve"> – главный специалист юридического отдела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Емелина Ольга Николаевна</w:t>
            </w:r>
            <w:r>
              <w:rPr/>
              <w:t xml:space="preserve"> – консультант отдела по вопросам управления федеральной собственностью Территориального управления Росимущества по Республике Мордовия.</w:t>
            </w:r>
          </w:p>
        </w:tc>
      </w:tr>
      <w:tr>
        <w:trPr>
          <w:trHeight w:val="23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ОТОКОЛ № 1 от 22.03. 2006 г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Назначение секретаря совета директоров Обще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тверждение решения о первом выпуске ценных бумаг ОАО « Оброчинское хлебоприемное предприятие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Утверждение отчета об итогах выпуска ценных бумаг ОАО «Оброчинское хлебоприемное предприят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Заключение трудового договора с руководителем ОАО «Оброчинское хлебоприемное предприятие».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2 от 05.05. 2006 г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явлении  Захарова К. И. генерального директора ОАО «Оброчинское хлебоприемное предприятие» об увольнении по собственному желанию в связи с уходом на пенсию по старости и о назначении исполняющим обязанности генерального директора ОАО «Оброчинское хлебоприемное предприятие» и заключении трудового договора с н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3 от 12.05. 2006 г.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тверждение акта приема – передачи имущества ОАО «Оброчинское хлебоприемное предприятие» от Захарова К. И.  Черчимову В. 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О заключении трудового договора с исполняющим обязанности генерального директора Черчимовым В. 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 4 от 01.06. 2006 г.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тверждение решения о выпуске ценных бумаг ОАО «Оброчинское хлебоприемное предприятие». 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тверждение отчета об итогах выпуска ценных бумаг ОАО «Оброчинское хлебоприемное предприятие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 5  от  20.10. 2006 г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О назначении исполняющего обязанности генерального директора ОАО «Оброчинское хлебоприемное предприятие» В. Н. Черчимова генеральным директором ОАО «Оброчинское хлебоприемное предприятие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тверждение решения о выпуске ценных бумаг ОАО «Оброчинское хлебоприемное предприятие». </w:t>
            </w: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Утверждение отчета об итогах выпуска ценных бумаг ОАО «Оброчинское хлебоприемное предприят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.02.2006г. по 04.05.2006г. должность единоличного исполнительного органа ОАО «Оброчинское хлебоприемное предприятие» исполнял генеральный дире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харов К.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10.05.2006г. – исполняющий обязанности генерального директор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20.10.2006г. генеральный дире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иктор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49 года рождения, имеет высшее образование, специальность экономист, с 1971 года занимает руководящие должности.</w:t>
            </w:r>
          </w:p>
          <w:p>
            <w:pPr>
              <w:pStyle w:val="ConsNormal"/>
              <w:ind w:left="7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й «Общества» не имеет.</w:t>
            </w:r>
          </w:p>
        </w:tc>
      </w:tr>
      <w:tr>
        <w:trPr>
          <w:trHeight w:val="215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й оклад генерального директора «Общества» 14200 рублей, рассчитанный исходя из тарифной ставки 1 разряда рабочего основной профессии (грузчик сыпучих грузов) – 3550 рублей в месяц в четырех кратном исчислении. 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ловек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адулин Андрей Владимирович</w:t>
            </w:r>
            <w:r>
              <w:rPr/>
              <w:t xml:space="preserve"> – советник Управления имущества организаций коммерческого сектора Федерального агенства по управлению федеральн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ильдишова Наталья Серафимовна</w:t>
            </w:r>
            <w:r>
              <w:rPr/>
              <w:t xml:space="preserve"> – главный специалист отдела по вопросам управления федеральной собственностью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убинская Ирина Геннадьевна</w:t>
            </w:r>
            <w:r>
              <w:rPr/>
              <w:t xml:space="preserve"> – ведущий специалист отдела по вопросам управления федеральной собственностью Территориального управления Росимущества по Республике Мордов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>
                <w:lang w:val="en-US"/>
              </w:rPr>
              <w:t xml:space="preserve">1  </w:t>
            </w:r>
            <w:r>
              <w:rPr/>
              <w:t>год</w:t>
            </w:r>
          </w:p>
        </w:tc>
      </w:tr>
      <w:tr>
        <w:trPr>
          <w:trHeight w:val="51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Данных не имеется</w:t>
            </w:r>
          </w:p>
        </w:tc>
      </w:tr>
      <w:tr>
        <w:trPr>
          <w:trHeight w:val="153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едприятие имеет 14 зерноскладов емкостью 3200 тонн каждый, при заполнении зерном одноименной культуры одного качества,  2 склада витаминно-травяной муки емкостью 600 тонн каждый.</w:t>
            </w:r>
          </w:p>
        </w:tc>
      </w:tr>
      <w:tr>
        <w:trPr>
          <w:trHeight w:val="65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оектная мощность в 2006 году была загружена на 46 %.Основными  причинами  неполной загруженности проектной мощности являются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невыполнение  договоров по поставке зерна товаропроизводителями;                                                         - размещение в одном зерноскладе разноимённых культур, культур разного качества;                                                                      - наличие зерноскладов, требующих капитального ремонта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 и другие причины.</w:t>
            </w:r>
          </w:p>
        </w:tc>
      </w:tr>
      <w:tr>
        <w:trPr>
          <w:trHeight w:val="88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.               Для достижения вышеуказанных целей Общество осуществляет следующие основные виды деятельности:                         -организация заготовок зерна и его хранение;                                                             -оказание услуг по сушке, хранению и отгрузке продукции, поступающей в Общество;                                                          -оптовая и розничная торговля;                       -любые виды деятельности, не запрещённые действующим законодательством.</w:t>
            </w:r>
          </w:p>
        </w:tc>
      </w:tr>
      <w:tr>
        <w:trPr>
          <w:trHeight w:val="81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За 2006 год выручка от продажи товаров,  работ, услуг по сравнению с предыдущим 2005 годом возросла в 2.1 раза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rPr/>
            </w:pPr>
            <w:r>
              <w:rPr/>
              <w:tab/>
              <w:t>11846</w:t>
            </w:r>
          </w:p>
        </w:tc>
      </w:tr>
      <w:tr>
        <w:trPr>
          <w:trHeight w:val="3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</w:tr>
      <w:tr>
        <w:trPr>
          <w:trHeight w:val="247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Федерального Закона Российской Федерации от 26.12.1995 г. №208-ФЗ статьи 43 п.1 –Общество не вправе принимать решение о выплате дивидендов по акциям:                                     - если на день принятия такого решения стоимость чистых активов общества меньше его уставного капитала.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о состоянию на 1 января 2007 года уставный капитал «Общества» составляет 7375 т.р., чистые активы составляют 7040 т.р.,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76" w:leader="none"/>
                <w:tab w:val="center" w:pos="250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0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Для увеличения объёма приёмки и размещения зерна, для привлечения большего количества организаций – сдатчиков и хранителей зерна планируется газификация  функционирующих зерносушилок.</w:t>
            </w:r>
          </w:p>
        </w:tc>
      </w:tr>
      <w:tr>
        <w:trPr>
          <w:trHeight w:val="69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огашение убытков прошлых лет</w:t>
            </w:r>
          </w:p>
          <w:p>
            <w:pPr>
              <w:pStyle w:val="Normal"/>
              <w:tabs>
                <w:tab w:val="clear" w:pos="708"/>
                <w:tab w:val="right" w:pos="5004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6346" w:leader="none"/>
        </w:tabs>
        <w:ind w:firstLine="600"/>
        <w:jc w:val="both"/>
        <w:rPr/>
      </w:pPr>
      <w:r>
        <w:rPr/>
        <w:t>Генеральный директор</w:t>
        <w:tab/>
        <w:t>Черчимов В.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firstLine="600"/>
        <w:jc w:val="both"/>
        <w:rPr/>
      </w:pPr>
      <w:r>
        <w:rPr/>
        <w:t xml:space="preserve">Главный бухгалтер </w:t>
        <w:tab/>
        <w:t xml:space="preserve">  Сидельникова Р.С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>« 02 »апреля 2007 г.     м.п.     О</w:t>
      </w:r>
      <w:r>
        <w:rPr>
          <w:sz w:val="20"/>
          <w:szCs w:val="20"/>
        </w:rPr>
        <w:t xml:space="preserve">тчет должен быть прошит, пронумерован и скреплен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User</cp:lastModifiedBy>
  <cp:lastPrinted>2007-04-03T08:47:00Z</cp:lastPrinted>
  <dcterms:modified xsi:type="dcterms:W3CDTF">2007-04-03T09:54:00Z</dcterms:modified>
  <cp:revision>56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