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right="-1192" w:hanging="0"/>
        <w:jc w:val="center"/>
        <w:rPr/>
      </w:pPr>
      <w:r>
        <w:rPr/>
        <w:t>ПОЯСНИТЕЛЬНАЯ ЗАПИСКА</w:t>
      </w:r>
    </w:p>
    <w:p>
      <w:pPr>
        <w:pStyle w:val="Normal"/>
        <w:ind w:left="-1134" w:right="-1192" w:hanging="0"/>
        <w:jc w:val="center"/>
        <w:rPr/>
      </w:pPr>
      <w:r>
        <w:rPr>
          <w:sz w:val="24"/>
        </w:rPr>
        <w:t>К БУХГАЛТЕРСКОМУ БАЛАНСУ ФГУП “ОБРОЧИНСКОЕ ХЛЕБОПРИЕМНОЕ ПРЕДПРИЯТИЕ”</w:t>
      </w:r>
    </w:p>
    <w:p>
      <w:pPr>
        <w:pStyle w:val="Normal"/>
        <w:ind w:left="-1134" w:right="-1192" w:hanging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за 2006 год     </w:t>
      </w:r>
    </w:p>
    <w:p>
      <w:pPr>
        <w:pStyle w:val="Normal"/>
        <w:ind w:left="-1134" w:right="-1192" w:hanging="0"/>
        <w:rPr>
          <w:sz w:val="24"/>
        </w:rPr>
      </w:pPr>
      <w:r>
        <w:rPr>
          <w:sz w:val="24"/>
        </w:rPr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В соответствии с распоряжением № 14 -  ПР от 27 декабря 2005 года ФГУП «Оброчинское хлебоприемное предприятие» приватизировано путем преобразования в открытое акционерное общество «Оброчинское хлебоприемное предприятие», зарегистрированное 20.02.2006 года с уставным капиталом 7375.0 т.р.  рассчитанным по состоянию на 1 января 2005 года. К Обществу в порядке универсального правопреемства перешли все права и обязанности реорганизованного предприятия в соответствии с передаточным актом.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 xml:space="preserve">Открытое акционерное общество «Оброчинское хлебоприёмное предприятие» осуществляло свою деятельность на основании Устава, утвержденного Территориальным управлением Федерального агенства по управлению федеральным имуществом по Республике Мордовия 27 декабря 2005 года, а именно: 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/>
        <w:t xml:space="preserve">                                     </w:t>
      </w:r>
      <w:r>
        <w:rPr>
          <w:sz w:val="24"/>
        </w:rPr>
        <w:t xml:space="preserve">1. оказывало услуги по хранению;                              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2. осуществляло оптовую торговлю.  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За  2006 год Общество оказало услуг на сумму 9051.7т. р., включая НДС, реализовало продукции на сумму 4594.5т. р,включая НДС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услуг за 2006 год (без НДС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>11846 т.р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работ,услуг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>11242 т.р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>604 т.р.</w:t>
            </w:r>
          </w:p>
        </w:tc>
      </w:tr>
      <w:tr>
        <w:trPr>
          <w:trHeight w:val="315" w:hRule="atLeast"/>
        </w:trPr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получению составил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>3 т.р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94 т.р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                     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>271 т.р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дь до налогообложения  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>430 т.р.</w:t>
            </w:r>
          </w:p>
        </w:tc>
      </w:tr>
    </w:tbl>
    <w:p>
      <w:pPr>
        <w:pStyle w:val="Normal"/>
        <w:ind w:left="-1134" w:right="-1192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Общество применяет общий режим налогообложения.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2006 год Общество начислено налогов и платежей:</w:t>
        <w:tab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прибыль :бухг.прибыль 429.6т.р.х24%=103.1 т.р.  </w:t>
            </w:r>
          </w:p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.не уменьш.налогообл.базу 235.6х24%=56.5 т.р.</w:t>
            </w:r>
          </w:p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оженные налоговые активы:по амморт.60.4х24%=14.5 т.р.                                      </w:t>
            </w:r>
          </w:p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по страхов.имущества 10.8х 24%=2.6 т.р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1192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Итого начислено налог на прибыль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177 т.р.</w:t>
            </w:r>
          </w:p>
          <w:p>
            <w:pPr>
              <w:pStyle w:val="Normal"/>
              <w:ind w:right="-1192" w:hanging="0"/>
              <w:jc w:val="center"/>
              <w:rPr/>
            </w:pPr>
            <w:r>
              <w:rPr>
                <w:sz w:val="24"/>
              </w:rPr>
              <w:t>68 т.р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 и земельный налог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>21 т. р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Н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jc w:val="center"/>
              <w:rPr/>
            </w:pPr>
            <w:r>
              <w:rPr>
                <w:sz w:val="24"/>
              </w:rPr>
              <w:t>620 т.р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jc w:val="center"/>
              <w:rPr/>
            </w:pPr>
            <w:r>
              <w:rPr>
                <w:sz w:val="24"/>
              </w:rPr>
              <w:t>18 т.р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язат.соц.страхования от несчастн.случае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jc w:val="center"/>
              <w:rPr/>
            </w:pPr>
            <w:r>
              <w:rPr>
                <w:sz w:val="24"/>
              </w:rPr>
              <w:t>16 т.р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 /удержано с раб. и сл./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jc w:val="center"/>
              <w:rPr/>
            </w:pPr>
            <w:r>
              <w:rPr>
                <w:sz w:val="24"/>
              </w:rPr>
              <w:t>221 т.р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.стоимост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192" w:hanging="0"/>
              <w:jc w:val="center"/>
              <w:rPr/>
            </w:pPr>
            <w:r>
              <w:rPr>
                <w:sz w:val="24"/>
              </w:rPr>
              <w:t>1080 т р..</w:t>
            </w:r>
          </w:p>
        </w:tc>
      </w:tr>
    </w:tbl>
    <w:p>
      <w:pPr>
        <w:pStyle w:val="Normal"/>
        <w:ind w:left="-1134" w:right="-1192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Сумма дебиторской задолженности по состоянию на 01.01.07г. составляет 659 т. р., просроченной задолженности не имеется. Сумма кредиторской задолженности составляет 1431т.р., просроченной задолженности не имеется.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Сумма чистых активов по состоянию на 01.01. 06 – 6716 т.р., по состоянию на 01.01.07г– 7040 т.р.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Средняя зарплата за 2006 год составила 5065 рублей ,среднесписочная численность составила 44 человека. 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192" w:hanging="0"/>
        <w:rPr/>
      </w:pPr>
      <w:r>
        <w:rPr>
          <w:sz w:val="24"/>
        </w:rPr>
        <w:t xml:space="preserve"> </w:t>
      </w:r>
      <w:r>
        <w:rPr>
          <w:sz w:val="24"/>
        </w:rPr>
        <w:t>Генеральный директор</w:t>
      </w:r>
    </w:p>
    <w:p>
      <w:pPr>
        <w:pStyle w:val="Normal"/>
        <w:ind w:left="-1134" w:right="-1192" w:hanging="0"/>
        <w:rPr>
          <w:sz w:val="24"/>
        </w:rPr>
      </w:pPr>
      <w:r>
        <w:rPr>
          <w:sz w:val="24"/>
        </w:rPr>
        <w:t xml:space="preserve">ОАО “Оброчинское хлебоприемное предприятие”                                                 В. Н. Черчимов                                   </w:t>
      </w:r>
    </w:p>
    <w:p>
      <w:pPr>
        <w:pStyle w:val="Normal"/>
        <w:ind w:left="-1134" w:right="-1192" w:firstLine="85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лавный бухгалтер                                                                                  Р.С.Сидельникова                                        </w:t>
      </w:r>
    </w:p>
    <w:p>
      <w:pPr>
        <w:pStyle w:val="Normal"/>
        <w:ind w:left="-1134" w:right="-1192" w:firstLine="85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-119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134" w:right="-1192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0:38:00Z</dcterms:created>
  <dc:creator>dont</dc:creator>
  <dc:description/>
  <cp:keywords/>
  <dc:language>en-US</dc:language>
  <cp:lastModifiedBy>User</cp:lastModifiedBy>
  <cp:lastPrinted>2007-02-12T16:12:00Z</cp:lastPrinted>
  <dcterms:modified xsi:type="dcterms:W3CDTF">2007-02-12T13:13:00Z</dcterms:modified>
  <cp:revision>27</cp:revision>
  <dc:subject/>
  <dc:title>                                                      ПОЯСНИТЕЛЬНАЯ ЗАПИСКА</dc:title>
</cp:coreProperties>
</file>