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firstLine="601"/>
        <w:jc w:val="left"/>
        <w:rPr/>
      </w:pPr>
      <w:r>
        <w:rPr>
          <w:bCs w:val="false"/>
          <w:i w:val="false"/>
          <w:iCs w:val="false"/>
          <w:u w:val="none"/>
        </w:rPr>
        <w:tab/>
        <w:t xml:space="preserve">                           ГОДОВОЙ ОТЧЕТ</w:t>
      </w:r>
    </w:p>
    <w:p>
      <w:pPr>
        <w:pStyle w:val="2"/>
        <w:ind w:firstLine="601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>открытого акционерного общества</w:t>
      </w:r>
    </w:p>
    <w:p>
      <w:pPr>
        <w:pStyle w:val="2"/>
        <w:ind w:firstLine="601"/>
        <w:rPr/>
      </w:pPr>
      <w:r>
        <w:rPr>
          <w:bCs w:val="false"/>
          <w:i w:val="false"/>
          <w:iCs w:val="false"/>
          <w:u w:val="none"/>
        </w:rPr>
        <w:t>«Оброчинское хлебоприёмное предприятие»</w:t>
      </w:r>
    </w:p>
    <w:p>
      <w:pPr>
        <w:pStyle w:val="2"/>
        <w:ind w:firstLine="601"/>
        <w:rPr/>
      </w:pPr>
      <w:r>
        <w:rPr>
          <w:bCs w:val="false"/>
          <w:i w:val="false"/>
          <w:iCs w:val="false"/>
          <w:u w:val="none"/>
        </w:rPr>
        <w:t>за 2007 год</w:t>
      </w:r>
    </w:p>
    <w:p>
      <w:pPr>
        <w:pStyle w:val="2"/>
        <w:spacing w:lineRule="auto" w:line="360"/>
        <w:ind w:firstLine="601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5220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араметра информ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ребования к описательной части 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Оброчинское хлебоприёмное предприяти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 13 №001100131 выдано 20 февраля 2006 год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спублика Мордови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Мордовия, Ичалковский район,п.ст.Оброчное.ул.Привокзальная,д.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630,Республика Мордовия, Ичалковский район,п.ст.Оброчное,ул.Привокзальная,17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8233/-2-44-10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8233/-2-44-10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9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Оброчинское хлебоприёмное предприятие»,431630,Республика    Мордовия, Ичалковский район, п.ст.Оброчное.ул.Привокзальная,д.17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5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750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750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обыкновенных акций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5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1 12445 Е </w:t>
            </w:r>
          </w:p>
          <w:p>
            <w:pPr>
              <w:pStyle w:val="Normal"/>
              <w:jc w:val="center"/>
              <w:rPr/>
            </w:pPr>
            <w:r>
              <w:rPr/>
              <w:t>15.12.2006 г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привилегиро-ванных акций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5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 капитале,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оссийская Федерация в лице Федерального Агенства по управлению Федеральным имуществом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аудитора обще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Аудиторская фирма «Силаудит» 430000 г. Саранск, ул. Пролетарская 61, офис 240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</w:tc>
      </w:tr>
      <w:tr>
        <w:trPr>
          <w:trHeight w:val="306" w:hRule="atLeas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</w:tc>
      </w:tr>
      <w:tr>
        <w:trPr>
          <w:trHeight w:val="878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Годовое общее собрание акционеров (номер и дата протокола, вопросы повестки дня)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Heading1"/>
              <w:ind w:left="360" w:hanging="0"/>
              <w:rPr/>
            </w:pPr>
            <w:r>
              <w:rPr/>
              <w:t>Проводилось 7 июня 2007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Распоряжение  Территориального управления Федерального агентства по управлению федеральным имуществом по Республике Мордовия № 314-р от 07.06.2007г) </w:t>
            </w:r>
          </w:p>
          <w:p>
            <w:pPr>
              <w:pStyle w:val="Normal"/>
              <w:jc w:val="both"/>
              <w:rPr/>
            </w:pPr>
            <w:r>
              <w:rPr/>
              <w:t>Повестка дня:</w:t>
            </w:r>
          </w:p>
          <w:p>
            <w:pPr>
              <w:pStyle w:val="Normal"/>
              <w:jc w:val="both"/>
              <w:rPr/>
            </w:pPr>
            <w:r>
              <w:rPr/>
              <w:t>1.Утвердить годовой отчёт ОАО «Оброчинское хлебоприёмное предприятие за 2006 год;</w:t>
            </w:r>
          </w:p>
          <w:p>
            <w:pPr>
              <w:pStyle w:val="Normal"/>
              <w:jc w:val="both"/>
              <w:rPr/>
            </w:pPr>
            <w:r>
              <w:rPr/>
              <w:t>2.Утвердить годовую бухгалтерскую отчётность ОАО «Оброчинское хлебоприёмное предприятие» за 2006 год, в том числе отчёт о прибылях и убытках;</w:t>
            </w:r>
          </w:p>
          <w:p>
            <w:pPr>
              <w:pStyle w:val="Normal"/>
              <w:jc w:val="both"/>
              <w:rPr/>
            </w:pPr>
            <w:r>
              <w:rPr/>
              <w:t>3.Утвердить распределение прибыли ОАО «Оброчинское хлебоприёмное предприятие» за 2006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Не проводились</w:t>
            </w:r>
          </w:p>
        </w:tc>
      </w:tr>
      <w:tr>
        <w:trPr>
          <w:trHeight w:val="149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Совет директоров</w:t>
            </w:r>
          </w:p>
        </w:tc>
      </w:tr>
      <w:tr>
        <w:trPr>
          <w:trHeight w:val="2368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b/>
                <w:i/>
              </w:rPr>
              <w:t>Барышев Николай Васильевич</w:t>
            </w:r>
            <w:r>
              <w:rPr/>
              <w:t xml:space="preserve"> (председатель) – руководитель Территориального управления Росимущества по Республике Мордовия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b/>
                <w:i/>
              </w:rPr>
              <w:t>Захаркин Юрий Николаевич</w:t>
            </w:r>
            <w:r>
              <w:rPr/>
              <w:t xml:space="preserve"> – начальник отдела контроля, приватизации и работы с государственными  предприятиями,учреждениями и коммерческими организациями Территориального управления Росимущества по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/>
              <w:t>Республике Мордовия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b/>
                <w:i/>
              </w:rPr>
              <w:t>Зимин Сергей Александрович</w:t>
            </w:r>
            <w:r>
              <w:rPr/>
              <w:t xml:space="preserve"> – начальник отдела учёта, оценки, управления и распоряжения недвижимым имуществом Территориального управления Росимущества по республике Мордовия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b/>
                <w:i/>
              </w:rPr>
              <w:t>Коробкова Светлана Ивановна-</w:t>
            </w:r>
            <w:r>
              <w:rPr/>
              <w:t>специалист-эксперт отдела контроля, приватизации и работы с государственными предприятиями, учреждениями и коммерческими организациями Территориального управления Росимущества по Республике Мордовия;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>
                <w:b/>
                <w:i/>
              </w:rPr>
              <w:t>Архипова Елена Николаевна</w:t>
            </w:r>
            <w:r>
              <w:rPr/>
              <w:t xml:space="preserve"> – советник Управления имущества организаций коммерческого сектора Росимущества</w:t>
            </w:r>
          </w:p>
        </w:tc>
      </w:tr>
      <w:tr>
        <w:trPr>
          <w:trHeight w:val="238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седания совета директоров (даты и номера протоколов, вопросы повесток дня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РОТОКОЛ № 1 от 27.04. 2007 г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Предварительное  утверждение годового отчёта Общества за 2006 год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Предварительное утверждение годовой бухгалтерской отчётности,в том числе отчёта о прибылях и убытках Общества за 2006 год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Предварительное утверждение распределения прибыли Общества по результатам 2006 года, в том числе рекомендации по размеру дивидентов и порядку их выпла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Определение размера оплаты услуг аудитора Общества на 2007 год.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2 от 20.11. 2007 г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 избрании председателя совета директоров Об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 назначении секретаря совета директоро Об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б избрании генерального директора Об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 заключении трудового договора с руководителем Обще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0.05.2006г. – исполняющий обязанности генерального директора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чимов В.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 20.10.2006г. генеральный директор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чимов В.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07 г избран генеральным директором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рчимов Виктор Никола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49 года рождения, имеет высшее образование, специальность экономист, с 1971 года занимает руководящие должности.</w:t>
            </w:r>
          </w:p>
          <w:p>
            <w:pPr>
              <w:pStyle w:val="ConsNormal"/>
              <w:ind w:left="75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й «Общества» не имеет.</w:t>
            </w:r>
          </w:p>
        </w:tc>
      </w:tr>
      <w:tr>
        <w:trPr>
          <w:trHeight w:val="1164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й оклад генерального директора «Общества» 17360 рублей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удовой договор от 20 ноября 2007 года, сроком на три года с 20.11.2007г по 20.11.2010г протокол №2  заседания совета диреторов от 20 ноября 2007 года)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членов ревизионной комисс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человек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ильдишова Наталья Серафимовна</w:t>
            </w:r>
            <w:r>
              <w:rPr/>
              <w:t xml:space="preserve"> – специалист-эксперт отдела учёта, оценки, управления и распоряжения недвижимым имуществом Территориального управления Росимущества по Республике Мордов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ишечкина Валентина Филиповна-</w:t>
            </w:r>
            <w:r>
              <w:rPr/>
              <w:t>специалист-эксперт отдела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регулирования земельных отношений, разграничения государственной собственности на землю и регистрации права собственности Российской Федерации на земельные участки Территориального управления Росимущества по Республике Мордов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мелина Ольга Николаевна</w:t>
            </w:r>
            <w:r>
              <w:rPr/>
              <w:t xml:space="preserve"> – ведущий специалист-эксперт отдела контроля,приватизации и работы с государственными предприятиями, учреждениями и коммерческими организациями Территориального управления Росимущества по Республике Мордови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гласно заключения ревизионной комиссии Общества, с учётом исправлений незначительных нарушений действующего порядка составления финансовой отчётности и ведения бухгалтерского учёта, которые не повлияли на финансовый результат деятельности Общества в ходе проверки, можно рекомендовать годовой отчёт Общества и бухгалтерскую отчётность за 2007 год  к утверждению на годовом собрании акционеров.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О и должности представителей Российской Федерации в ревизионной комисс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ожение открытого акционерного общества в отрасли</w:t>
            </w:r>
          </w:p>
        </w:tc>
      </w:tr>
      <w:tr>
        <w:trPr>
          <w:trHeight w:val="59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иод деятельности общества в соответствующей отрасли, лет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 </w:t>
            </w:r>
            <w:r>
              <w:rPr/>
              <w:t>года</w:t>
            </w:r>
          </w:p>
        </w:tc>
      </w:tr>
      <w:tr>
        <w:trPr>
          <w:trHeight w:val="51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сновные конкуренты общества в данной отрасли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Данных не имеется</w:t>
            </w:r>
          </w:p>
        </w:tc>
      </w:tr>
      <w:tr>
        <w:trPr>
          <w:trHeight w:val="1531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4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6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редприятие имеет 14 зерноскладов емкостью 3200 тонн каждый, при заполнении зерном одноименной культуры одного качества,  2 склада витаминно-травяной муки емкостью 600 тонн каждый.</w:t>
            </w:r>
          </w:p>
        </w:tc>
      </w:tr>
      <w:tr>
        <w:trPr>
          <w:trHeight w:val="659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Данные по загрузке проектной мощности, %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роектная мощность в 2007 году была загружена на 39 %.Основными  причинами  неполной загруженности проектной мощности являются: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- невыполнение  договоров по поставке зерна товаропроизводителями;                                                         - размещение в одном зерноскладе разноимённых культур, культур разного качества;                                                                      - наличие зерноскладов, требующих капитального ремонта;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-  и другие причины.</w:t>
            </w:r>
          </w:p>
        </w:tc>
      </w:tr>
      <w:tr>
        <w:trPr>
          <w:trHeight w:val="88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79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приоритетных направлений деятельности обще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/>
            </w:pPr>
            <w:r>
              <w:rPr/>
              <w:t>Общество является коммерческой организацией и создано в целях удовлетворения общественных потребностей в результатах его деятельности и получения прибыли.               Для достижения вышеуказанных целей Общество осуществляет следующие основные виды деятельности:                         -организация заготовок зерна и его хранение;                                                             -оказание услуг по сушке, хранению и отгрузке продукции, поступающей в Общество;                                                          -оптовая и розничная торговля;                       -любые виды деятельности, не запрещённые действующим законодательством.</w:t>
            </w:r>
          </w:p>
        </w:tc>
      </w:tr>
      <w:tr>
        <w:trPr>
          <w:trHeight w:val="81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19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9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5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реформировании общества (при наличи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За 200</w:t>
            </w:r>
            <w:r>
              <w:rPr>
                <w:bCs/>
                <w:iCs/>
                <w:lang w:val="en-US"/>
              </w:rPr>
              <w:t>7</w:t>
            </w:r>
            <w:r>
              <w:rPr>
                <w:bCs/>
                <w:iCs/>
              </w:rPr>
              <w:t xml:space="preserve"> год выручка от продажи товаров,  работ, услуг по сравнению с предыдущим 200</w:t>
            </w:r>
            <w:r>
              <w:rPr>
                <w:bCs/>
                <w:iCs/>
                <w:lang w:val="en-US"/>
              </w:rPr>
              <w:t>6</w:t>
            </w:r>
            <w:r>
              <w:rPr>
                <w:bCs/>
                <w:iCs/>
              </w:rPr>
              <w:t xml:space="preserve"> годом возросла в </w:t>
            </w: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.</w:t>
            </w:r>
            <w:r>
              <w:rPr>
                <w:bCs/>
                <w:iCs/>
                <w:lang w:val="en-US"/>
              </w:rPr>
              <w:t>9</w:t>
            </w:r>
            <w:r>
              <w:rPr>
                <w:bCs/>
                <w:iCs/>
              </w:rPr>
              <w:t xml:space="preserve"> раза</w:t>
            </w:r>
            <w:r>
              <w:rPr>
                <w:b/>
                <w:bCs/>
                <w:i/>
                <w:iCs/>
              </w:rPr>
              <w:t>.</w:t>
            </w:r>
          </w:p>
        </w:tc>
      </w:tr>
      <w:tr>
        <w:trPr>
          <w:trHeight w:val="70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tabs>
                <w:tab w:val="clear" w:pos="708"/>
                <w:tab w:val="left" w:pos="204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2877</w:t>
            </w:r>
          </w:p>
        </w:tc>
      </w:tr>
      <w:tr>
        <w:trPr>
          <w:trHeight w:val="352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60</w:t>
            </w:r>
          </w:p>
        </w:tc>
      </w:tr>
      <w:tr>
        <w:trPr>
          <w:trHeight w:val="340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Чистая прибыль / убыток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6</w:t>
            </w:r>
          </w:p>
        </w:tc>
      </w:tr>
      <w:tr>
        <w:trPr>
          <w:trHeight w:val="340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76</w:t>
            </w:r>
          </w:p>
        </w:tc>
      </w:tr>
      <w:tr>
        <w:trPr>
          <w:trHeight w:val="2471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055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федерального бюджета, тыс. руб.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12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но распоряжения № 314-р от 07.06.2007г из полученной прибыли за 2006 год на дивиденды было направлено 0%, так как стоимость чистых активов Общества на дату принятия решения меньше уставного капитала ( ст.43 ФЗ «Об акционерных обществах» 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9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151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2076" w:leader="none"/>
                <w:tab w:val="center" w:pos="2502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5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200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17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48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2026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jc w:val="center"/>
              <w:rPr/>
            </w:pPr>
            <w:r>
              <w:rPr/>
              <w:t>Для увеличения объёма приёмки и размещения зерна, для привлечения большего количества организаций – сдатчиков и хранителей зерна  в  2008 году планируется газификация  функционирующих зерносушилок, благоустройство территории Общества (асфальтовое покрытие площадок и дорог)</w:t>
            </w:r>
          </w:p>
        </w:tc>
      </w:tr>
      <w:tr>
        <w:trPr>
          <w:trHeight w:val="697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Планируемые к реализации инвестиционные проекты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/>
            </w:pPr>
            <w:r>
              <w:rPr>
                <w:sz w:val="26"/>
              </w:rPr>
              <w:t>На 2008 -2010 гг согласно инвестиционного плана по развитию (обновлению) материально-технической базы Общества запланировано</w:t>
            </w:r>
            <w:r>
              <w:rPr>
                <w:b/>
                <w:sz w:val="26"/>
              </w:rPr>
              <w:t xml:space="preserve"> 5622</w:t>
            </w:r>
            <w:r>
              <w:rPr>
                <w:sz w:val="26"/>
              </w:rPr>
              <w:t xml:space="preserve"> т.р , в т.ч.: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1.Газификация 3-х действующих зерносушилок СЗШ-16              </w:t>
            </w:r>
            <w:r>
              <w:rPr>
                <w:b/>
                <w:sz w:val="26"/>
              </w:rPr>
              <w:t>-2123</w:t>
            </w:r>
            <w:r>
              <w:rPr>
                <w:sz w:val="26"/>
              </w:rPr>
              <w:t xml:space="preserve"> т.р. 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  <w:t>2.Строительство разгрузчика автомобилей У-15 УРАГ-У без боковой платформы                                    -</w:t>
            </w:r>
            <w:r>
              <w:rPr>
                <w:b/>
                <w:sz w:val="26"/>
              </w:rPr>
              <w:t>687</w:t>
            </w:r>
            <w:r>
              <w:rPr>
                <w:sz w:val="26"/>
              </w:rPr>
              <w:t xml:space="preserve"> т.р. 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/>
            </w:pPr>
            <w:r>
              <w:rPr>
                <w:sz w:val="26"/>
              </w:rPr>
              <w:t>3.Приобретение грузового автомобиля ГАЗ-53                                           -</w:t>
            </w:r>
            <w:r>
              <w:rPr>
                <w:b/>
                <w:sz w:val="26"/>
              </w:rPr>
              <w:t>700</w:t>
            </w:r>
            <w:r>
              <w:rPr>
                <w:sz w:val="26"/>
              </w:rPr>
              <w:t xml:space="preserve"> т.р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/>
            </w:pPr>
            <w:r>
              <w:rPr>
                <w:sz w:val="26"/>
              </w:rPr>
              <w:t xml:space="preserve">4.Строительство зерносклада   - </w:t>
            </w:r>
            <w:r>
              <w:rPr>
                <w:b/>
                <w:sz w:val="26"/>
              </w:rPr>
              <w:t>1182</w:t>
            </w:r>
            <w:r>
              <w:rPr>
                <w:sz w:val="26"/>
              </w:rPr>
              <w:t xml:space="preserve"> т.р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/>
            </w:pPr>
            <w:r>
              <w:rPr>
                <w:sz w:val="26"/>
              </w:rPr>
              <w:t>5.Благоустройство территории (строительство дорог, асфальтирование площадок                                      -</w:t>
            </w:r>
            <w:r>
              <w:rPr>
                <w:b/>
                <w:sz w:val="26"/>
              </w:rPr>
              <w:t>400</w:t>
            </w:r>
            <w:r>
              <w:rPr>
                <w:sz w:val="26"/>
              </w:rPr>
              <w:t xml:space="preserve"> т.р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/>
            </w:pPr>
            <w:r>
              <w:rPr>
                <w:sz w:val="26"/>
              </w:rPr>
              <w:t>6.Приобретение передвижного пневмотранспортёра У 10-ПТ    -</w:t>
            </w:r>
            <w:r>
              <w:rPr>
                <w:b/>
                <w:sz w:val="26"/>
              </w:rPr>
              <w:t>150</w:t>
            </w:r>
            <w:r>
              <w:rPr>
                <w:sz w:val="26"/>
              </w:rPr>
              <w:t xml:space="preserve"> т.р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7.Строительство нории 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/>
            </w:pPr>
            <w:r>
              <w:rPr>
                <w:sz w:val="26"/>
              </w:rPr>
              <w:t>У10-УН-11-175                            -</w:t>
            </w:r>
            <w:r>
              <w:rPr>
                <w:b/>
                <w:sz w:val="26"/>
              </w:rPr>
              <w:t>380</w:t>
            </w:r>
            <w:r>
              <w:rPr>
                <w:sz w:val="26"/>
              </w:rPr>
              <w:t xml:space="preserve"> т.р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  <w:t>В том числе на 2008 год: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1.Газификация зерносушилок 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/>
            </w:pPr>
            <w:r>
              <w:rPr>
                <w:sz w:val="26"/>
              </w:rPr>
              <w:t>(за счёт чистой прибыли)           -</w:t>
            </w:r>
            <w:r>
              <w:rPr>
                <w:b/>
                <w:sz w:val="26"/>
              </w:rPr>
              <w:t>936</w:t>
            </w:r>
            <w:r>
              <w:rPr>
                <w:sz w:val="26"/>
              </w:rPr>
              <w:t>т.р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  <w:t>2.Благоустройство территории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( строительство дорог и асфальтирование 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площадок) (за счёт амортизации)   -</w:t>
            </w:r>
            <w:r>
              <w:rPr>
                <w:b/>
                <w:sz w:val="26"/>
              </w:rPr>
              <w:t>400</w:t>
            </w:r>
            <w:r>
              <w:rPr>
                <w:sz w:val="26"/>
              </w:rPr>
              <w:t xml:space="preserve"> т.р. 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                     </w:t>
            </w:r>
          </w:p>
        </w:tc>
      </w:tr>
      <w:tr>
        <w:trPr>
          <w:trHeight w:val="703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ланируемые направления использования чистой прибыли, полученной за 2007 г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  <w:tab w:val="left" w:pos="4063" w:leader="none"/>
              </w:tabs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На дивиденды                                     -</w:t>
            </w:r>
            <w:r>
              <w:rPr>
                <w:b/>
                <w:sz w:val="26"/>
              </w:rPr>
              <w:t>459</w:t>
            </w:r>
            <w:r>
              <w:rPr>
                <w:sz w:val="26"/>
              </w:rPr>
              <w:t xml:space="preserve"> т.р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Погашение убытков прошлых лет   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-</w:t>
            </w:r>
            <w:r>
              <w:rPr>
                <w:b/>
                <w:sz w:val="26"/>
              </w:rPr>
              <w:t>349</w:t>
            </w:r>
            <w:r>
              <w:rPr>
                <w:sz w:val="26"/>
              </w:rPr>
              <w:t xml:space="preserve"> т.р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72" w:leader="none"/>
              </w:tabs>
              <w:rPr/>
            </w:pPr>
            <w:r>
              <w:rPr>
                <w:sz w:val="26"/>
              </w:rPr>
              <w:t>На формирование резервного фонда  -</w:t>
            </w:r>
            <w:r>
              <w:rPr>
                <w:b/>
                <w:sz w:val="26"/>
              </w:rPr>
              <w:t>91.8</w:t>
            </w:r>
            <w:r>
              <w:rPr>
                <w:sz w:val="26"/>
              </w:rPr>
              <w:t xml:space="preserve"> т.</w:t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72" w:leader="none"/>
              </w:tabs>
              <w:rPr>
                <w:sz w:val="26"/>
              </w:rPr>
            </w:pPr>
            <w:r>
              <w:rPr>
                <w:sz w:val="26"/>
              </w:rPr>
              <w:t>На развитие Общества                     -</w:t>
            </w:r>
            <w:r>
              <w:rPr>
                <w:b/>
                <w:sz w:val="26"/>
              </w:rPr>
              <w:t>936.2т.р.</w:t>
            </w:r>
          </w:p>
          <w:p>
            <w:pPr>
              <w:pStyle w:val="Normal"/>
              <w:tabs>
                <w:tab w:val="clear" w:pos="708"/>
                <w:tab w:val="right" w:pos="5004" w:leader="none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6346" w:leader="none"/>
        </w:tabs>
        <w:ind w:firstLine="600"/>
        <w:jc w:val="both"/>
        <w:rPr/>
      </w:pPr>
      <w:r>
        <w:rPr/>
        <w:t>Генеральный директор</w:t>
        <w:tab/>
        <w:t>Черчимов В.Н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6262" w:leader="none"/>
        </w:tabs>
        <w:ind w:firstLine="600"/>
        <w:jc w:val="both"/>
        <w:rPr/>
      </w:pPr>
      <w:r>
        <w:rPr/>
        <w:t xml:space="preserve">Главный бухгалтер </w:t>
        <w:tab/>
        <w:t xml:space="preserve">  Сидельникова Р.С.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/>
        <w:t>« 02 »апреля 2008 г.     м.п.     О</w:t>
      </w:r>
      <w:r>
        <w:rPr>
          <w:sz w:val="20"/>
          <w:szCs w:val="20"/>
        </w:rPr>
        <w:t xml:space="preserve">тчет должен быть прошит, пронумерован и скреплен 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ечатью общества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5" w:leader="none"/>
      </w:tabs>
      <w:ind w:left="75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55:00Z</dcterms:created>
  <dc:creator>Пользователь Минимущества РФ</dc:creator>
  <dc:description/>
  <cp:keywords/>
  <dc:language>en-US</dc:language>
  <cp:lastModifiedBy>User</cp:lastModifiedBy>
  <cp:lastPrinted>2008-04-04T15:11:00Z</cp:lastPrinted>
  <dcterms:modified xsi:type="dcterms:W3CDTF">2008-04-04T11:11:00Z</dcterms:modified>
  <cp:revision>68</cp:revision>
  <dc:subject/>
  <dc:title>Обязательные требования к разделам пояснительной записки годового отчета открытого акционерного общества с участием государств</dc:title>
</cp:coreProperties>
</file>