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Оброчинское хлебоприёмное предприятие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8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2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13 №001100131 выдано 20 февраля 2006 го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ковский район,п.ст.Оброчное.ул.Привокзальная,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30,Республика Мордовия, Ичалковский район,п.ст.Оброчное,ул.Привокзальная,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</w:t>
            </w:r>
            <w:r>
              <w:rPr>
                <w:lang w:val="en-US"/>
              </w:rPr>
              <w:t>83433</w:t>
            </w:r>
            <w:r>
              <w:rPr/>
              <w:t>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</w:t>
            </w:r>
            <w:r>
              <w:rPr>
                <w:lang w:val="en-US"/>
              </w:rPr>
              <w:t>83433</w:t>
            </w:r>
            <w:r>
              <w:rPr/>
              <w:t>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,431630,Республика    Мордовия, Ичалковский район, п.ст.Оброчное.ул.Привокзальная,д.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12445 Е 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йская Федерация в лице Федерального Агенства по управлению государственным имуществом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Аудиторская фирма «Силаудит» 430000</w:t>
            </w:r>
            <w:r>
              <w:rPr>
                <w:lang w:val="en-US"/>
              </w:rPr>
              <w:t>,</w:t>
            </w:r>
            <w:r>
              <w:rPr/>
              <w:t xml:space="preserve"> г. Саранск, ул. Пролетарская 61, офис 240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iCs w:val="false"/>
                <w:u w:val="single"/>
              </w:rPr>
              <w:t xml:space="preserve">                                            </w:t>
            </w: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Проводилось 9 июня 2008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споряжение  Территориального управления Федерального агентства по управлению федеральным имуществом по Республике Мордовия № 170-р от 09.06.2008г) </w:t>
            </w:r>
          </w:p>
          <w:p>
            <w:pPr>
              <w:pStyle w:val="Normal"/>
              <w:jc w:val="both"/>
              <w:rPr/>
            </w:pPr>
            <w:r>
              <w:rPr/>
              <w:t>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ёт ОАО «Оброчинское хлебоприёмное предприятие за 2007 год;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ётность ОАО «Оброчинское хлебоприёмное предприятие» за 2007 год, в том числе отчёт о прибылях и убытках;</w:t>
            </w:r>
          </w:p>
          <w:p>
            <w:pPr>
              <w:pStyle w:val="Normal"/>
              <w:jc w:val="both"/>
              <w:rPr/>
            </w:pPr>
            <w:r>
              <w:rPr/>
              <w:t>3.Утвердить распределение прибыли ОАО «Оброчинское хлебоприёмное предприятие» за 2007 год;</w:t>
            </w:r>
          </w:p>
          <w:p>
            <w:pPr>
              <w:pStyle w:val="Normal"/>
              <w:jc w:val="both"/>
              <w:rPr/>
            </w:pPr>
            <w:r>
              <w:rPr/>
              <w:t>4.Избрать совет директоров ОАО «Оброчинское</w:t>
            </w:r>
          </w:p>
          <w:p>
            <w:pPr>
              <w:pStyle w:val="Normal"/>
              <w:jc w:val="both"/>
              <w:rPr/>
            </w:pPr>
            <w:r>
              <w:rPr/>
              <w:t>хлебоприёмное предприятие;</w:t>
            </w:r>
          </w:p>
          <w:p>
            <w:pPr>
              <w:pStyle w:val="Normal"/>
              <w:rPr/>
            </w:pPr>
            <w:r>
              <w:rPr/>
              <w:t>5.Избрать ревизионнцю комиссию ОАО «Оброчинское хлебоприёмное предприятие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Не проводились</w:t>
            </w:r>
          </w:p>
        </w:tc>
      </w:tr>
      <w:tr>
        <w:trPr>
          <w:trHeight w:val="14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Барышев Николай Васильевич</w:t>
            </w:r>
            <w:r>
              <w:rPr/>
              <w:t xml:space="preserve"> (председатель) – руководитель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ахаркин Юрий Николаевич</w:t>
            </w:r>
            <w:r>
              <w:rPr/>
              <w:t xml:space="preserve"> – начальник отдела контроля, приватизации и работы с государственными  предприятиями,учреждениями и коммерческими организациями Территориального управления Росимущества по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имин Сергей Александрович</w:t>
            </w:r>
            <w:r>
              <w:rPr/>
              <w:t xml:space="preserve"> – начальник отдела учё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Коробкова Светлана Ивановна-</w:t>
            </w:r>
            <w:r>
              <w:rPr/>
              <w:t>специалист-эксперт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Шерстобитов Евгений Николаевич</w:t>
            </w:r>
            <w:r>
              <w:rPr/>
              <w:t xml:space="preserve"> – главный специалист Представительства РФФИ в Республике Мордовия.</w:t>
            </w:r>
          </w:p>
        </w:tc>
      </w:tr>
      <w:tr>
        <w:trPr>
          <w:trHeight w:val="23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ОТОКОЛ № 1 от 10.04. 2008 г.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2"/>
                <w:szCs w:val="22"/>
              </w:rPr>
              <w:t>Утверждение повестки дня годового общего собрания акционеров по итогам 2007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едварительное  рассмотрение годового отчёта Общества и годовой бухгалтерской отчетности за 2007 год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едварительное рассмотрение проекта распределения прибыли Общества по результатам 2007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Предварительное рассмотрение среднесрочной программы деятельности / инвестиционного плана Общества на 2008-2010 г.г.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2 от 30.04. 2008 г.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тверждение годового отчёта Общества за 2007 год и годовой бухгалтерской отчетности за 2007 г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тверждение годовой бухгалтерской отчетности Общества за 2007 г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Утверждение распределения прибыли Общества по результатам 2007 года, в том числе рекомендаций общему собранию окционеров по выплате дивиден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тверждение среднесрочной программы деятельности Общества на 2008 и перспектив развития до 201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пределение размера оплаты услуг аудитора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/>
              <w:t>ПРОТОКОЛ №3 от 02.07.2008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 избрании председателя совета директо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 назначении секретаря совета директо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5.2006г. – исполняющий обязанности генерального директор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20.10.2006г. генеральный дире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7 г избран генеральным директором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иктор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9 года рождения, имеет высшее образование, специальность экономист, с 1971 года занимает руководящие должности.</w:t>
            </w:r>
          </w:p>
          <w:p>
            <w:pPr>
              <w:pStyle w:val="ConsNormal"/>
              <w:ind w:left="7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«Общества» не имеет.</w:t>
            </w:r>
          </w:p>
        </w:tc>
      </w:tr>
      <w:tr>
        <w:trPr>
          <w:trHeight w:val="116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й оклад генерального директора «Общества» 17360 рублей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удовой договор от 20 ноября 2007 года, сроком на три года с 20.11.2007г по 20.11.2010г протокол №2  заседания совета диреторов от 20 ноября 2007 года)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овек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елина Ольга Николаевна</w:t>
            </w:r>
            <w:r>
              <w:rPr/>
              <w:t xml:space="preserve"> – ведущий специалист-эксперт отдела контроля,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лферова Елена Александровна</w:t>
            </w:r>
            <w:r>
              <w:rPr/>
              <w:t xml:space="preserve"> – специалист-эксперт отдела правового обеспечения,перераспределения федерального имущества и регистрации права собственности Российской Федерации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ишечкина Валентина Филиповна-</w:t>
            </w:r>
            <w:r>
              <w:rPr/>
              <w:t>специалист-эксперт отдел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Общества, с учётом исправлений незначительных нарушений действующего порядка составления финансовой отчётности и ведения бухгалтерского учёта, которые не повлияли на финансовый результат деятельности Общества в ходе проверки, можно рекомендовать годовой отчёт Общества и бухгалтерскую отчётность за 2008 год  к утверждению на годовом собрании акционеров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Данных не имеется</w:t>
            </w:r>
          </w:p>
        </w:tc>
      </w:tr>
      <w:tr>
        <w:trPr>
          <w:trHeight w:val="15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едприятие имеет 14 зерноскладов емкостью 3200 тонн каждый, при заполнении зерном одноименной культуры одного качества,  2 склада витаминно-травяной муки емкостью 600 тонн каждый.</w:t>
            </w:r>
          </w:p>
        </w:tc>
      </w:tr>
      <w:tr>
        <w:trPr>
          <w:trHeight w:val="65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оектная мощность в 2008 году была загружена на 39 %.Основными  причинами  неполной загруженности проектной мощности являются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невыполнение  договоров по поставке зерна товаропроизводителями;                                                         - размещение в одном зерноскладе разноимённых культур, культур разного качества;                                                                      - наличие зерноскладов, требующих капитального ремонта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 и другие причины.</w:t>
            </w:r>
          </w:p>
        </w:tc>
      </w:tr>
      <w:tr>
        <w:trPr>
          <w:trHeight w:val="88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.               Для достижения вышеуказанных целей Общество осуществляет следующие основные виды деятельности:                         -организация заготовок зерна и его хранение;                                                             -оказание услуг по сушке, хранению и отгрузке продукции, поступающей в Общество;                                                          -оптовая и розничная торговля;                       -любые виды деятельности, не запрещённые действующим законодательством.</w:t>
            </w:r>
          </w:p>
        </w:tc>
      </w:tr>
      <w:tr>
        <w:trPr>
          <w:trHeight w:val="81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а 2008 год выручка от продажи товаров,  работ, услуг по сравнению с предыдущим 2007 годом снизилась на 15.2%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jc w:val="center"/>
              <w:rPr/>
            </w:pPr>
            <w:r>
              <w:rPr/>
              <w:t>19394</w:t>
            </w:r>
          </w:p>
        </w:tc>
      </w:tr>
      <w:tr>
        <w:trPr>
          <w:trHeight w:val="3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3</w:t>
            </w:r>
          </w:p>
        </w:tc>
      </w:tr>
      <w:tr>
        <w:trPr>
          <w:trHeight w:val="247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споряжения № 170-р от 09.06.2008г из полученной прибыли за 2007 год на дивиденды было направлено 25% - 459 т.р.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в 2008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т.р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 т.р.</w:t>
            </w:r>
          </w:p>
        </w:tc>
      </w:tr>
      <w:tr>
        <w:trPr>
          <w:trHeight w:val="10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ручение №312 от 14.11.2008г - 50.0 т.р.</w:t>
            </w:r>
          </w:p>
          <w:p>
            <w:pPr>
              <w:pStyle w:val="Normal"/>
              <w:rPr/>
            </w:pPr>
            <w:r>
              <w:rPr/>
              <w:t>пл.поручение №328 от 03.12.2008г -  50 т.р.</w:t>
            </w:r>
          </w:p>
          <w:p>
            <w:pPr>
              <w:pStyle w:val="Normal"/>
              <w:rPr/>
            </w:pPr>
            <w:r>
              <w:rPr/>
              <w:t>пл.поручение № 348 от 29.12.2008г -100 т.р.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  <w:tab w:val="center" w:pos="250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0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Для увеличения объёма приёмки и размещения зерна, для привлечения большего количества организаций – сдатчиков и хранителей зерна  в  2009 году планируется сдача в эксплуатацию газификации  функционирующих зерносушилок, приобретение передвижного пневмотранспортера и установка электровентиляторов  в количестве 10 штук.</w:t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На 2009 -2012 гг согласно инвестиционного плана по развитию (обновлению) материально-технической базы Общества запланировано</w:t>
            </w:r>
            <w:r>
              <w:rPr>
                <w:b/>
                <w:sz w:val="26"/>
              </w:rPr>
              <w:t xml:space="preserve"> 7981</w:t>
            </w:r>
            <w:r>
              <w:rPr>
                <w:sz w:val="26"/>
              </w:rPr>
              <w:t>т.р , в т.ч.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Газификация 3-х действующих зерносушилок СЗШ-16              </w:t>
            </w:r>
            <w:r>
              <w:rPr>
                <w:b/>
                <w:sz w:val="26"/>
              </w:rPr>
              <w:t>-2123</w:t>
            </w:r>
            <w:r>
              <w:rPr>
                <w:sz w:val="26"/>
              </w:rPr>
              <w:t xml:space="preserve"> т.р. 2.Строительство разгрузчика         автомобилей У-15 УРАГ-У         - 700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.Приобретение грузового автомобиля         Газ-53                                                -  500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4.Строительство зерносклада    -1200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5.Благоустройство территории  -1300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6.Приобретение передвижного пневмотранспортера У-10-ПТ          - 150 т.р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ind w:firstLine="432"/>
              <w:rPr>
                <w:sz w:val="26"/>
              </w:rPr>
            </w:pPr>
            <w:r>
              <w:rPr>
                <w:sz w:val="26"/>
              </w:rPr>
              <w:t>7.Строительство нории У10-УН11-175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ind w:firstLine="432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</w:t>
            </w:r>
            <w:r>
              <w:rPr>
                <w:sz w:val="26"/>
              </w:rPr>
              <w:t>-380 т.р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ind w:firstLine="432"/>
              <w:rPr/>
            </w:pPr>
            <w:r>
              <w:rPr>
                <w:sz w:val="26"/>
              </w:rPr>
              <w:t>8.Установка электронных автовесов 60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ind w:firstLine="432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</w:t>
            </w:r>
            <w:r>
              <w:rPr>
                <w:sz w:val="26"/>
              </w:rPr>
              <w:t>-400 т.р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ind w:firstLine="432"/>
              <w:jc w:val="both"/>
              <w:rPr>
                <w:sz w:val="26"/>
              </w:rPr>
            </w:pPr>
            <w:r>
              <w:rPr>
                <w:sz w:val="26"/>
              </w:rPr>
              <w:t>9.Реконструкция бункеров приемки зерна-                                                    -500 т.р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0.Установка эл.вентиляторов10шт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</w:t>
            </w:r>
            <w:r>
              <w:rPr>
                <w:sz w:val="26"/>
              </w:rPr>
              <w:t>-350 т.р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1.Установка галерей в зерноскладе№15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</w:t>
            </w:r>
            <w:r>
              <w:rPr>
                <w:sz w:val="26"/>
              </w:rPr>
              <w:t>-200 т.р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9" w:leader="none"/>
                <w:tab w:val="left" w:pos="1204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2.Установка нории Н 2х20          -500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  <w:tab w:val="left" w:pos="4063" w:leader="none"/>
              </w:tabs>
              <w:jc w:val="both"/>
              <w:rPr/>
            </w:pPr>
            <w:r>
              <w:rPr/>
              <w:t xml:space="preserve">На дивиденды                                        </w:t>
            </w:r>
            <w:r>
              <w:rPr>
                <w:lang w:val="en-US"/>
              </w:rPr>
              <w:t xml:space="preserve">       </w:t>
            </w:r>
            <w:r>
              <w:rPr/>
              <w:t xml:space="preserve"> 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</w:tabs>
              <w:rPr/>
            </w:pPr>
            <w:r>
              <w:rPr/>
              <w:t>На формирование резервного фонда      39.3 т.р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  <w:tab w:val="left" w:pos="4153" w:leader="none"/>
              </w:tabs>
              <w:rPr/>
            </w:pPr>
            <w:r>
              <w:rPr/>
              <w:t>На развитие общества                             746.7 т.р.</w:t>
            </w:r>
          </w:p>
          <w:p>
            <w:pPr>
              <w:pStyle w:val="Normal"/>
              <w:tabs>
                <w:tab w:val="clear" w:pos="708"/>
                <w:tab w:val="right" w:pos="500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6346" w:leader="none"/>
        </w:tabs>
        <w:ind w:firstLine="600"/>
        <w:jc w:val="both"/>
        <w:rPr/>
      </w:pPr>
      <w:r>
        <w:rPr/>
        <w:t>Генеральный директор</w:t>
        <w:tab/>
        <w:t>Черчимов В.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firstLine="600"/>
        <w:jc w:val="both"/>
        <w:rPr/>
      </w:pPr>
      <w:r>
        <w:rPr/>
        <w:t xml:space="preserve">Главный бухгалтер </w:t>
        <w:tab/>
        <w:t xml:space="preserve">  Сидельникова Р.С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 04 »апреля 2009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User</cp:lastModifiedBy>
  <cp:lastPrinted>2009-04-07T10:22:00Z</cp:lastPrinted>
  <dcterms:modified xsi:type="dcterms:W3CDTF">2009-04-07T06:23:00Z</dcterms:modified>
  <cp:revision>82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