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им собранием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ОАО «Саранскхимчи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>__1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«</w:t>
      </w:r>
      <w:r>
        <w:rPr>
          <w:b/>
          <w:u w:val="single"/>
        </w:rPr>
        <w:t>27</w:t>
      </w:r>
      <w:r>
        <w:rPr>
          <w:b/>
        </w:rPr>
        <w:t xml:space="preserve">»  </w:t>
      </w:r>
      <w:r>
        <w:rPr>
          <w:b/>
          <w:u w:val="single"/>
        </w:rPr>
        <w:t>апреля</w:t>
      </w:r>
      <w:r>
        <w:rPr>
          <w:b/>
        </w:rPr>
        <w:t xml:space="preserve">  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Саранскхимчистк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за 2006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Н. Н. Жук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/>
      </w:pPr>
      <w:r>
        <w:rPr>
          <w:b/>
          <w:sz w:val="28"/>
          <w:szCs w:val="28"/>
        </w:rPr>
        <w:t xml:space="preserve">Главный бухгалтер                                                                   Г. В. Логинова 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. Саран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Саранскхимчистка», зарегистрированное Распоряжением № 1557-рз от 24. 06 2002г. Администрацией г. Саранска Республики Мордовия, создано в результате преобразования товарищества с ограниченной ответственностью «Мордовхимчистка», зарегистрированного Решением Исполкома Саранского городского Совета народных депутатов № 1427 от 30. 10. 1992г. и является его правоприемником. 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Общество создано в соответствии с Законом РФ «О приватизации государственных и муниципальных предприятий в РФ», Указом Президента РФ от 14. 10. 1992г. № 1230 «О регулировании арендных отношений и приватизации имущества государственных, муниципальных предприятий, сданного в аренду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111349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йская Федерация, Республика Мордови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ранск, п. ТЭЦ-2, Александровское шоссе, 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Общества является  Комитет по управлению муниципальным имуществом г. Саранска и физические лица – участники ТОО «Мордовхимчистка», заключившие Договор о создании акционерного общества открытого типа «Саранскхимчистка»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общества в 2006 году являлись:  Администрация городского округа Саранск РМ и физические лиц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 3555 рублей и разделён на 3555 именных обыкновенных бездокументарных акций номинальной стоимостью одной акции 1 рубл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принадлежат: 20 % Администрации городского округа Саранск  Р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0 % - 43 физическим лицам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 12. 2006 г. уставной капитал Общества сформирован полностью. Выпуск акций зарегистрирован. Государственный регистрационный номер выпуска  09-1п-152 от 15. 09. 1994г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Саранскхимчист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генеральный директор (единолич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Аудитора Общества в 2006 году  не был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 осущест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ую чистку и крашение одеж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рку бе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ку шкур домашних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ив и ремонт швей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и реализация продукции собственного производства (дубленки, куртки, головные уборы, жилетки, рукавички, домашние тапочки, пинетки, чехлы для сиденья автомобиля из мехового велю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осреднических услуг, организация и участие в торгово-коммерческих выставках и ярмарках для показа и продажи товаров народного потребления и производственно-технического назначения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ество изначально организовывалось как предприятие, ориентированное на удовлетворение потребностей населения и организаций города Саранска в услугах химической чистки одежды и стирки белья. Данное стратегическое направление актуально на текущий момент, поэтому конкурентоспособность Общества анализируется именно с точки зрения вышеуказанных приорит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6 году в производство внедре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дной обработки изделий из искусственного ме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«финишной» обработки изделий из натурального ме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рашения изделий из натуральной кожи в различные гаммы цве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усовершенствована технология выделки овчин на основе применения современных химматериа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новые модели верхней одежды из мехового велю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ая технология химической чистки одежды не уступает лучшим европейским технологиям, что подтверждается технологическими характеристиками действующего оборудования производства Италия и конкурентоспособна на рынке г. Саранска и территории реги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тенциальные конкуренты Общества – ООО «Бытсервис», находящееся по адресу: г. Саранск, ул. Рабочая, 75 «А», оказывает услуги по химчистке одежды и механическая прачечная ООО «Рустави», расположенная по адресу: г. Саранск, ул. Пролетарская, 90 «А», предоставляет услуги по стирки бель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феврале месяце 2006 года проведена учеба с работниками основных профессий – пятновыводчица, аппаратчик, отделочник меховых шкурок и работниками вспомогательных профессий – приемщицами зака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риглашению фирмы </w:t>
      </w:r>
      <w:r>
        <w:rPr>
          <w:sz w:val="28"/>
          <w:szCs w:val="28"/>
          <w:lang w:val="en-US"/>
        </w:rPr>
        <w:t>Firbimatik</w:t>
      </w:r>
      <w:r>
        <w:rPr>
          <w:sz w:val="28"/>
          <w:szCs w:val="28"/>
        </w:rPr>
        <w:t xml:space="preserve"> (Италия) в июле 2006 г. приняли участие в    презентации новой уникальной машины химчистки и стирки </w:t>
      </w:r>
      <w:r>
        <w:rPr>
          <w:sz w:val="28"/>
          <w:szCs w:val="28"/>
          <w:lang w:val="en-US"/>
        </w:rPr>
        <w:t>TRI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ентябре 2006 г. принимали участи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ой выставке-ярмарке «Деловая Мордовия – 2006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оябре месяце участвовали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м съезде работников химчисток и прачечных на тему: «Услуги по стирке белья в Росси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, совершенствование технологических процессов обработки изделий за счет внедрения новых технологий на основе применения современных химматериалов, разработка новых моделей верхней одежды из мехового велюра и установки профессионального оборудования.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, выполняя все экологические требования, предъявляемые к  реализованной продукции, выполнению работ и предоставлению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% выполнение заказов, принятых на обработку от населения и организаций, качественно и в установленные сро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загруженность профессионального оборудования, экономия  материально-технических и энергоресур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асширение рынка сбыта товаров и услуг, получение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17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6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7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став Общества входят следующие структурные подразд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е предприятие (п. ТЭЦ-2, Александровское шоссе, 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терская срочной чистки одежды (пр.60 лет Октября, 113»А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приемная сеть по адресам: - п/п № 2 - ул. Пролетарская, 83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4 - ул. Серадская, 16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5 - ул. Сущинского, 9 «Г»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6 - п. ТЭЦ-2, Александровское шоссе,4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 7 - г. Рузаевка, ул.К.Маркса, 16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п/п №8 -  г. Рузаевка, ул. Куйбышева, 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видом деятельности Общества является -  стирка, химическая чистка и окрашивание текстильных и меховых издел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ми видами деятельности Обществ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аксессуаров одежды из натуральной или композиционной кож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головных уб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ка и крашение меха; производство меховых издел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одежды, аксессуаров и прочих изделий из меха, кроме головных уб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одеждой из меха и кож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зированная розничная торговля прочими непродовольственными товарами, не включенные в другие группиров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онт бытовых изделий и предметов личного пользования, не включенных в другие группиров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 xml:space="preserve">  Конечными потребителями услуг Общества являются жители г. Саранска и Республики Мордовия, а также организации 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ая площадь земельного участка Общества составляет 14681,4 кв.м., который арендуется  в КУМИ Администрации г. о. Саранс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Саранскхимчистка» утверждена приказом № </w:t>
      </w:r>
      <w:r>
        <w:rPr>
          <w:sz w:val="28"/>
          <w:szCs w:val="28"/>
          <w:u w:val="single"/>
        </w:rPr>
        <w:tab/>
        <w:t xml:space="preserve">  3 </w:t>
      </w:r>
      <w:r>
        <w:rPr>
          <w:sz w:val="28"/>
          <w:szCs w:val="28"/>
        </w:rPr>
        <w:t xml:space="preserve"> от 11. 01. 2006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Общество применяет упрощенную систему налогообложения (УСНО) и одновременно ведет деятельность, облагаемую единым налогом на вмененный доход (ЕНВД)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Единым налогом на вмененный доход облагается выручка от оказания бытовых услуг населению: ремонт и пошив швейных и меховых изделий, химическая чистка и окрашивание текстильных и меховых изделий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Выручка, не подпадающая по ЕНВД, облагается единым налогом при упрощенной системе налогообложения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 упрощенной системе налогообложения являются доходы, уменьшенные на величину расходов. Датой реализации продукции является оплата товара. Датой списания расходов, соответственно момент оплаты, подтвержденный необходимыми документами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06 год Обществом произведено и реализовано платных услуг и продукции собственного производства на общую сумму 7826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химчистки и крашения одежды - 2450,3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ка шкур домашних животных – 662,1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шив и ремонт швейных изделий – 513,6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прачечной – 3265,9 тыс.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дукции собственного производства – 934,1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, характеризующие работу Общества за последние три года,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44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г.</w:t>
            </w:r>
          </w:p>
        </w:tc>
      </w:tr>
      <w:tr>
        <w:trPr>
          <w:trHeight w:val="38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умма выручки от продажи товаров, продукции, работ и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- по вмененному дох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по упрощенной системе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ль до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консолидирован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израсходованные на развитие, вс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тыс. руб.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9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1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8,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   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173,0 тыс. рублей.     Затраты на 1 рубль доходов составили за 2006 год - 96 копеек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484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45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,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,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45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,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8,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 xml:space="preserve">Как видно из таблицы № 2 и диаграммы №1 оказание услуг в отчётном году материало-энергоёмкое. Удельный вес водопотребления, использования теплоэнергии, электроэнергии, химматериалов и запасных частей  в себестоимости услуг составляет 45,9 %, который возрос по сравнению с 2005 годом на 117,8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3.3. Основные показатели финансово-хозяйственной деятельности обществ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ab/>
        <w:t>За финансовый 2006 год финансовая и бухгалтерская служба Общества  аудиторской проверкой не проверялась, из-за отсутствия денежных средств на заключение договора  с аудитором. По встречным проверкам Налоговой инспекцией замечаний нет. С 1 октября 2006 года проведена полная инвентаризация имущества. Результаты инвентаризации доведены до ревизионной комиссии.</w:t>
      </w:r>
    </w:p>
    <w:p>
      <w:pPr>
        <w:pStyle w:val="2"/>
        <w:rPr/>
      </w:pPr>
      <w:r>
        <w:rPr/>
        <w:t xml:space="preserve">3.3.1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/>
      </w:pPr>
      <w:r>
        <w:rPr>
          <w:sz w:val="28"/>
          <w:szCs w:val="28"/>
        </w:rPr>
        <w:t>За 2006 год итог баланса увеличился с 5883,0 тыс. руб. до 6094,0 тыс. руб., т. е. на 211,0 тыс. 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332"/>
        <w:gridCol w:w="828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сол. вели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+2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Величина оборотных активов за год увеличилась. За год увеличились материальные запасы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Коэффициент мобильности имущества на начало года составил 1794: 5883 = 0,305; на конец года = 0,342. Коэффициент мобильности оборотных активов на начало года 120: 1794 = 0,067; на конец кода 118: 2083 = 0,057. В структуре актива баланса на конец года 65,8% составляют основные средства; 28,6 % - сырьё и материалы; 3,7 % - дебиторская задолженность; 1,9 % - денежные средства.</w:t>
      </w:r>
    </w:p>
    <w:p>
      <w:pPr>
        <w:pStyle w:val="Normal"/>
        <w:spacing w:lineRule="auto" w:line="360"/>
        <w:ind w:left="540" w:first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12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141"/>
        <w:gridCol w:w="1080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(5490 – 5411) = +79 тыс. руб.; на конец года (5597 – 5490) = +107 тыс. 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Коэффициент обеспеченности собственными оборотными средствами на начало года – 0,04 (+97 : 10138); на конец года – 0,05 (+107 : 2083)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баланса удовлетворительна, предприятие платёжеспособно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5490</w:t>
      </w:r>
      <w:r>
        <w:rPr>
          <w:sz w:val="28"/>
          <w:szCs w:val="28"/>
        </w:rPr>
        <w:t xml:space="preserve"> = 0,9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88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5597</w:t>
      </w:r>
      <w:r>
        <w:rPr>
          <w:sz w:val="28"/>
          <w:szCs w:val="28"/>
        </w:rPr>
        <w:t xml:space="preserve"> = 0,92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609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>5490</w:t>
      </w:r>
      <w:r>
        <w:rPr>
          <w:sz w:val="28"/>
          <w:szCs w:val="28"/>
        </w:rPr>
        <w:t xml:space="preserve"> = 14,0                                      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9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5597</w:t>
      </w:r>
      <w:r>
        <w:rPr>
          <w:sz w:val="28"/>
          <w:szCs w:val="28"/>
        </w:rPr>
        <w:t xml:space="preserve"> = 11,3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497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264"/>
      </w:tblGrid>
      <w:tr>
        <w:trPr>
          <w:trHeight w:val="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Н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3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>
          <w:b/>
          <w:bCs/>
          <w:sz w:val="22"/>
          <w:szCs w:val="22"/>
        </w:rPr>
        <w:t xml:space="preserve">                </w:t>
      </w:r>
      <w:r>
        <w:rPr/>
        <w:t>тыс. руб.</w:t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440"/>
        <w:gridCol w:w="1286"/>
        <w:gridCol w:w="2516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при УС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Д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телей автодор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агрязнение окруж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земл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6,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ab/>
      </w:r>
      <w:r>
        <w:rPr>
          <w:sz w:val="28"/>
          <w:szCs w:val="28"/>
        </w:rPr>
        <w:t>Нарушений при расчёте и уплате налогов, платежей и сборов за отчётный год не выявлен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тых активах Общества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Сумма чистых активов на 01.01. 2007 г. – 5600 тыс. рублей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ых активов к сумме уставного капитала (%) – 100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/>
      </w:pPr>
      <w:r>
        <w:rPr>
          <w:sz w:val="28"/>
          <w:szCs w:val="28"/>
        </w:rPr>
        <w:t>По данным бухгалтерского баланса общества на 01. 01. 2007г. кредиторская задолженность составляет 497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поставщики и подрядчики – 120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бюджетом – 92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задолженность перед персоналом – 129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jc w:val="both"/>
        <w:rPr/>
      </w:pPr>
      <w:r>
        <w:rPr>
          <w:sz w:val="28"/>
          <w:szCs w:val="28"/>
        </w:rPr>
        <w:t>- задолженность перед государственным внебюджетным фондом –29 тыс.   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прочие кредиторы – 127 тыс. 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>По данным бухгалтерского баланса Общества на 01. 01. 2007г. дебиторская задолженность составляет – 225 тыс. руб.,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- покупатели и заказчики – 138 тыс. 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кратилась по сравнению с прошлым годом и составила на 1 января 2007 года - 57 человек, их них приемщицы заказов – 7 человек, основных и вспомогательных рабочих – 35 человек, портных – 6 человек, служащих- 9 человек. Заработная плата увеличилась на 124,9 % и составила  3399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стве действуют сдельно-премиальная и повременно-премиальная системы отплаты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о труду за 3 года приведены в таблице №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/>
      </w:pPr>
      <w:r>
        <w:rPr/>
        <w:t>Таблица № 7.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87"/>
        <w:gridCol w:w="1260"/>
        <w:gridCol w:w="12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Численность работающих, 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 оплаты труда, 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 и вспомогательные рабоч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месячная заработная плата, 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щицы заказ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и вспомогательные рабоч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ащ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изводительность тру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4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/>
      </w:pPr>
      <w:r>
        <w:rPr>
          <w:sz w:val="28"/>
          <w:szCs w:val="28"/>
        </w:rPr>
        <w:tab/>
        <w:tab/>
        <w:t xml:space="preserve">За 2006 год Совет директоров провёл три заседания, на которых рассматривались вопросы производственной и организационной деятельности Общества.    </w:t>
        <w:tab/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ействующим Советом директоров в период с 1 января 2007 года были также рассмотрены следующие вопросы:</w:t>
      </w:r>
    </w:p>
    <w:p>
      <w:pPr>
        <w:pStyle w:val="3"/>
        <w:numPr>
          <w:ilvl w:val="0"/>
          <w:numId w:val="15"/>
        </w:numPr>
        <w:jc w:val="both"/>
        <w:rPr/>
      </w:pPr>
      <w:r>
        <w:rPr/>
        <w:t>О рассмотрении заявки с предложениями акционеров в повестку дня годового общего собрания по итогам 2006 го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Об утверждении формы и текста бюллетеней для голос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го отчета, бухгалтерской отчетности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 размере и сроках выплаты дивидендов по результатам 2006 го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нформации, предоставляемой акционерам при подготовке к проведению годового общего собр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ind w:left="720" w:hanging="1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  <w:tab w:val="left" w:pos="6660" w:leader="none"/>
        </w:tabs>
        <w:ind w:left="720" w:hanging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ехническое перевооружение, внедрение нового технологического оборудования. В настоящее время стирка и глажение белья больничного ассортимента осуществляется на морально устаревшем оборудовании. Между тем, правильный выбор оборудования для стирки, дезинфекции и глажения белья – гарантия успешной работы прачечной, ориентированной на выполнение социального заказа  по стирке белья для МУЗ «Городская клиническая больница № 4». В настоящее время на рассмотрении  в Министерстве экономики Республики Мордовия находится бизнес-проект «Техническое переоснащение ОАО «Саранскхимчистка» оборудованием для стирки белья» на сумму 1350,0 тыс. рублей. При рассмотрении  данного проекта положительно, будет приобретено профессиональное прачечное оборудование компании </w:t>
      </w:r>
      <w:r>
        <w:rPr>
          <w:sz w:val="28"/>
          <w:szCs w:val="28"/>
          <w:lang w:val="en-US"/>
        </w:rPr>
        <w:t>PRIMUS</w:t>
      </w:r>
      <w:r>
        <w:rPr>
          <w:sz w:val="28"/>
          <w:szCs w:val="28"/>
        </w:rPr>
        <w:t xml:space="preserve"> (Бельгия) – стирально-отжимные машины серии «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22 » в количестве 2-х штук и гладильный каток с подсушиванием типа «каландр» 135-200, производительностью 40 кг/час.           Техническое переоснащение прачечного оборудования позволит Обществу  производить качественную стирку, дезинфекцию и глажение больничного белья, что позволит более полно удовлетворять запросы потребителей услуг в данной области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07 году Обществом планируется установить сушильный барабан 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головном предприятии и скорняжную машину КЛ 10Б в мастерской №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ческих процессов. В 2007 году планируетс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восстановления пленки на изделиях из натурального меха типа наппалан, металлик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/>
      </w:pPr>
      <w:r>
        <w:rPr>
          <w:sz w:val="28"/>
          <w:szCs w:val="28"/>
        </w:rPr>
        <w:t>- технология восстановления белизны при химической чистке изделий ярко-белых и пастельных тонов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отбеливания и крашения волосяного покрова и кожевой ткани меховой овчины, норки, песца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зработка новых моделей детской и взрослой одежды из мехового велюра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технология изготовления пледов и чехлов из меховой ов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sz w:val="28"/>
          <w:szCs w:val="28"/>
        </w:rPr>
        <w:t>В целях рационального расходования теплоэнергии, электрической энергии и водных ресурсов в 2007 году планируетс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онструкция системы оборотного водоснабжения на участке          обезжиривания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sz w:val="28"/>
          <w:szCs w:val="28"/>
        </w:rPr>
        <w:t>- замена трубопровода на участке от входного колодца до узла учета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электрокалорифера в сушильном помещении цеха выделки шкур домашних животных.    </w:t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9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латы дивидендов по акциям за 2006 год не производятся в связи с    отсутствием денежных средств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иск роста дебиторской задолженности, обусловленный невыполнением договорных обязательств заказчи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ом в 2006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06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1. Жукова Наталья </w:t>
        <w:tab/>
        <w:tab/>
        <w:tab/>
        <w:t xml:space="preserve">Генеральный директор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иколаевна</w:t>
        <w:tab/>
        <w:tab/>
        <w:tab/>
        <w:t xml:space="preserve">          ОАО «Саранскхимчистка»</w:t>
        <w:tab/>
        <w:tab/>
        <w:tab/>
        <w:tab/>
        <w:tab/>
        <w:t xml:space="preserve">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узьмин Александр </w:t>
        <w:tab/>
        <w:tab/>
        <w:t>Красильщик меха и шубной овчины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 </w:t>
      </w:r>
      <w:r>
        <w:rPr>
          <w:sz w:val="28"/>
        </w:rPr>
        <w:t>Иванович</w:t>
        <w:tab/>
        <w:tab/>
        <w:tab/>
        <w:tab/>
        <w:t xml:space="preserve">ОАО «Саранскхимчистка» </w:t>
        <w:tab/>
        <w:tab/>
        <w:tab/>
        <w:tab/>
        <w:tab/>
        <w:tab/>
        <w:tab/>
        <w:tab/>
        <w:t xml:space="preserve"> </w:t>
      </w:r>
      <w:r>
        <w:rPr/>
        <w:tab/>
        <w:tab/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Минеева Елена</w:t>
        <w:tab/>
        <w:t xml:space="preserve">                   Заместитель директора, председатель ППО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Михайловна     </w:t>
      </w:r>
      <w:r>
        <w:rPr/>
        <w:tab/>
        <w:tab/>
        <w:tab/>
      </w:r>
      <w:r>
        <w:rPr>
          <w:sz w:val="28"/>
        </w:rPr>
        <w:t>ОАО «Саранскхимчистка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4. Салина Анна             </w:t>
        <w:tab/>
        <w:tab/>
        <w:t>Заведующая прачечной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вловна</w:t>
        <w:tab/>
        <w:tab/>
        <w:tab/>
        <w:t xml:space="preserve">          ОАО «Саранскхимчистка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Шунихина Нина</w:t>
        <w:tab/>
        <w:tab/>
        <w:tab/>
        <w:t xml:space="preserve">Главный специалист Управления 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вановна</w:t>
        <w:tab/>
        <w:tab/>
        <w:t xml:space="preserve">                    экономического развития,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редпринимательства и рынк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требительских услуг Администрации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городского округа Саранск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еспублики Мордов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Члены Совета директоров владеют акциями Общества в размере: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Жукова Н. Н. – 22,7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Кузьмин А. И. – 2,28 %;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- Минеева Е. М. – 15,5 %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Салина А. П. – 1,41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jc w:val="both"/>
        <w:rPr/>
      </w:pPr>
      <w:r>
        <w:rPr>
          <w:sz w:val="28"/>
        </w:rPr>
        <w:t xml:space="preserve">В 2006 году обязанности генерального директора Общества исполняла </w:t>
      </w:r>
      <w:r>
        <w:rPr>
          <w:b/>
          <w:bCs/>
          <w:sz w:val="28"/>
        </w:rPr>
        <w:t>Жукова Наталья Николаевна.</w:t>
      </w:r>
    </w:p>
    <w:p>
      <w:pPr>
        <w:pStyle w:val="Normal"/>
        <w:ind w:left="1068" w:firstLine="348"/>
        <w:jc w:val="both"/>
        <w:rPr/>
      </w:pPr>
      <w:r>
        <w:rPr>
          <w:b/>
          <w:bCs/>
          <w:sz w:val="28"/>
        </w:rPr>
        <w:t>Дата рождения – 3</w:t>
      </w:r>
      <w:r>
        <w:rPr>
          <w:sz w:val="28"/>
        </w:rPr>
        <w:t>0.12.1955 г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Чувашская АССР, г. Алатырь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 xml:space="preserve">Образование – </w:t>
      </w:r>
      <w:r>
        <w:rPr>
          <w:bCs/>
          <w:sz w:val="28"/>
        </w:rPr>
        <w:t>два</w:t>
      </w:r>
      <w:r>
        <w:rPr/>
        <w:t xml:space="preserve"> </w:t>
      </w:r>
      <w:r>
        <w:rPr>
          <w:sz w:val="28"/>
        </w:rPr>
        <w:t>высших.</w:t>
      </w:r>
    </w:p>
    <w:p>
      <w:pPr>
        <w:pStyle w:val="Normal"/>
        <w:ind w:left="1068" w:firstLine="348"/>
        <w:jc w:val="both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78 г. и 1999г. МГУ им. Н.П. Огарева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b/>
          <w:bCs/>
          <w:sz w:val="28"/>
        </w:rPr>
        <w:t xml:space="preserve">Специальность и квалификация по образованию – </w:t>
      </w:r>
      <w:r>
        <w:rPr>
          <w:bCs/>
          <w:sz w:val="28"/>
        </w:rPr>
        <w:t>1)</w:t>
      </w:r>
      <w:r>
        <w:rPr/>
        <w:t xml:space="preserve"> </w:t>
      </w:r>
      <w:r>
        <w:rPr>
          <w:sz w:val="28"/>
        </w:rPr>
        <w:t>химик, преподаватель химии; -2) менеджер «Государственное и муниципальное управление».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Государственные награды –</w:t>
      </w:r>
      <w:r>
        <w:rPr>
          <w:sz w:val="28"/>
        </w:rPr>
        <w:t xml:space="preserve"> заслуженный работник бытового обслуживания Республики Мордовия, наградной лист №11от 29.01.96г.;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bCs/>
          <w:sz w:val="28"/>
        </w:rPr>
        <w:t xml:space="preserve">- «Отличник бытового обслуживания», </w:t>
      </w:r>
      <w:r>
        <w:rPr>
          <w:sz w:val="28"/>
        </w:rPr>
        <w:t xml:space="preserve">постановление Правления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АО «Росбытсоюз» № 96/14 от 26.10.98г.;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«Лучший предприниматель Республики Мордовия -2005г.», приказ №140 от 17.11.2006г. Министерства торговли и предпринимательства РМ.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8"/>
        </w:rPr>
        <w:t>Трудовая деятельность за последние 5 лет –</w:t>
      </w:r>
      <w:r>
        <w:rPr/>
        <w:t xml:space="preserve"> </w:t>
      </w:r>
      <w:r>
        <w:rPr>
          <w:sz w:val="28"/>
          <w:szCs w:val="28"/>
        </w:rPr>
        <w:t>генеральный</w:t>
      </w:r>
      <w:r>
        <w:rPr>
          <w:sz w:val="28"/>
        </w:rPr>
        <w:t xml:space="preserve"> директор    ОАО «Саранскхимчистка».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Акциями Общества владеет в размере 22,7 %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 8.</w:t>
      </w:r>
    </w:p>
    <w:p>
      <w:pPr>
        <w:pStyle w:val="Normal"/>
        <w:ind w:left="79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8.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6:00Z</dcterms:created>
  <dc:creator>Секретарь</dc:creator>
  <dc:description/>
  <dc:language>en-US</dc:language>
  <cp:lastModifiedBy>User</cp:lastModifiedBy>
  <cp:lastPrinted>2007-06-14T14:57:00Z</cp:lastPrinted>
  <dcterms:modified xsi:type="dcterms:W3CDTF">2008-01-23T06:18:00Z</dcterms:modified>
  <cp:revision>11</cp:revision>
  <dc:subject/>
  <dc:title>Предварительно утверждён </dc:title>
</cp:coreProperties>
</file>