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УТВЕРЖДЕН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щим собранием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ОАО «Саранскхимчист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Протокол № </w:t>
      </w:r>
      <w:r>
        <w:rPr>
          <w:b/>
          <w:u w:val="single"/>
        </w:rPr>
        <w:t>__1_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29</w:t>
      </w:r>
      <w:r>
        <w:rPr>
          <w:b/>
        </w:rPr>
        <w:t xml:space="preserve">»  </w:t>
      </w:r>
      <w:r>
        <w:rPr>
          <w:b/>
          <w:u w:val="single"/>
        </w:rPr>
        <w:t>апреля</w:t>
      </w:r>
      <w:r>
        <w:rPr>
          <w:b/>
        </w:rPr>
        <w:t xml:space="preserve"> 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отчё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АО «Саранскхимчистка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за 2007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                                                  Н. Н. Жуко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both"/>
        <w:rPr/>
      </w:pPr>
      <w:r>
        <w:rPr>
          <w:b/>
          <w:sz w:val="28"/>
          <w:szCs w:val="28"/>
        </w:rPr>
        <w:t xml:space="preserve">Главный бухгалтер                                                                   Г. В. Логинова 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г. Саран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щества в отрасл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Открытое Акционерное Общество «Саранскхимчистка», зарегистрированное Распоряжением № 1557-рз от 24. 06 2002г. Администрацией г. Саранска Республики Мордовия, создано в результате преобразования товарищества с ограниченной ответственностью «Мордовхимчистка», зарегистрированного Решением Исполкома Саранского городского Совета народных депутатов № 1427 от 30. 10. 1992г. и является его правоприемником. 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Общество создано в соответствии с Законом РФ «О приватизации государственных и муниципальных предприятий в РФ», Указом Президента РФ от 14. 10. 1992г. № 1230 «О регулировании арендных отношений и приватизации имущества государственных, муниципальных предприятий, сданного в аренду»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Н № 102130111349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Российская Федерация, Республика Мордовия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аранск, п. ТЭЦ-2, Александровское шоссе, 4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ем Общества является  Комитет по управлению муниципальным имуществом г. Саранска и физические лица – участники ТОО «Мордовхимчистка», заключившие Договор о создании акционерного общества открытого типа «Саранскхимчистка»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онерами общества в 2007 году являлись:  Администрация городского округа Саранск РМ и физические лиц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ой капитал Общества составляет 3555 рублей и разделён на 3555 обыкновенных именных бездокументарных акций номинальной стоимостью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рубль кажда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ции принадлежат: 20 % Администрации городского округа Саранск  Р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0 % - 41 физическим лицам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. 12. 2007 г. уставной капитал Общества сформирован полностью. Выпуск акций зарегистрирован. Государственный регистрационный номер выпуска  09-1п-152 от 15. 09. 1994г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Держателем реестра акционеров является ОАО «Саранскхимчистк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генеральный директор (единоличный исполнительный орган)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  Аудитора Общества в 2007 году  не был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ство  осущест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ую чистку и крашение одеж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рку бел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ку шкур домашних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ив и ремонт швейных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и реализация продукции собственного производства (дубленки, куртки, головные уборы, жилетки, рукавички, домашние тапочки, пинетки, чехлы для сиденья автомобиля из мехового велю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посреднических услуг, организация и участие в торгово-коммерческих выставках и ярмарках для показа и продажи товаров народного потребления и производственно-технического назначения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ество изначально организовывалось как предприятие, ориентированное на удовлетворение потребностей населения и организаций города Саранска в услугах химической чистки одежды и стирки белья. Данное стратегическое направление актуально на текущий момент, поэтому конкурентоспособность Общества анализируется именно с точки зрения вышеуказанных приоритет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07 году в производство внедре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технология восстановления цвета изделий из натуральной кожи новыми классами крас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технология изготовления пледов и чехлов из меховой овчи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технология пошива домашней меховой обув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вершенствована технология выделки овчин на основе применения  новых химматериалов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емая технология химической чистки одежды не уступает лучшим европейским технологиям, что подтверждается технологическими характеристиками действующего оборудования производства Италия и конкурентоспособна на рынке г. Саранска и территории реги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енциальные конкуренты Общества – ООО «Бытсервис», находящееся по адресу: г. Саранск, ул. Рабочая, 75 «А», оказывает услуги по химчистке одеж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ханическая прачечная ООО «Рустави», расположенная по адресу: г. Саранск, ул. Пролетарская, 90 «А», предоставляет услуги по стирки бель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феврале месяце 2007 года проведена учеба с рабочими основных профессий – пятновыводчица, аппаратчик, обработчик меховых шкурок, оператор стиральных машин и работниками вспомогательных профессий – приемщицами заказ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ентябре 2007 г. принимали участие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Международной выставке-ярмарке «Деловая Мордовия – 2007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оябре месяце выезжали в г. Москва, где частвовал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дународной  специализированной выставке оборудования, химии и технологий для предприятий химчистки и прачеч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ым направлением деятельности Общества является изучение потребительского рынка услуг для населения и организаций города Саранска и Республики Мордовия, совершенствование технологических процессов обработки изделий за счет внедрения новых технологий на основе применения современных химматериалов, разработка новых моделей верхней одежды из мехового велюра и установки профессионального оборудования. А также организация выполнения работ и предоставление услуг на основе заключения долгосрочных договоров с потребителями продукции и услуг за счёт высокого уровня обслуживания и конкурентоспособной стоимости, выполняя все экологические требования, предъявляемые к  реализованной продукции, выполнению работ и предоставлению услуг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иоритетным направлениям деятельности Общества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% выполнение заказов, принятых на обработку от населения и организаций, качественно и в установленные сро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загруженность профессионального оборудования, экономия  материально-технических и энергоресурс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расширение рынка сбыта товаров и услуг, получение прибы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Сведения о финансово-экономической деятельности Общества за 2007 год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  <w:tab/>
        <w:t>Структура Общества.</w:t>
      </w:r>
    </w:p>
    <w:p>
      <w:pPr>
        <w:pStyle w:val="Normal"/>
        <w:numPr>
          <w:ilvl w:val="2"/>
          <w:numId w:val="16"/>
        </w:numPr>
        <w:spacing w:lineRule="auto" w:line="36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Общ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остав Общества входят следующие структурные подразде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ое предприятие (п. ТЭЦ-2, Александровское шоссе, 4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стерская срочной чистки одежды (пр.60 лет Октября, 113»А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чеч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приемная сеть по адресам: - п/п № 2 - ул. Пролетарская, 83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4 - ул. Серадская, 16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5 - ул. Сущинского, 9 «Г»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6 - п. ТЭЦ-2, Александровское шоссе,4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7 - г. Рузаевка, ул.К.Маркса, 16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8 -  г. Рузаевка, ул. Куйбышева, 5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видом деятельности Общества является -  стирка, химическая чистка и окрашивание текстильных и меховых издел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олнительными видами деятельности Общества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аксессуаров одежды из натуральной или композиционной кож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головных убо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ка и крашение меха; производство меховых издел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одежды, аксессуаров и прочих изделий из меха, кроме головных убо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 одеждой из меха и кож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зированная розничная торговля прочими непродовольственными товарами, не включенные в другие группиров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монт бытовых изделий и предметов личного пользования, не включенных в другие группиров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 xml:space="preserve">  Конечными потребителями услуг Общества являются жители г. Саранска и Республики Мордовия, а также организации и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щая площадь земельного участка Общества составляет 14681,4 кв.м., который арендуется  в КУМИ Администрации г. о. Саранс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бухгалтерского учёт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ухгалтерский</w:t>
      </w:r>
      <w:r>
        <w:rPr/>
        <w:t xml:space="preserve"> </w:t>
      </w:r>
      <w:r>
        <w:rPr>
          <w:sz w:val="28"/>
          <w:szCs w:val="28"/>
        </w:rPr>
        <w:t>учёт общества организован на основании закона РФ от 21. 11. 1996г. № 129 ФЗ (в редакции Федерального закона от 23. 07. 1998г.) № 123 ФЗ «О бухгалтерском учёте», Положений по единому бухгалтерскому учёту и отчётности и других нормативных актов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ная политика Общества сформирована исходя из допущений и требований, установленных Положением по бухгалтерскому учёту «Учётная политика организаций» (ПБУ 1/98). Учётная политика ОАО «Саранскхимчистка» утверждена приказом №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3 от 11. 01. 2007 года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Согласно учётной политике, Общество применяет упрощенную систему налогообложения (УСНО) и одновременно ведет деятельность, облагаемую единым налогом на вмененный доход (ЕНВД)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Единым налогом на вмененный доход облагается выручка от оказания бытовых услуг населению: ремонт и пошив швейных и меховых изделий, химическая чистка и окрашивание текстильных и меховых изделий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Выручка, не подпадающая по ЕНВД, облагается единым налогом при упрощенной системе налогообложения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ри упрощенной системе налогообложения являются доходы, уменьшенные на величину расходов. Датой реализации продукции является оплата товара. Датой списания расходов, соответственно момент оплаты, подтвержденный необходимыми документами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амортизацию основных средств линейным способом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производственные запасы (МПЗ) отражаются по фактической себестоимости (используя счёт «Материалы» стоимость МПЗ списывается в производство по себестоимости каждой единицы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Расходы будущих периодов отражаются на счёте 97 «Расходы будущих периодов», а затем списываются на себестоимость продукции равномерно, в течение всего периода, к которому эти расходы относя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хнико-экономические показ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07 год Обществом произведено и реализовано платных услуг и продукции собственного производства на общую сумму 8833,0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услуги химчистки и крашения одежды - 2535,7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выделка шкур домашних животных – 1249,7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пошив и ремонт швейных изделий – 397,0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услуги прачечной – 3850,2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реализация продукции собственного производства – 800,4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технико-экономические показатели, характеризующие работу Общества за последние три года, приведены в таблице №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1.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33"/>
        <w:gridCol w:w="1260"/>
        <w:gridCol w:w="1440"/>
        <w:gridCol w:w="1260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5г.</w:t>
            </w:r>
          </w:p>
        </w:tc>
      </w:tr>
      <w:tr>
        <w:trPr>
          <w:trHeight w:val="4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сумма выручки от продажи товаров, продукции, работ и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- по вмененному доход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по упрощенной системе налогооб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1работа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ль до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консолидирован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израсходованные на развитие, вс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ыс. руб.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3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25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   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1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ётный год Общество завершило с прибылью в сумме 628,0 тыс. рублей.     Затраты на 1 рубль доходов составили за 2007 год – 91,5 копеек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2.</w:t>
      </w:r>
    </w:p>
    <w:tbl>
      <w:tblPr>
        <w:tblW w:w="89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484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затра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затрат в фактической себестоимости (%)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ровень затрат в фактической себестоимости оказан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514600" cy="2232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3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40,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,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,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pt;width:197.95pt;height:1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40,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5,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,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7,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323.95pt,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11430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3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685800" cy="800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96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43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242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ab/>
        <w:t xml:space="preserve">Как видно из таблицы № 2 и диаграммы №1 оказание услуг в отчётном году материало-энергоёмкое. Удельный вес водопотребления, использования теплоэнергии, электроэнергии, химматериалов и запасных частей  в себестоимости услуг составляет 40,1 %, который уменьшился по сравнению с 2006 годом на 5,8 %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3.3. Основные показатели финансово-хозяйственной деятельности обществ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ab/>
        <w:t>За финансовый 2007 год финансовая и бухгалтерская служба Общества  аудиторской проверкой не проверялась, из-за отсутствия денежных средств на заключение договора  с аудитором. По встречным проверкам Налоговой инспекцией замечаний нет. С 1 октября 2007 года проведена полная инвентаризация имущества. Результаты инвентаризации доведены до ревизионной комиссии.</w:t>
      </w:r>
    </w:p>
    <w:p>
      <w:pPr>
        <w:pStyle w:val="2"/>
        <w:rPr/>
      </w:pPr>
      <w:r>
        <w:rPr/>
        <w:t xml:space="preserve">3.3.1. </w:t>
        <w:tab/>
        <w:t>Анализ структуры статей баланса.</w:t>
      </w:r>
    </w:p>
    <w:p>
      <w:pPr>
        <w:pStyle w:val="Normal"/>
        <w:ind w:left="540" w:firstLine="168"/>
        <w:jc w:val="both"/>
        <w:rPr/>
      </w:pPr>
      <w:r>
        <w:rPr>
          <w:sz w:val="28"/>
          <w:szCs w:val="28"/>
        </w:rPr>
        <w:t>За 2007 год итог баланса увеличился с 6094,0 тыс. руб. до 7810,0 тыс. руб., т. е. на 1716,0 тыс. рублей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right"/>
        <w:rPr/>
      </w:pPr>
      <w:r>
        <w:rPr/>
        <w:t>Таблица № 3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080"/>
        <w:gridCol w:w="900"/>
      </w:tblGrid>
      <w:tr>
        <w:trPr>
          <w:trHeight w:val="26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 балан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32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сол. вел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боротные актив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активы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ебиторская задолженность без задолженности в уставной кап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нежные средства и краткосрочные финансовые вло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Прочие оборотные активы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Все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Величина оборотных активов за год увеличилась. За год увеличились материальные запасы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Коэффициент мобильности имущества на начало года составил (2083: 6094) = 0,342; на конец года - (2602:7810) = 0,342. Коэффициент мобильности оборотных активов на начало года (118: 2083) = 0,057; на конец кода – (231: 2602) = 0,089. В структуре актива баланса на конец года 66,7% составляют основные средства; 27,7 % - сырьё и материалы; 2,6 % - дебиторская задолженность; 3,0 % - денежные средства.</w:t>
      </w:r>
    </w:p>
    <w:p>
      <w:pPr>
        <w:pStyle w:val="Normal"/>
        <w:spacing w:lineRule="auto" w:line="360"/>
        <w:ind w:left="540" w:firstLine="1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4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инамики и структура пассива баланса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 балан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16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к ито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 к ито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умм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обяз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– источники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Собственные оборотные средства на начало года составили (5597 – 5490) = +107 тыс. руб.; на конец года (6144 – 5597) = +547 тыс. руб. Наблюдается увеличение собственных оборотных средств.</w:t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Коэффициент обеспеченности собственными оборотными средствами на начало года = 0,05 (+107 : 2083); на конец года = 0,21 (+547 : 2602)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уктура баланса удовлетворительна, предприятие платёжеспособно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, свидетельствующий о финансовой независимости, составил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            </w:t>
      </w:r>
      <w:r>
        <w:rPr>
          <w:sz w:val="28"/>
          <w:szCs w:val="28"/>
          <w:u w:val="single"/>
        </w:rPr>
        <w:t>5597</w:t>
      </w:r>
      <w:r>
        <w:rPr>
          <w:sz w:val="28"/>
          <w:szCs w:val="28"/>
        </w:rPr>
        <w:t xml:space="preserve"> = 0,92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6094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6144</w:t>
      </w:r>
      <w:r>
        <w:rPr>
          <w:sz w:val="28"/>
          <w:szCs w:val="28"/>
        </w:rPr>
        <w:t xml:space="preserve"> = 0,79</w:t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781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: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 xml:space="preserve">на начало года              </w:t>
      </w:r>
      <w:r>
        <w:rPr>
          <w:sz w:val="28"/>
          <w:szCs w:val="28"/>
          <w:u w:val="single"/>
        </w:rPr>
        <w:t>5597</w:t>
      </w:r>
      <w:r>
        <w:rPr>
          <w:sz w:val="28"/>
          <w:szCs w:val="28"/>
        </w:rPr>
        <w:t xml:space="preserve"> = 11,3                                      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97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6144</w:t>
      </w:r>
      <w:r>
        <w:rPr>
          <w:sz w:val="28"/>
          <w:szCs w:val="28"/>
        </w:rPr>
        <w:t xml:space="preserve"> = 3,7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666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Таблица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и убытки общества за отчет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 руб.</w:t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260"/>
        <w:gridCol w:w="1260"/>
      </w:tblGrid>
      <w:tr>
        <w:trPr>
          <w:trHeight w:val="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</w:tr>
      <w:tr>
        <w:trPr>
          <w:trHeight w:val="3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и иные платежи в бюджет за отчётный год</w:t>
      </w:r>
    </w:p>
    <w:p>
      <w:pPr>
        <w:pStyle w:val="Normal"/>
        <w:ind w:left="7080" w:firstLine="708"/>
        <w:jc w:val="center"/>
        <w:rPr/>
      </w:pPr>
      <w:r>
        <w:rPr>
          <w:b/>
          <w:bCs/>
          <w:sz w:val="22"/>
          <w:szCs w:val="22"/>
        </w:rPr>
        <w:t xml:space="preserve">                </w:t>
      </w:r>
      <w:r>
        <w:rPr/>
        <w:t>тыс. руб.</w:t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440"/>
        <w:gridCol w:w="1286"/>
        <w:gridCol w:w="2516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текущим платежам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ход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при УС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Д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ользователей автодоро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загрязнение окруж.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земл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ab/>
      </w:r>
      <w:r>
        <w:rPr>
          <w:sz w:val="28"/>
          <w:szCs w:val="28"/>
        </w:rPr>
        <w:t>Нарушений при расчёте и уплате налогов, платежей и сборов за отчётный год не выявлен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тых активах Общества</w:t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Сумма чистых активов на 01.01. 2008 г. – 6144 тыс. рублей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ым бухгалтерского баланса общества на 01. 01. 2007г. кредиторская    задолженность составляет 405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поставщики и подрядчики – 143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задолженность перед бюджетом – 60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задолженность перед персоналом – 175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перед государственным внебюджетным фондом –27 тыс.    рублей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ым бухгалтерского баланса Общества на 01. 01. 2007г. дебиторская  задолженность составляет – 202 тыс. руб.,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купатели и заказчики – 144 тыс. рублей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Основные показатели по тру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исочная численность работающих сократилась по сравнению с прошлым годом и составила на 1 января 2008 года - 55 человек, их них приемщицы заказов – 7 человек, основных и вспомогательных рабочих – 34 человек, портных – 6 человек, служащих - 8 человек. Заработная плата в 2007 году увеличилась на 112,1 % и составила  3068 тыс. рублей, Среднемесячная заработная плата увеличилась на 116,2% и составила 4648 ру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работная плата выплачивалась своевременно по установленному графику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ществе действуют сдельно-премиальная и повременно-премиальная системы отплаты тр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о труду за 3 года приведены в таблице № 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right"/>
        <w:rPr/>
      </w:pPr>
      <w:r>
        <w:rPr/>
        <w:t>Таблица № 7.</w:t>
      </w:r>
    </w:p>
    <w:tbl>
      <w:tblPr>
        <w:tblW w:w="966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87"/>
        <w:gridCol w:w="1260"/>
        <w:gridCol w:w="126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7 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5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в штате, всего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щицы заказ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и вспомогательные рабоч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 оплаты труда, всего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щицы заказ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 и вспомогательные рабоч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месячная заработная плата, всего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щицы заказ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новные и вспомогательные рабоч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изводительность тру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,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5,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735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77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,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58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,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382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20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3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jc w:val="both"/>
        <w:rPr/>
      </w:pPr>
      <w:r>
        <w:rPr>
          <w:sz w:val="28"/>
          <w:szCs w:val="28"/>
        </w:rPr>
        <w:tab/>
        <w:tab/>
        <w:t xml:space="preserve">За 2007 год Совет директоров провёл три заседания, на которых рассматривались вопросы производственной и организационной деятельности Общества.    </w:t>
        <w:tab/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jc w:val="both"/>
        <w:rPr/>
      </w:pPr>
      <w:r>
        <w:rPr>
          <w:sz w:val="28"/>
          <w:szCs w:val="28"/>
        </w:rPr>
        <w:tab/>
        <w:tab/>
        <w:t>Действующим Советом директоров в период с 1 января 2008 года были также рассмотрены следующие вопросы:</w:t>
      </w:r>
    </w:p>
    <w:p>
      <w:pPr>
        <w:pStyle w:val="3"/>
        <w:numPr>
          <w:ilvl w:val="0"/>
          <w:numId w:val="14"/>
        </w:numPr>
        <w:jc w:val="both"/>
        <w:rPr/>
      </w:pPr>
      <w:r>
        <w:rPr/>
        <w:t>О рассмотрении заявки с предложениями акционеров в повестку дня годового общего собрания по итогам 2007 го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заявки акционер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созыве годового общего собрания акционеров (форма его проведения, дата, место и время проведен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вестки дня годового общего собрания акционер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андидатов, включаемых в список кандидатур для избрания в органы управления и контро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>Об утверждении формы и текста бюллетеней для голос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даты составления списка акционеров, имеющих право на участие в годовом общем собрании акционер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утверждение годового отчета, бухгалтерской отчетности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>Рекомендации о размере и сроках выплаты дивидендов по результатам работы  2007 го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нформации, предоставляемой акционерам при подготовке к проведению годового общего собр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информирования акционе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ind w:left="720" w:hanging="1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  <w:tab w:val="left" w:pos="6660" w:leader="none"/>
        </w:tabs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спективы развития Обществ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ерспективам развития Общества следует отнести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sz w:val="28"/>
          <w:szCs w:val="28"/>
        </w:rPr>
        <w:t xml:space="preserve">1.Техническое перевооружение, внедрение нового технологического оборудования. Правильный выбор оборудования для стирки, дезинфекции и глажения белья – гарантия успешной работы прачечной, ориентированной на выполнение социального заказа  по стирке белья для МУЗ «Городская клиническая больница № 4». В декабре 2006 года в Министерство экономики Республики Мордовия был направлен инвестиционный проект «Техническое переоснащение ОАО «Саранскхимчистка» оборудованием для стирки белья», который был рассмотрен положительно в июне 2007 года. Общий объем финансирования проекта составил 1610,6 тыс. рублей, в том числе: заемные средства республиканского бюджета Республики Мордовия – 1260,6 тыс. руб., собственные средства – 350 тыс. рублей.  В рамках реализации данного     проекта было приобретено профессиональное прачечное оборудование компании </w:t>
      </w:r>
      <w:r>
        <w:rPr>
          <w:sz w:val="28"/>
          <w:szCs w:val="28"/>
          <w:lang w:val="en-US"/>
        </w:rPr>
        <w:t>PRIMUS</w:t>
      </w:r>
      <w:r>
        <w:rPr>
          <w:sz w:val="28"/>
          <w:szCs w:val="28"/>
        </w:rPr>
        <w:t xml:space="preserve"> (Бельгия) – стирально-отжимные машины серии «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22 » в количестве 2-х штук и гладильный каток с подсушиванием типа «каландр» 135-200. Предусмотренные проектом подготовительные работы – приобретение оборудования, проведение строительно-монтажных работ, доставка и пуско-наладочные работы по установке прачечного оборудования были закончены в декабре 2007 года. Реализация проекта началась с января 2008 года, срок реализации проекта-36 месяцев.  Погашение заемных средств в сумме 1260575 рублей началось с марта 2008 года, согласно утвержденного Графика погашения задолженности по Договору займа №1-ДП/СХ от 03.08.2007 года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08 году Обществом планируется установить стирально-отжимную машину загрузочной массой 12 кг и сушильный бараба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30  на головном предприятии, скорняжную машину КЛ 10Б в мастерской №3 и швейные машины КЛ 1022 на приемных пунктах №2 и №5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sz w:val="28"/>
          <w:szCs w:val="28"/>
        </w:rPr>
        <w:t>2. Внедрение новых технологических процессов. В 2008 году планируется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/>
      </w:pPr>
      <w:r>
        <w:rPr>
          <w:sz w:val="28"/>
          <w:szCs w:val="28"/>
        </w:rPr>
        <w:t>- технология аппретирования изделий препаратом «Секапрет Оптимал»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/>
      </w:pPr>
      <w:r>
        <w:rPr>
          <w:sz w:val="28"/>
          <w:szCs w:val="28"/>
        </w:rPr>
        <w:t>- технология дезинфекции белья средством «Полидез»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/>
      </w:pPr>
      <w:r>
        <w:rPr>
          <w:sz w:val="28"/>
          <w:szCs w:val="28"/>
        </w:rPr>
        <w:t>- усовершенствование технологии выделки шкур овчин на основе современных химматериалов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зработка новых моделей детской одежды и конвертов для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ворожденных из мехового велюра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технология изготовления пледов и чехлов из меховой овчины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sz w:val="28"/>
          <w:szCs w:val="28"/>
        </w:rPr>
        <w:t>3. В целях рационального расходования теплоэнергии, электрической энергии и водных ресурсов в 2008 году планируется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конструкция системы оборотного водоснабжения на головном          предприятии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sz w:val="28"/>
          <w:szCs w:val="28"/>
        </w:rPr>
        <w:t>- замена труб конденсатопровода, пара и горячей воды в цехе выделки шкур домашних животных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sz w:val="28"/>
          <w:szCs w:val="28"/>
        </w:rPr>
        <w:t>- установка новых диафрагм в камерах учета пара и конденсата на головном предприятии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элеваторного узла, согласно правил учета тепловой энергии.    </w:t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5. Предложения по распределению прибыли,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2415" w:leader="none"/>
          <w:tab w:val="center" w:pos="5565" w:leader="none"/>
          <w:tab w:val="left" w:pos="6660" w:leader="none"/>
        </w:tabs>
        <w:spacing w:lineRule="auto" w:line="360"/>
        <w:ind w:left="7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в т.ч. по размеру (объявлении) дивиден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виденды по акциям за 2007 год не объявлялись и не выплачивались.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сновные факторы риска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анные с деятельностью Общества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иск роста дебиторской задолженности, обусловленный невыполнением договорных обязательств заказчик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center"/>
        <w:rPr/>
      </w:pPr>
      <w:r>
        <w:rPr>
          <w:b/>
          <w:bCs/>
          <w:sz w:val="28"/>
        </w:rPr>
        <w:t>7.Сведения о существенных сделках, совершенных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/>
      </w:pPr>
      <w:r>
        <w:rPr>
          <w:b/>
          <w:bCs/>
          <w:sz w:val="28"/>
        </w:rPr>
        <w:t>Обществом в 2007 году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hanging="0"/>
        <w:rPr/>
      </w:pPr>
      <w:r>
        <w:rPr/>
        <w:tab/>
        <w:t>Общество в 2007 году не совершало крупных сделок, в совершении которых имеется заинтерес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pBdr>
          <w:bottom w:val="single" w:sz="12" w:space="0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1. Жукова Наталья </w:t>
        <w:tab/>
        <w:tab/>
        <w:tab/>
        <w:t xml:space="preserve">Генеральный директор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иколаевна</w:t>
        <w:tab/>
        <w:tab/>
        <w:tab/>
        <w:t xml:space="preserve">          ОАО «Саранскхимчистка»</w:t>
        <w:tab/>
        <w:tab/>
        <w:tab/>
        <w:tab/>
        <w:tab/>
        <w:t xml:space="preserve">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узьмин Александр </w:t>
        <w:tab/>
        <w:tab/>
        <w:t>Красильщик меха и шубной овчины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  </w:t>
      </w:r>
      <w:r>
        <w:rPr>
          <w:sz w:val="28"/>
        </w:rPr>
        <w:t>Иванович</w:t>
        <w:tab/>
        <w:tab/>
        <w:tab/>
        <w:tab/>
        <w:t xml:space="preserve">ОАО «Саранскхимчистка» </w:t>
        <w:tab/>
        <w:tab/>
        <w:tab/>
        <w:tab/>
        <w:tab/>
        <w:tab/>
        <w:tab/>
        <w:tab/>
        <w:t xml:space="preserve"> </w:t>
      </w:r>
      <w:r>
        <w:rPr/>
        <w:tab/>
        <w:tab/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Минеева Елена</w:t>
        <w:tab/>
        <w:t xml:space="preserve">                   Заместитель директора, председатель ППО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Михайловна     </w:t>
      </w:r>
      <w:r>
        <w:rPr/>
        <w:tab/>
        <w:tab/>
        <w:tab/>
      </w:r>
      <w:r>
        <w:rPr>
          <w:sz w:val="28"/>
        </w:rPr>
        <w:t>ОАО «Саранскхимчистка»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4. Салина Анна             </w:t>
        <w:tab/>
        <w:tab/>
        <w:t>Заведующая прачечной</w:t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авловна</w:t>
        <w:tab/>
        <w:tab/>
        <w:tab/>
        <w:t xml:space="preserve">          ОАО «Саранскхимчистка»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>5. Дубкова Галина</w:t>
        <w:tab/>
        <w:tab/>
        <w:tab/>
        <w:t xml:space="preserve">Начальник отдела торгов,     </w:t>
        <w:tab/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Михайловна                                предпринимательства и защиты прав</w:t>
      </w:r>
    </w:p>
    <w:p>
      <w:pPr>
        <w:pStyle w:val="Normal"/>
        <w:ind w:left="4956" w:hanging="0"/>
        <w:rPr/>
      </w:pPr>
      <w:r>
        <w:rPr>
          <w:sz w:val="28"/>
        </w:rPr>
        <w:t>потребителей Администрации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городского округа Саранск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Республики Мордов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Члены Совета директоров владеют акциями Общества в размере: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- Жукова Н. Н. – 24,1 %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Кузьмин А. И. – 2,28 %;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- Минеева Е. М. – 15,78 %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Салина А. П. – 1,41 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генеральном директоре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firstLine="348"/>
        <w:jc w:val="both"/>
        <w:rPr/>
      </w:pPr>
      <w:r>
        <w:rPr>
          <w:sz w:val="28"/>
        </w:rPr>
        <w:t xml:space="preserve">В 2007 году обязанности генерального директора Общества исполняла </w:t>
      </w:r>
      <w:r>
        <w:rPr>
          <w:b/>
          <w:bCs/>
          <w:sz w:val="28"/>
        </w:rPr>
        <w:t>Жукова Наталья Николаевна.</w:t>
      </w:r>
    </w:p>
    <w:p>
      <w:pPr>
        <w:pStyle w:val="Normal"/>
        <w:ind w:left="1068" w:firstLine="348"/>
        <w:jc w:val="both"/>
        <w:rPr/>
      </w:pPr>
      <w:r>
        <w:rPr>
          <w:b/>
          <w:bCs/>
          <w:sz w:val="28"/>
        </w:rPr>
        <w:t>Дата рождения – 3</w:t>
      </w:r>
      <w:r>
        <w:rPr>
          <w:sz w:val="28"/>
        </w:rPr>
        <w:t>0.12.1955 г.</w:t>
      </w:r>
    </w:p>
    <w:p>
      <w:pPr>
        <w:pStyle w:val="Normal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>Место рождения –</w:t>
      </w:r>
      <w:r>
        <w:rPr/>
        <w:t xml:space="preserve"> </w:t>
      </w:r>
      <w:r>
        <w:rPr>
          <w:sz w:val="28"/>
        </w:rPr>
        <w:t>Чувашская АССР, г. Алатырь.</w:t>
      </w:r>
    </w:p>
    <w:p>
      <w:pPr>
        <w:pStyle w:val="Normal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>Гражданство –</w:t>
      </w:r>
      <w:r>
        <w:rPr/>
        <w:t xml:space="preserve"> </w:t>
      </w:r>
      <w:r>
        <w:rPr>
          <w:sz w:val="28"/>
        </w:rPr>
        <w:t>Россия.</w:t>
      </w:r>
    </w:p>
    <w:p>
      <w:pPr>
        <w:pStyle w:val="Normal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 xml:space="preserve">Образование – </w:t>
      </w:r>
      <w:r>
        <w:rPr>
          <w:bCs/>
          <w:sz w:val="28"/>
        </w:rPr>
        <w:t>два</w:t>
      </w:r>
      <w:r>
        <w:rPr/>
        <w:t xml:space="preserve"> </w:t>
      </w:r>
      <w:r>
        <w:rPr>
          <w:sz w:val="28"/>
        </w:rPr>
        <w:t>высших.</w:t>
      </w:r>
    </w:p>
    <w:p>
      <w:pPr>
        <w:pStyle w:val="Normal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>Окончила (когда, что) –</w:t>
      </w:r>
      <w:r>
        <w:rPr/>
        <w:t xml:space="preserve"> </w:t>
      </w:r>
      <w:r>
        <w:rPr>
          <w:sz w:val="28"/>
        </w:rPr>
        <w:t>в 1978 г. и 1999г. МГУ им. Н.П. Огарева.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b/>
          <w:bCs/>
          <w:sz w:val="28"/>
        </w:rPr>
        <w:t xml:space="preserve">Специальность и квалификация по образованию – </w:t>
      </w:r>
      <w:r>
        <w:rPr>
          <w:bCs/>
          <w:sz w:val="28"/>
        </w:rPr>
        <w:t>1)</w:t>
      </w:r>
      <w:r>
        <w:rPr/>
        <w:t xml:space="preserve"> </w:t>
      </w:r>
      <w:r>
        <w:rPr>
          <w:sz w:val="28"/>
        </w:rPr>
        <w:t>химик, преподаватель химии; -2) менеджер «Государственное и муниципальное управление».</w:t>
      </w:r>
    </w:p>
    <w:p>
      <w:pPr>
        <w:pStyle w:val="Normal"/>
        <w:ind w:left="1416" w:hanging="0"/>
        <w:jc w:val="both"/>
        <w:rPr/>
      </w:pPr>
      <w:r>
        <w:rPr>
          <w:b/>
          <w:bCs/>
          <w:sz w:val="28"/>
        </w:rPr>
        <w:t>Государственные награды –</w:t>
      </w:r>
      <w:r>
        <w:rPr>
          <w:sz w:val="28"/>
        </w:rPr>
        <w:t xml:space="preserve"> заслуженный работник бытового обслуживания Республики Мордовия, наградной лист №11от 29.01.96г.;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bCs/>
          <w:sz w:val="28"/>
        </w:rPr>
        <w:t xml:space="preserve">- «Отличник бытового обслуживания», </w:t>
      </w:r>
      <w:r>
        <w:rPr>
          <w:sz w:val="28"/>
        </w:rPr>
        <w:t xml:space="preserve">постановление Правления 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>АО «Росбытсоюз» № 96/14 от 26.10.98г.;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- «Лучший предприниматель Республики Мордовия -2005г.», приказ №140 от 17.11.2006г. Министерства торговли и предпринимательства РМ.</w:t>
      </w:r>
    </w:p>
    <w:p>
      <w:pPr>
        <w:pStyle w:val="Normal"/>
        <w:ind w:left="1416" w:hanging="0"/>
        <w:jc w:val="both"/>
        <w:rPr/>
      </w:pPr>
      <w:r>
        <w:rPr>
          <w:b/>
          <w:bCs/>
          <w:sz w:val="28"/>
        </w:rPr>
        <w:t>Трудовая деятельность за последние 5 лет –</w:t>
      </w:r>
      <w:r>
        <w:rPr/>
        <w:t xml:space="preserve"> </w:t>
      </w:r>
      <w:r>
        <w:rPr>
          <w:sz w:val="28"/>
          <w:szCs w:val="28"/>
        </w:rPr>
        <w:t>генеральный</w:t>
      </w:r>
      <w:r>
        <w:rPr>
          <w:sz w:val="28"/>
        </w:rPr>
        <w:t xml:space="preserve"> директор    ОАО «Саранскхимчистка».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>Акциями Общества владеет в размере 24,1 %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соблюдении Кодекса корпоративного поведения.</w:t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>Общество соблюдает Положения Кодекса корпоративного поведения, указанные в таблице № 8.</w:t>
      </w:r>
    </w:p>
    <w:p>
      <w:pPr>
        <w:pStyle w:val="Normal"/>
        <w:ind w:left="79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№ 8.</w:t>
      </w:r>
    </w:p>
    <w:tbl>
      <w:tblPr>
        <w:tblW w:w="9757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4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кодекса корпоративного поведения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обрание акционе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акционеров, а в случае заочного общего собрания акционеров – до даты окончания приема бюллетеней для голосов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ичие у акционеров возможности знакомиться с ин-формацией (материалами), подлежащей предоставлению при подготовке к проведению общего собрания акционеров, посредством электронных средств связ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- достаточность выписки со счета депо для осуществления вышеуказанных прав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Совет директо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нительные орган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щественные корпоративные действ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крытие информ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</w:tr>
    </w:tbl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540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6660" w:leader="none"/>
      </w:tabs>
      <w:spacing w:lineRule="auto" w:line="360"/>
      <w:ind w:left="106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56:00Z</dcterms:created>
  <dc:creator>Секретарь</dc:creator>
  <dc:description/>
  <dc:language>en-US</dc:language>
  <cp:lastModifiedBy>User</cp:lastModifiedBy>
  <cp:lastPrinted>2007-06-14T14:57:00Z</cp:lastPrinted>
  <dcterms:modified xsi:type="dcterms:W3CDTF">2008-05-19T07:18:00Z</dcterms:modified>
  <cp:revision>21</cp:revision>
  <dc:subject/>
  <dc:title>Предварительно утверждён </dc:title>
</cp:coreProperties>
</file>