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7680" cy="990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9585" cy="990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9585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9585" cy="990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9585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7680" cy="9619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6890" cy="9618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6890" cy="961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6890" cy="9618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6890" cy="961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96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5605" cy="93726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4970" cy="9372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4970" cy="9372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0510" cy="57518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9875" cy="57511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9875" cy="575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pt;height:4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9875" cy="57511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9875" cy="575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518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7190" cy="94881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948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6555" cy="94881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948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74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6555" cy="94881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948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81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95827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9540" cy="95827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958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9540" cy="95827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9540" cy="958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27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2435" cy="87052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87045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870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87045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870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052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3830" cy="944880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3195" cy="94488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3195" cy="94488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67424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0" cy="674179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674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5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0" cy="674179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674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4243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01765" cy="948563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1130" cy="948499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948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74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1130" cy="948499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948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563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9405" cy="950658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950658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950658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658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0030" cy="963803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963739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963739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80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0035" cy="944880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944880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944880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53835" cy="948817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948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48817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48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74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48817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48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817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1620" cy="950658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985" cy="950658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950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985" cy="950658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950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658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33" w:right="705" w:gutter="0" w:header="0" w:top="5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01:00Z</dcterms:created>
  <dc:creator>Виктор Федорович</dc:creator>
  <dc:description/>
  <cp:keywords/>
  <dc:language>en-US</dc:language>
  <cp:lastModifiedBy>simonov</cp:lastModifiedBy>
  <dcterms:modified xsi:type="dcterms:W3CDTF">2010-06-17T14:02:00Z</dcterms:modified>
  <cp:revision>3</cp:revision>
  <dc:subject/>
  <dc:title> </dc:title>
</cp:coreProperties>
</file>