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Шадымка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9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е сведения об открытом акционерном общест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Рыбхоз «Шадымка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13 № 000680319 от 09.12.2005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50, Россия, Республика Мордовия, г. Ковылкино, ул. Рабочая, 1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50, Россия, Республика Мордовия, г. Ковылкино, ул. Рабочая, 1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453)-4-12-72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водств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Рыбхоз «Шадымка»</w:t>
            </w:r>
          </w:p>
          <w:p>
            <w:pPr>
              <w:pStyle w:val="Normal"/>
              <w:rPr/>
            </w:pPr>
            <w:r>
              <w:rPr/>
              <w:t>431350, Россия, Республика Мордовия, г. Ковылкино, ул. Рабочая, 1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0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0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0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0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01-12566-Е от 09.01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клада Российской Федерации,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0 тыс. руб.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в уставном</w:t>
            </w:r>
          </w:p>
          <w:p>
            <w:pPr>
              <w:pStyle w:val="Normal"/>
              <w:jc w:val="both"/>
              <w:rPr/>
            </w:pPr>
            <w:r>
              <w:rPr/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в лице Федерального агентства по управлению государственным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удиторская фирма «Силаудит», 430000, Республика Мордовия, г. Саранск,                                 ул. Пролетарская, д.61, офис 2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холдинга (при налич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Распоряжение Территориального управления Росимущества в Республике Мордовия  от 22.06.09г.               № 5-р</w:t>
            </w:r>
          </w:p>
          <w:p>
            <w:pPr>
              <w:pStyle w:val="Normal"/>
              <w:rPr/>
            </w:pPr>
            <w:r>
              <w:rPr/>
              <w:t>1.Утвердить годовой отчет Общества</w:t>
            </w:r>
          </w:p>
          <w:p>
            <w:pPr>
              <w:pStyle w:val="Normal"/>
              <w:rPr/>
            </w:pPr>
            <w:r>
              <w:rPr/>
              <w:t>2.Утвердить годовую бухгалтерскую отчетность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</w:t>
            </w:r>
          </w:p>
          <w:p>
            <w:pPr>
              <w:pStyle w:val="Normal"/>
              <w:rPr/>
            </w:pPr>
            <w:r>
              <w:rPr/>
              <w:t>4.Избрать совет директоров</w:t>
            </w:r>
          </w:p>
          <w:p>
            <w:pPr>
              <w:pStyle w:val="Normal"/>
              <w:rPr/>
            </w:pPr>
            <w:r>
              <w:rPr/>
              <w:t>5.Избрать ревизионную комиссиию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Распоряжение Территориального управления Росимущества в Республике Мордовия  от 30.12.09г.               № 249-р</w:t>
            </w:r>
          </w:p>
          <w:p>
            <w:pPr>
              <w:pStyle w:val="Normal"/>
              <w:rPr/>
            </w:pPr>
            <w:r>
              <w:rPr/>
              <w:t>1.Утвердить аудитором Общества по проверке бухгалтерского учета и отчетности за 2009 год аудиторскую фирму ООО АФ «Силаудит»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Шерстобитов Евгений Николаевич –заместителя руководителя ТУ Росимущества в Республике Мордовия (акций не име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Захаркин Юрий Николаевич – начальник отдела ТУ Росимущества в Республике Мордовия (акций не име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Коробкова Светлана Ивановна – начальник отдела ТУ Росимущества в Республике Мордовия (акций не имее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Болотов Владислав Григорьевич – заместитель начальника ФГУ “ Средневолжрыбовод ” Росрыболовства; (акций не имеет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/>
            </w:pPr>
            <w:r>
              <w:rPr/>
              <w:t>Кашинцев Евгений Иванович – заместитель руководителя Средневолжского ТУ Росрыболовства (акций не имеет)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4"/>
              </w:rPr>
              <w:t xml:space="preserve">Протокол № 1 от 5.05.2009г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 xml:space="preserve">Утверждение повестки дня годового общего собрания акционер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>Предварительное утверждение годового отчета Общества за 2008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>Предварительное утверждение годовой бухгалтерской отчетности Общества за 2008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>Предварительное  утверждение распределения прибыли Общества по результатам 2008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>Утверждение среднесрочной программы деятельности (инвестиционного плана Общества на 2009-2012 г.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токол № 2 от 08.07.2009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б избрании председателя совета директоров Общества.</w:t>
            </w:r>
          </w:p>
          <w:p>
            <w:pPr>
              <w:pStyle w:val="Normal"/>
              <w:rPr/>
            </w:pPr>
            <w:r>
              <w:rPr/>
              <w:t>2.Назначение секретаря совета директоров Обще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отокол №3 от 25.09.2009 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 формировании специализированных комитетов при совете директоров Общества: комитета по стратегическому планированию, комитета по аудиту, комитета по кадрам и вознаграждениям.</w:t>
            </w:r>
          </w:p>
          <w:p>
            <w:pPr>
              <w:pStyle w:val="Normal"/>
              <w:rPr/>
            </w:pPr>
            <w:r>
              <w:rPr/>
              <w:t>2. Об избрании председателя специализированных комитетов при совете директоров Общества.</w:t>
            </w:r>
          </w:p>
          <w:p>
            <w:pPr>
              <w:pStyle w:val="Normal"/>
              <w:rPr/>
            </w:pPr>
            <w:r>
              <w:rPr/>
              <w:t>3. Об утверждении Положений о специализированных комитетах при совете директоров 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4 от 14.10.2009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б утверждении системы ключевых показателей эффективности деятельности Общества (КПЭ).</w:t>
            </w:r>
          </w:p>
          <w:p>
            <w:pPr>
              <w:pStyle w:val="Normal"/>
              <w:rPr/>
            </w:pPr>
            <w:r>
              <w:rPr/>
              <w:t>2.Об утверждении Положения о вознаграждениях генерального директора 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5 от 27.11.2009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б освоении части нераспределенной чистой прибыли, оставшейся в распоряжении Общества по итогам 2008 г.</w:t>
            </w:r>
          </w:p>
          <w:p>
            <w:pPr>
              <w:pStyle w:val="Normal"/>
              <w:rPr/>
            </w:pPr>
            <w:r>
              <w:rPr/>
              <w:t>2.О снижении издержек и управленческих расходов в 2009г.</w:t>
            </w:r>
          </w:p>
          <w:p>
            <w:pPr>
              <w:pStyle w:val="Normal"/>
              <w:rPr/>
            </w:pPr>
            <w:r>
              <w:rPr/>
              <w:t>3.О реализации инвестиционных программ в 2009г.</w:t>
            </w:r>
          </w:p>
          <w:p>
            <w:pPr>
              <w:pStyle w:val="Normal"/>
              <w:rPr/>
            </w:pPr>
            <w:r>
              <w:rPr/>
              <w:t>4.О внесении изменений в трудовой договор с генеральным директором Общества.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                    Демкин Владимир Серафимович,               1952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 рублей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договор с руководителем ОАО «Рыбхоз «Шадымка» от 17.08.2007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ind w:left="0" w:hanging="0"/>
              <w:rPr/>
            </w:pPr>
            <w:r>
              <w:rPr/>
              <w:t>Зубриенко Валентина Николаевна – начальник отдела Срдневолжского ТУ Росрыболов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/>
            </w:pPr>
            <w:r>
              <w:rPr/>
              <w:t>Емелина Ольга Николаевна – ведущий специалист – эксперт  отдела ТУ Росимущества в Республике Мордов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0" w:leader="none"/>
                <w:tab w:val="left" w:pos="264" w:leader="none"/>
              </w:tabs>
              <w:ind w:left="0" w:hanging="0"/>
              <w:rPr/>
            </w:pPr>
            <w:r>
              <w:rPr/>
              <w:t>Кильдишова Наталья Серафимовна –специалист – эксперт  отдела ТУ Росимущества в Республики Мордовия.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4 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ыбопосадочный материал в размере 7тн.</w:t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50%</w:t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009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,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задолженность по вексельным обязательств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725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по увеличению закупок продукции российского производства в отношении Открытого акционерного общества в отчетном году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дукции российского производства в общих закупках (в процентном и денежном выражении) до начала реализации задачи, поставленной Президентом РФ, и по итогам 2009 год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100%, 45 тыс.руб.</w:t>
            </w:r>
          </w:p>
        </w:tc>
      </w:tr>
      <w:tr>
        <w:trPr>
          <w:trHeight w:val="10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 российского производства заместившую продукцию не российского производства в 2009 г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по реализации стратегии акционерного общества в области энергосбережения и энергоэффективности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ные меры, даты начала их реализации, количественный эффект по итогам года каждой меры сбережения энергетических ресурсов: в денежном выражении и соответствующих единицах измерения (кВт час, Гкал, тыс.т.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В 2009 год потреблено электроэнергии 5255 квт.т на сумму 15,5 тыс.руб.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Моторного топлива 0,02 тн на сумму 0,2 тыс.руб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Бензина 2 тн на сумму 45 тыс.руб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Тепловой энергии (пар) 16,9 Гкал на сумму 20,2 тыс.руб. Потребление энергоносителей почти на уровне 2008 года</w:t>
            </w:r>
          </w:p>
        </w:tc>
      </w:tr>
      <w:tr>
        <w:trPr>
          <w:trHeight w:val="627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б использовании части чистой прибыли, оставшейся в распоряжении общества по итогам 2008 года</w:t>
            </w:r>
          </w:p>
        </w:tc>
      </w:tr>
      <w:tr>
        <w:trPr>
          <w:trHeight w:val="106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ь цели и денежное выражение на начало, и конец 2009 год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Использовано прибыли в сумме 5 тыс.руб. на закупку рыбопосадочного материала в апреле месяце 2009 года</w:t>
            </w:r>
          </w:p>
        </w:tc>
      </w:tr>
      <w:tr>
        <w:trPr>
          <w:trHeight w:val="703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по реализации инвестиционных программ в отношении общества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В 2009 г инвестиционные проекты не осуществлялись</w:t>
            </w:r>
          </w:p>
        </w:tc>
      </w:tr>
      <w:tr>
        <w:trPr>
          <w:trHeight w:val="702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снижении открытым акционерным обществом издержек и управленческих расходов в 2009 году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ежном выражении на начало 2009 года и конец 2009 года, а также предпринятые меры с указанием их эффекта в денежном выражении в 2009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системой КПЭ рассчитаны показатели работы Общества за 2009 г.:</w:t>
            </w:r>
          </w:p>
          <w:p>
            <w:pPr>
              <w:pStyle w:val="Normal"/>
              <w:rPr/>
            </w:pPr>
            <w:r>
              <w:rPr/>
              <w:t>1.Рентабельность по чистой прибыли-0,7%</w:t>
            </w:r>
          </w:p>
          <w:p>
            <w:pPr>
              <w:pStyle w:val="Normal"/>
              <w:rPr/>
            </w:pPr>
            <w:r>
              <w:rPr/>
              <w:t>2.Отношение суммы долгосрочных и краткосрочных обязательств к прибыли от продаж-96,5</w:t>
            </w:r>
          </w:p>
          <w:p>
            <w:pPr>
              <w:pStyle w:val="Normal"/>
              <w:rPr/>
            </w:pPr>
            <w:r>
              <w:rPr/>
              <w:t>3.Квартальная динамика выручки- не стабильна</w:t>
            </w:r>
          </w:p>
          <w:p>
            <w:pPr>
              <w:pStyle w:val="Normal"/>
              <w:rPr/>
            </w:pPr>
            <w:r>
              <w:rPr/>
              <w:t>4.Квартальная динамика прибыли-не стабиль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Издержки и управленческие расходы на начало 2009 года составили 1326 тыс.руб. На конец 2009 года- 865 тыс.руб. Экономия издержек произошла за счет выращенного собственными силами рыбопосадочного материала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489" w:leader="none"/>
              </w:tabs>
              <w:jc w:val="both"/>
              <w:rPr/>
            </w:pPr>
            <w:r>
              <w:rPr/>
              <w:tab/>
              <w:tab/>
              <w:t>Премия генеральному директору выплачивается при условии выполнения КПЭ по итогам отчетного периода. По итогам 2009 г. размер премии генеральному директору составляет 0 руб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произвести  комплекс гидромелиоративных работ нагульного пруда № 2, а именно очистка ложа пруда от жесткой растительности, мелколесья и  кустарника, или, произвести капитальный ремонт дамбы, данного водовыпуск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произвести реконструкцию рыбопитомника (поднятие дамб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снизить себестоимость производимой продукции по сравнению с 2008 годом на 10 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 на дивиденды- 1,5 тыс.руб.-25%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на формирование резервного фонда – 0,3 тыс.руб.-5%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/>
              <w:t>-на развитие общества- 4,2 тыс.руб.-70%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 xml:space="preserve">Генеральный директор                                                      В.С. Демкин                                                     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Главный бухгалтер                                                            В.Н. Ахремова 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«____»_________2010 г.          м.п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16:00Z</dcterms:created>
  <dc:creator>GEG</dc:creator>
  <dc:description/>
  <cp:keywords/>
  <dc:language>en-US</dc:language>
  <cp:lastModifiedBy>Ольга</cp:lastModifiedBy>
  <dcterms:modified xsi:type="dcterms:W3CDTF">2010-04-29T10:54:00Z</dcterms:modified>
  <cp:revision>10</cp:revision>
  <dc:subject/>
  <dc:title>ГОДОВОЙ ОТЧЕТ</dc:title>
</cp:coreProperties>
</file>