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            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№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ственного акционера ОАО «Рыбхоз Штырм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Старая Теризморга                                                                                            08 июня 2011 г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ственный акционер ОАО «Рыбхоз Штырма» - СППСК «МукаСтар» ОГРН 1061327011756 ИНН 131800052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местонахождения Республика Мордовия Старошайговский  район,с.Старая Теризморга ул.Центральная д.9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Учередители СППСК «МукаСтар»- физические лица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Ташкина Татьяна Петров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Глухова Галина  Евгеньев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Глухов Виктор Иванович он же председатель СППСК «МукаСтар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Бояркина Анастасия Викторовн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проведения собрания 08.06.2011 год, место проведения собрания – село Старая Теризморга. Время проведения  собрания 17 ч.50 мин. По Московскому време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естка дн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Решение вопроса о расторжении трудового договора с генеральным директором ОАО «Рыбхоз Штырма» Широковым А.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Решение о назначении  генерального директора ОАО»Рыбхоз Штырма»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ервому вопросу повестки дня решено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расторгнуть трудовой договор от 06 апреля 2010 года с генеральным директором ОАО «Рыбхоз Штырма» Широковым Александром Николаевичем с 09 июня 2011 года (основание: пункт 2 ст 278 ТК РФ,п.8.3. Трудового договора  от 06 апреля 2010 год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второму вопросу повестки дня решено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брать генеральным директором ОАО «Рыбхоз Штырма» Глухова Виктора Ивановича с 09.06.2011 го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ственный акционер ОАО»Рыбхоз Штырм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СППСК «МукаСтар»      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дпись     Глухов В.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ередители СППСК «МукаСтар» - - физические лица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                             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ашкина Т.П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                            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лухова Г.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                           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лухов В.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                          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аяркина А.В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                                        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ascii="Times New Roman" w:hAnsi="Times New Roman" w:eastAsia="Times New Roman"/>
          <w:sz w:val="24"/>
          <w:sz w:val="24"/>
          <w:szCs w:val="24"/>
          <w:lang w:eastAsia="ru-RU"/>
        </w:rPr>
        <w:t>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5:42:00Z</dcterms:created>
  <dc:creator>1c</dc:creator>
  <dc:description/>
  <cp:keywords/>
  <dc:language>en-US</dc:language>
  <cp:lastModifiedBy>1c</cp:lastModifiedBy>
  <dcterms:modified xsi:type="dcterms:W3CDTF">2011-06-09T15:43:00Z</dcterms:modified>
  <cp:revision>1</cp:revision>
  <dc:subject/>
  <dc:title/>
</cp:coreProperties>
</file>