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sz w:val="28"/>
        </w:rPr>
        <w:t xml:space="preserve">Годовой отчёт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 xml:space="preserve">о финансово-хозяйственной деятельности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ОАО «Рыбхоз Штырма»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за 2006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Общие сведения об открытом акционерном обществе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Открытое акционерное общество «Рыбхоз Штырма»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Свидетельство о государственной регистрации  13-000433064 от 11 мая 2005 года ОГРН 1051322004898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Субьект Российской Федерации Республика Мордовия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Юридический адрес: 431717,Республика Мордовия, Чамзинский район, с. Медаево, ул. Комсомольская д. 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Контактный телефон /8237/ -2-82-49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.Почтовый адрес : 431717, Республика Мордовия, Чамзинский район, с. Медаево, ул. Комсомольская д. 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.Факс – нет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.Адрес электронной почты – нет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9.Основной вид деятельности – воспроизводство рыбы и водных биоресурсов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0.Информация о включении в перечень стратегических акционерных обществ – нет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1.Наименование и адрес реестродержателя - Открытое акционерное общество  «Рыбхоз Штырма», 431717, Р. Мордовия, Чамзинский район, с. Медаево, ул. Комсомольская д.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2.Размер уставного капитала  - 10652 тыс. руб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3.Общее количество акций – 106520шт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4.Количество обыкновенных акций – 106520шт.</w:t>
      </w:r>
    </w:p>
    <w:p>
      <w:pPr>
        <w:pStyle w:val="Normal"/>
        <w:rPr/>
      </w:pPr>
      <w:r>
        <w:rPr>
          <w:rFonts w:cs="Verdana" w:ascii="Verdana" w:hAnsi="Verdana"/>
          <w:b/>
        </w:rPr>
        <w:t>15.Номинальная стоимость обыкновенных акций –  10652 тыс.руб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6.Регистрация выпуска обыкновенных акций обществом осуществлена  13.10.2006года за государственной регистрацией № 1-01-12327-Е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7.Привилегированных акций     -  нет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8.Номинальная стоимость привилегированных акций – нет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9.Государственный регистрационный номер выпуска и дата выпуска привилегированных акций -  нет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.Сумма вклада РФ- 10652тыс. руб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1.Доля Российской Федерации в уставном капитале –100%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2.Доля Российской Федерации по обыкновенным акциям- 100%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23.Доля Российской Федерации по привилегированным акциям    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нет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4.Основные акционеры общества (доля в уставном капитале более 5%) -    Российская федерация в лице федерального агентства по управлению федеральным имуществом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5.Наличие специального права на участие Российской Федерации в управлении обществом «золотая акция» нет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6.Наименование и адрес аудитора общества ООО Аудиторская фирма «АФИНА»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31700 Р.М. п. Чамзинка, ул. Пионерская д.9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7.Структурва холдинга – нет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/>
      </w:pPr>
      <w:r>
        <w:rPr/>
        <w:t>Характеристика деятельности органов управления и контроля открытого акционерного общества.</w:t>
      </w:r>
    </w:p>
    <w:p>
      <w:pPr>
        <w:pStyle w:val="TextBody"/>
        <w:rPr/>
      </w:pPr>
      <w:r>
        <w:rPr/>
        <w:t xml:space="preserve">         </w:t>
      </w:r>
      <w:r>
        <w:rPr/>
        <w:t>Общее собрание акционеров:</w:t>
      </w:r>
    </w:p>
    <w:p>
      <w:pPr>
        <w:pStyle w:val="TextBody"/>
        <w:rPr/>
      </w:pPr>
      <w:r>
        <w:rPr/>
        <w:t xml:space="preserve">      </w:t>
      </w:r>
      <w:r>
        <w:rPr>
          <w:b w:val="false"/>
        </w:rPr>
        <w:t>Годовое собрание  - распоряжение федерального агентства по управлению федеральным имуществом № 2591 Р от 27.06.06г. «О решениях годового общего собрания акционеров  ОАО «Рыбхоз Штырма»</w:t>
      </w:r>
      <w:r>
        <w:rPr/>
        <w:t xml:space="preserve">                  </w:t>
      </w:r>
    </w:p>
    <w:p>
      <w:pPr>
        <w:pStyle w:val="TextBody"/>
        <w:ind w:firstLine="708"/>
        <w:rPr/>
      </w:pPr>
      <w:r>
        <w:rPr/>
        <w:t>Состав совета директоров:</w:t>
        <w:tab/>
        <w:tab/>
        <w:tab/>
        <w:tab/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арышев Николай Васильевич руководитель Территориального управления Федерального агентства  по управлению федеральным имуществом  по Республике Мордовия (Председатель совета директоров).Акций нет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sz w:val="28"/>
        </w:rPr>
        <w:t>Члены совета директоров:</w:t>
      </w:r>
      <w:r>
        <w:rPr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</w:rPr>
        <w:t xml:space="preserve">Зимин Сергей Александрович – начальник отдела по вопросам управления                                       федеральной собственностью Территориального управления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Федерального   агентства по управлению федеральным имуществом по Р.М. Акций нет.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Малофейкина Надежда Кузьминична – консультант отдела регулирования земельных отношений Территориального управления Федерального агентства по управлению федеральным имуществом по Р.М. Акций нет.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Ерохина Анастасия Тимофеевна  - главный специалист Департамента отраслевого развития Минсельхоза России. Акций нет.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Шичкин Геннадий Тимофеевич  - начальник отдела Департамента отраслевого развития Минсельхоза России. Акций нет.                 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         </w:t>
      </w:r>
      <w:r>
        <w:rPr>
          <w:b/>
          <w:sz w:val="28"/>
        </w:rPr>
        <w:t>Заседание совета директор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отокол № 3 от 30 января 2006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овестка дн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Утверждение решения о выпуске ценных бумаг ОАО «Рыбхоз Штырма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Утверждение отчета об итогах выпуска ценных бумаг ОАО «Рыбхоз Штырма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отокол № 4 от 10 мая 2006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вестка дн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Утверждение решения о выпуске ценных бумаг  ОАО «Рыбхоз Штырма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Утверждение отчета об итогах выпуска ценных бумаг ОАО «Рыбхоз Штырма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токол № 5 от 29 ноября 2006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Повестка дня: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Избрание председателя совета директоров ОАО «Рыбхоз Штырм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Назначение секретаря совета директоров ОАО «Рыбхоз Штырм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Рассмотрение итогов деятельности ОАО «Рыбхоза Штырма» за 9 месяцев 2006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>Исполнительный орган общест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енеральный директор ОАО «Рыбхоз Штырма» Широков Александр Николаевич,1946 года рожд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  октября 1993 года директор ФГУП Рыбхоза «Штырма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  11 мая 2005 года – генеральный директор ОАО «Рыбхоза Штырма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олжностной оклад генерального директора –15000рублей в месяц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Согластно трудового договора  № 1  от 20.05.2005г.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</w:t>
      </w:r>
      <w:r>
        <w:rPr>
          <w:b/>
          <w:sz w:val="28"/>
        </w:rPr>
        <w:t>Ревизионная комисс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личество членов ревизионной комиссии – 3 челове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Члены ревизионной комисси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Бирюкова Н.А.- заместитель начальника отдела Департамента финансов и отчётности  Минсельхоза Росс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Дацковская  Н.А. – заместитель начальника отдела Департамента финансов и отчётности Минсельхоза Росс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Объедкина Ж.Н. – главный специалист Территориального управления Росимущества по Республике Мордов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</w:t>
      </w:r>
      <w:r>
        <w:rPr>
          <w:b/>
          <w:sz w:val="28"/>
        </w:rPr>
        <w:t>Положение открытого акционерного общества в отрасл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Период деятельности общества в соответствующей отрасли   1,7л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Основные конкуренты общества в данной отрасли  - н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3.Доля общества на соответствующем сегменте рынка в разрезе всех видов деятельности общества и изменение данного показателя за последние три года    -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Максимально допустимая проектная мощность     118 тон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Проектная загрузка мощности   - 82 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.Доказанные и возможные запасы сырья   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Приоритетные направления  деятельности общества</w:t>
      </w:r>
    </w:p>
    <w:p>
      <w:pPr>
        <w:pStyle w:val="Heading1"/>
        <w:ind w:left="360" w:hanging="0"/>
        <w:rPr/>
      </w:pPr>
      <w:r>
        <w:rPr/>
        <w:t xml:space="preserve">1.Перечень приоритетных направлений деятельности общества  - воспроизводство рыбы  и водных ресурсов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Объем инвестиций в разрезе проектов и с разбивкой по источникам – н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Договора купли/продажи долей, акций, паев хозяйственных товариществ и обществ   -  не заключались.</w:t>
      </w:r>
    </w:p>
    <w:p>
      <w:pPr>
        <w:pStyle w:val="Normal"/>
        <w:ind w:left="360" w:hanging="0"/>
        <w:rPr/>
      </w:pPr>
      <w:r>
        <w:rPr>
          <w:sz w:val="28"/>
        </w:rPr>
        <w:t>4.Общество в коммерческих и некоммерческих  организациях   участия не принимал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</w:t>
      </w:r>
      <w:r>
        <w:rPr>
          <w:b/>
          <w:sz w:val="28"/>
        </w:rPr>
        <w:t>Отчет совета директоров открытого акционерного общества о результатах развития общества по приоритетным направлениям его деятельности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сновные результаты работы общества в части приоритетных направлен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ыручка от продажи товаров, продукции, работ, услуг  -  3696тыс.руб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Чистая прибыль    -   60тыс. руб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тоимость чистых активов  -    10035тыс. руб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редиторская задолженность -    1568тыс. руб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Задолженность перед федеральным бюджетом-    336тыс. руб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долженности по векселям    -    н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ебиторская задолженность     -       1104тыс. руб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том числ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задолженность федерального бюджета     -  н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задолженность по вексельным обязательствам   - н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ыручка от продажи товаров, продукции, работ возросла по сравнению с 2005 годом на 104тыс. руб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ебестоимость реализованной продукции снизилась на 70тыс. руб. по сравнению с 2005годо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результате чего убыток от реализации снизился на 174тыс. руб. или на 35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редиторская задолженность снизилась по сравнению с 2005годом на 476тыс. рублей  или на 23% , дебиторская  на 59тыс.руб. или на 5%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2005 году убыток составил 154тыс. руб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 2006 году получено чистой прибыли  60тыс. руб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Информация о совершенных обществом в отчетном году крупных сделок.</w:t>
      </w:r>
    </w:p>
    <w:p>
      <w:pPr>
        <w:pStyle w:val="TextBodyIndent"/>
        <w:rPr/>
      </w:pPr>
      <w:r>
        <w:rPr/>
        <w:t>В 2006 году крупные сделки обществом не осуществлялис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тчет о выплате объявленных дивидендов по акциям  открытого акционерного обществ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2006 году дивиденды не выплачивалис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ивидендную задолженность перед федеральным бюджетом не имее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/>
      </w:pPr>
      <w:r>
        <w:rPr/>
        <w:t xml:space="preserve">Описание основных факторов риска, связанных с деятельностью открытого акционерного общества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Факторов риска  не  выявлен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/>
      </w:pPr>
      <w:r>
        <w:rPr/>
        <w:t>Перспективы развития открытого акционерного общест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.   Довести производство                                                                                                                                      а) товарной рыбы до 900 центнеров за счёт улучшения качества кормов и                                                                                                   сбалансированного рациона.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Рыбопосадочного материала 500тыс. штук за счёт совершенствования технолог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Снизить себестоимость произведенной продукции по сравнению с 2006годом на 10%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учшить качество производимой продукции, за счет этого увеличить цену реализации продукц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низить дебиторскую и кредиторскую задолженность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еспечить рост заработной платы на 10%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высить рентабельность обществ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ланируемые направления использования чистой прибыли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а дивиденды  - 25%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а формирование резервного фонда -  5%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а покрытие убытков прошлых лет  70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9:40:00Z</dcterms:created>
  <dc:creator>И</dc:creator>
  <dc:description/>
  <cp:keywords/>
  <dc:language>en-US</dc:language>
  <cp:lastModifiedBy>ksi</cp:lastModifiedBy>
  <cp:lastPrinted>2007-04-09T10:25:00Z</cp:lastPrinted>
  <dcterms:modified xsi:type="dcterms:W3CDTF">2007-06-27T06:22:00Z</dcterms:modified>
  <cp:revision>17</cp:revision>
  <dc:subject/>
  <dc:title>                      Годовой отчёт </dc:title>
</cp:coreProperties>
</file>