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sz w:val="28"/>
        </w:rPr>
        <w:t xml:space="preserve">Годовой отчёт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 xml:space="preserve">о финансово-хозяйственной деятельности </w:t>
      </w:r>
    </w:p>
    <w:p>
      <w:pPr>
        <w:pStyle w:val="Heading3"/>
        <w:rPr/>
      </w:pPr>
      <w:r>
        <w:rPr/>
        <w:t xml:space="preserve">                                         </w:t>
      </w:r>
      <w:r>
        <w:rPr/>
        <w:t>ОАО «Рыбхоз Штырм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за 2007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rFonts w:ascii="Verdana" w:hAnsi="Verdana" w:cs="Verdana"/>
          <w:b/>
          <w:b/>
        </w:rPr>
      </w:pPr>
      <w:r>
        <w:rPr>
          <w:b/>
          <w:sz w:val="28"/>
        </w:rPr>
        <w:t>Общие сведения об открытом акционерном обществе.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b/>
        </w:rPr>
        <w:t>1</w:t>
      </w:r>
      <w:r>
        <w:rPr>
          <w:bCs/>
          <w:sz w:val="28"/>
        </w:rPr>
        <w:t>.Открытое акционерное общество «Рыбхоз Штырма»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2.Свидетельство о государственной регистрации  13-000433064 от 11 мая 2005 года ОГРН 1051322004898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3.Субьект Российской Федерации Республика Мордовия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4.Юридический адрес: 431717,Республика Мордовия, Чамзинский район, с. Медаево, ул. Комсомольская д. 6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5.Контактный телефон /8-3437/ -2-82-49, 2-82-89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6.Почтовый адрес : 431717, Республика Мордовия, Чамзинский район, с. Медаево, ул. Комсомольская д. 6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7.Факс –8-3437-2-82-89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8.Адрес электронной почты – нет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9.Основной вид деятельности – воспроизводство рыбы и водных биоресурсов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0.Информация о включении в перечень стратегических акционерных обществ – нет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1.Наименование и адрес реестродержателя - Открытое акционерное общество  «Рыбхоз Штырма», 431717, Р. Мордовия, Чамзинский район, с. Медаево, ул. Комсомольская д.6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2.Размер уставного капитала  - 10652 тыс. руб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3.Общее количество акций – 106520шт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4.Количество обыкновенных акций – 106520шт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5.Номинальная стоимость обыкновенных акций –  10652 тыс.руб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6.Регистрация выпуска обыкновенных акций обществом осуществлена  13.10.2006года за государственной регистрацией № 1-01-12327-Е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7.Привилегированных акций     -  нет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8.Номинальная стоимость привилегированных акций – нет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19.Государственный регистрационный номер выпуска и дата выпуска привилегированных акций -  нет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20.Сумма вклада РФ- 10652тыс. руб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21.Доля Российской Федерации в уставном капитале –100%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22.Доля Российской Федерации по обыкновенным акциям- 100%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23.Доля Российской Федерации по привилегированным акциям     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bCs/>
          <w:sz w:val="28"/>
        </w:rPr>
      </w:pPr>
      <w:r>
        <w:rPr>
          <w:bCs/>
          <w:sz w:val="28"/>
        </w:rPr>
        <w:t>нет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24.Основные акционеры общества (доля в уставном капитале более 5%) -    Российская федерация в лице федерального агентства по управлению федеральным имуществом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25.Наличие специального права на участие Российской Федерации в управлении обществом «золотая акция» нет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26.Наименование и адрес аудитора общества ООО Аудиторская фирма «АФИНА»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>431700 Р.М. п. Чамзинка, ул. Пионерская д.96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bCs/>
          <w:sz w:val="28"/>
        </w:rPr>
        <w:t>27.Структура холдинга – нет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ind w:firstLine="540"/>
        <w:jc w:val="both"/>
        <w:rPr/>
      </w:pPr>
      <w:r>
        <w:rPr/>
        <w:t>Характеристика деятельности органов управления и контроля открытого акционерного общества.</w:t>
      </w:r>
    </w:p>
    <w:p>
      <w:pPr>
        <w:pStyle w:val="TextBody"/>
        <w:ind w:firstLine="540"/>
        <w:jc w:val="both"/>
        <w:rPr/>
      </w:pPr>
      <w:r>
        <w:rPr/>
        <w:t xml:space="preserve">         </w:t>
      </w:r>
      <w:r>
        <w:rPr/>
        <w:t>Общее собрание акционеров:</w:t>
      </w:r>
    </w:p>
    <w:p>
      <w:pPr>
        <w:pStyle w:val="TextBody"/>
        <w:ind w:firstLine="540"/>
        <w:jc w:val="both"/>
        <w:rPr/>
      </w:pPr>
      <w:r>
        <w:rPr>
          <w:b w:val="false"/>
        </w:rPr>
        <w:t>Годовое собрание  - распоряжение Территориального управления Федерального агентства по управлению федеральным имуществом по Республике Мордовия № 318- Р от 08.06.2007г. «О решениях годового общего собрания акционеров  ОАО «Рыбхоз Штырма»</w:t>
      </w:r>
      <w:r>
        <w:rPr/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Утвердить годовой отчет ОАО «Рыбхоз Штырма» за 2006 год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Утвердить годовую бухгалтерскую отчетность ОАО «Рыбхоз Штырма» за 2006 год, в том числе отчет о прибылях и убытка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Утвердить распределение прибыли ОАО «Рыбхоз Штырма» за 2006 год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на дивиденды – 15 тыс. руб.(25%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на формирование резервного фонда – 3 тыс. руб. (5%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на покрытие убытков прошлых лет – 42 тыс.руб.(70%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Избрать совет директоров ОАО «Рыбхоз Штырма» 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Избрать ревизионную комиссию ОАО «Рыбхоз Штырма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 w:val="false"/>
          <w:bCs/>
        </w:rPr>
        <w:t>Утвердить аудитором ОАО «Рыбхоз Штырма» на 2007 год аудиторскую фирму  ООО «Афина».</w:t>
      </w:r>
      <w:r>
        <w:rPr/>
        <w:t xml:space="preserve"> </w:t>
      </w:r>
    </w:p>
    <w:p>
      <w:pPr>
        <w:pStyle w:val="TextBody"/>
        <w:ind w:firstLine="540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/>
        <w:t xml:space="preserve">Внеочередное общее собрание акционеров ОАО «Рыбхоз Штырма» -  </w:t>
      </w:r>
      <w:r>
        <w:rPr>
          <w:b w:val="false"/>
          <w:bCs/>
        </w:rPr>
        <w:t xml:space="preserve"> распоряжение </w:t>
      </w:r>
      <w:r>
        <w:rPr>
          <w:b w:val="false"/>
        </w:rPr>
        <w:t>Федерального агентства по управлению федеральным имуществом</w:t>
      </w:r>
      <w:r>
        <w:rPr>
          <w:b w:val="false"/>
          <w:bCs/>
        </w:rPr>
        <w:t xml:space="preserve"> № 219-р  от  05.02.2007г. </w:t>
      </w:r>
    </w:p>
    <w:p>
      <w:pPr>
        <w:pStyle w:val="TextBody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</w:t>
      </w:r>
      <w:r>
        <w:rPr>
          <w:b w:val="false"/>
          <w:bCs/>
        </w:rPr>
        <w:t>Повестка дн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Утвердить годовой отчет ОАО «Рыбхоз Штырма» за 2005 го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Утвердить годовую бухгалтерскую отчетность, в том числе отчет о прибылях и убытках (счетов прибылей и убытков) ОАО «Рыбхоз Штырма» за 2005 го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Утвердить ООО Аудиторская фирма «Афина» аудитором ОАО «Рыбхоз Штырма» на 2006 го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Избрать генеральным директором ОАО «Рыбхоз Штырма» Широкова Александра Николаевич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Утвердить Устав ОАО Рыбхоз Штырма» в новой редакции согласно приложению к настоящему распоряжению.</w:t>
      </w:r>
    </w:p>
    <w:p>
      <w:pPr>
        <w:pStyle w:val="TextBody"/>
        <w:ind w:firstLine="540"/>
        <w:jc w:val="both"/>
        <w:rPr/>
      </w:pPr>
      <w:r>
        <w:rPr/>
        <w:t xml:space="preserve">         </w:t>
      </w:r>
    </w:p>
    <w:p>
      <w:pPr>
        <w:pStyle w:val="TextBody"/>
        <w:ind w:firstLine="540"/>
        <w:jc w:val="both"/>
        <w:rPr/>
      </w:pPr>
      <w:r>
        <w:rPr/>
        <w:t>Состав совета директоров:</w:t>
        <w:tab/>
        <w:tab/>
        <w:tab/>
        <w:tab/>
        <w:tab/>
      </w:r>
    </w:p>
    <w:p>
      <w:pPr>
        <w:pStyle w:val="Normal"/>
        <w:ind w:firstLine="540"/>
        <w:jc w:val="both"/>
        <w:rPr/>
      </w:pPr>
      <w:r>
        <w:rPr>
          <w:sz w:val="28"/>
        </w:rPr>
        <w:t>Барышев Николай Васильевич руководитель Территориального управления Росимущества  по Республике Мордовия. Акций-нет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</w:t>
      </w:r>
      <w:r>
        <w:rPr>
          <w:b/>
          <w:sz w:val="28"/>
        </w:rPr>
        <w:t>Члены совета директоров: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>Захаркин Юрий Николаевич – начальник отдела контроля, приватизации и работы с государственными предприятиями, учреждениями и        коммерческими организациями Территориального управления      Росимущества по Республике Мордовия. Акций – нет.</w:t>
      </w:r>
    </w:p>
    <w:p>
      <w:pPr>
        <w:pStyle w:val="Normal"/>
        <w:ind w:firstLine="540"/>
        <w:jc w:val="both"/>
        <w:rPr/>
      </w:pPr>
      <w:r>
        <w:rPr>
          <w:sz w:val="28"/>
        </w:rPr>
        <w:t>Зимин Сергей Александрович – начальник отдела учета, оценки, управления и распоряжения недвижимым имуществом Территориального управления Росимущества по Республике Мордовия. Акций - нет.</w:t>
      </w:r>
    </w:p>
    <w:p>
      <w:pPr>
        <w:pStyle w:val="Normal"/>
        <w:ind w:firstLine="540"/>
        <w:jc w:val="both"/>
        <w:rPr/>
      </w:pPr>
      <w:r>
        <w:rPr>
          <w:sz w:val="28"/>
        </w:rPr>
        <w:t>Малофейкина Надежда Кузьминична – ведущий специалист-эксперт  отдела регулирования земельных отношений, разграничения государственной собственности на землю и регистрации права собственности Российской Федерации  на земельные участки Территориального управления  Росимущества по Республике Мордовия. Акций- нет.</w:t>
      </w:r>
    </w:p>
    <w:p>
      <w:pPr>
        <w:pStyle w:val="Normal"/>
        <w:ind w:firstLine="540"/>
        <w:jc w:val="both"/>
        <w:rPr/>
      </w:pPr>
      <w:r>
        <w:rPr>
          <w:sz w:val="28"/>
        </w:rPr>
        <w:t>Маташнева Надежда Александровна – главный специалист-эксперт      Управления имущества организаций коммерческого сектора Росимущества. Акций - нет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>Заседание совета директоров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Протокол № 1 от 22.03.2007г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овестка дн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Заключение трудового договора с руководителем ОАО «Рыбхоз «Штырма» Широковым А.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Протокол № 2 от 28.04.2007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овестка дн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утверждение годового отчета Общества за 2006 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утверждение годовой бухгалтерской отчетности, в том числе отчета о прибылях и убытках Общества за 2006 год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 утверждение распределения прибыли Общества по результатам 2006 года, в том числе рекомендации по размеру дивидендов и порядку их  выпла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</w:tabs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а оплаты услуг аудитора Общества на 2007 год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Протокол № 3  от 21 августа 2007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овестка дн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Избрание председателя совета директоров  ОАО «Рыбхоз Штырм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Назначение секретаря совета директоров ОАО «Рыбхоз Штырм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>Исполнительный орган обществ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енеральный директор ОАО «Рыбхоз Штырма» Широков Александр Николаевич,1946 года рожд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 октября 1993 года директор ФГУП Рыбхоза «Штырм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 11 мая 2005 года – генеральный директор ОАО «Рыбхоза Штырм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лжностной оклад генерального директора –15000рублей в месяц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огласно трудового договора  от 05.02.2007г.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</w:t>
      </w:r>
      <w:r>
        <w:rPr>
          <w:b/>
          <w:sz w:val="28"/>
        </w:rPr>
        <w:t>Ревизионная комисс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личество членов ревизионной комиссии – 3 человек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лены ревизионной комисс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Коробкова С.И. – специалист-эксперт  отдела контроля, приватизации  и работы с государственными предприятиями, учреждениями и коммерческими  организациями Территориального управления Росимущества по Республике Мордов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Кильдишева Н.С.- специалист-эксперт отдела учета, оценки, управления и распоряжения недвижим имуществом Территориального управления Росимущества по Республике Мордов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Алферова Е.А. специалист- эксперт отдела правового обеспечения, перераспределения федерального имущества и регистрации права собственности Российской Федер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сновные выводы ревизионной комисс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ходе проверки комиссией установлены незначительные нарушения действующего порядка составления финансовой отчетности и ведения бухгалтерского учета, которые не повлияли на финансовый результат деятельности организац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Положение открытого акционерного общества в отрасл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Период деятельности общества в соответствующей отрасли 2,7л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Основные конкуренты общества в данной отрасли  - 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Доля общества на соответствующем сегменте рынка в разрезе всех видов деятельности общества и изменение данного показателя за последние три год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Максимально допустимая проектная мощность 118 тонн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5.Проектная загрузка мощности   - 80 %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6.Доказанные и возможные запасы сырья   -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 </w:t>
      </w:r>
      <w:r>
        <w:rPr>
          <w:b/>
          <w:sz w:val="28"/>
        </w:rPr>
        <w:t>Приоритетные направления  деятельности общества</w:t>
      </w:r>
    </w:p>
    <w:p>
      <w:pPr>
        <w:pStyle w:val="Heading1"/>
        <w:ind w:left="0" w:firstLine="540"/>
        <w:jc w:val="both"/>
        <w:rPr/>
      </w:pPr>
      <w:r>
        <w:rPr/>
        <w:t xml:space="preserve">1.Перечень приоритетных направлений деятельности общества  - воспроизводство рыбы  и водных ресурсо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Объем инвестиций в разрезе проектов и с разбивкой по источникам – 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Договора купли/продажи долей, акций, паев хозяйственных товариществ и обществ   -  не заключалис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Общество в коммерческих и некоммерческих  организациях   участия не принимал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Отчет совета директоров открытого акционерного общества о результатах развития общества по приоритетным направлениям его деятельности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540"/>
        <w:jc w:val="both"/>
        <w:rPr/>
      </w:pPr>
      <w:r>
        <w:rPr/>
        <w:t>Основные результаты работы общества в части приоритетных направл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ручка от продажи товаров, продукции, работ, услуг  -  4452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аловая прибыл  - 299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истая прибыль    -   107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оимость чистых активов  -    11270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редиторская задолженность -    919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том числе 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задолженность перед федеральным бюджетом-    329тыс. руб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задолженности по векселям    -    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биторская задолженность     -       1293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задолженность федерального бюджета     -  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задолженность по вексельным обязательствам   - 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ручка от продажи товаров, продукции, работ возросла по сравнению с 2006 годом на 756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результате чего валовая прибыль составила 299 тыс. руб., по сравнению с 2006 годом, там был убыток 322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2006 год получено чистой прибыли 60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За 2007 год получено чистой прибыли 107 тыс. руб. или увеличилось на 44% </w:t>
      </w:r>
    </w:p>
    <w:p>
      <w:pPr>
        <w:pStyle w:val="2"/>
        <w:ind w:left="0" w:firstLine="540"/>
        <w:jc w:val="both"/>
        <w:rPr/>
      </w:pPr>
      <w:r>
        <w:rPr/>
        <w:t>Информация о совершенных обществом в отчетном году крупных сделок.</w:t>
      </w:r>
    </w:p>
    <w:p>
      <w:pPr>
        <w:pStyle w:val="TextBodyIndent"/>
        <w:ind w:left="0" w:firstLine="540"/>
        <w:jc w:val="both"/>
        <w:rPr/>
      </w:pPr>
      <w:r>
        <w:rPr/>
        <w:t>В 2007 году крупные сделки обществом не осуществлялись.</w:t>
      </w:r>
    </w:p>
    <w:p>
      <w:pPr>
        <w:pStyle w:val="2"/>
        <w:ind w:left="0" w:firstLine="540"/>
        <w:jc w:val="both"/>
        <w:rPr/>
      </w:pPr>
      <w:r>
        <w:rPr/>
        <w:t>Отчет о выплате объявленных дивидендов по акциям  открытого акционерного общества.</w:t>
      </w:r>
    </w:p>
    <w:p>
      <w:pPr>
        <w:pStyle w:val="Normal"/>
        <w:ind w:firstLine="540"/>
        <w:jc w:val="both"/>
        <w:rPr/>
      </w:pPr>
      <w:r>
        <w:rPr>
          <w:sz w:val="28"/>
        </w:rPr>
        <w:t>Решение годового общего собрания  № 318-р  от  08.06.2007 года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выплатить дивиденды за 2006год в размере 15 тыс. руб. (платежное </w:t>
      </w:r>
      <w:r>
        <w:rPr>
          <w:sz w:val="28"/>
          <w:szCs w:val="28"/>
        </w:rPr>
        <w:t>поручение от 28.06.2007  № 27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ивиденды за 2006 год перечислены полностью в размере 15 тыс. руб. </w:t>
      </w:r>
    </w:p>
    <w:p>
      <w:pPr>
        <w:pStyle w:val="Heading2"/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firstLine="540"/>
        <w:jc w:val="both"/>
        <w:rPr/>
      </w:pPr>
      <w:r>
        <w:rPr/>
        <w:t xml:space="preserve">Описание основных факторов риска, связанных с деятельностью открытого акционерного общества </w:t>
      </w:r>
    </w:p>
    <w:p>
      <w:pPr>
        <w:pStyle w:val="Normal"/>
        <w:ind w:firstLine="540"/>
        <w:jc w:val="both"/>
        <w:rPr/>
      </w:pPr>
      <w:r>
        <w:rPr/>
        <w:t xml:space="preserve">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акторов риска  не  выявлен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firstLine="540"/>
        <w:jc w:val="both"/>
        <w:rPr/>
      </w:pPr>
      <w:r>
        <w:rPr/>
        <w:t>Перспективы развития открытого акционерного общества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Довести производство а) товарной рыбы до 1000 центнеров за счёт улучшения качества кормов и сбалансированного рациона.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б) Рыбопосадочного материала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личинка - 3000тыс. штук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голетка- 1800 тыс. шту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-х летка – 100 тыс. штук              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а счет совершенствования технолог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Снизить себестоимость произведенной продукции по сравнению с 2007годом на 15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Улучшить качество производимой продукции, за счет этого увеличить цену реализации проду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Снизить дебиторскую и кредиторскую задолжен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Обеспечить рост заработной платы на 10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овысить рентабельность об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ланируемые направления использования чистой прибыл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дивиденды  - 25%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формирование резервного фонда -  5%</w:t>
      </w:r>
    </w:p>
    <w:p>
      <w:pPr>
        <w:pStyle w:val="Normal"/>
        <w:ind w:firstLine="540"/>
        <w:jc w:val="both"/>
        <w:rPr/>
      </w:pPr>
      <w:r>
        <w:rPr>
          <w:sz w:val="28"/>
        </w:rPr>
        <w:t>на покрытие убытков прошлых лет  70%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ен. директор ОАО «Рыбхоз Штырма»                            А. Н. Широк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л. бухгалтер                                                                          М. В. Егор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       » _______________ 2008 г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3"/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14:00Z</dcterms:created>
  <dc:creator>И</dc:creator>
  <dc:description/>
  <cp:keywords/>
  <dc:language>en-US</dc:language>
  <cp:lastModifiedBy>GEG</cp:lastModifiedBy>
  <cp:lastPrinted>2008-04-14T17:08:00Z</cp:lastPrinted>
  <dcterms:modified xsi:type="dcterms:W3CDTF">2008-04-28T09:20:00Z</dcterms:modified>
  <cp:revision>18</cp:revision>
  <dc:subject/>
  <dc:title>                      Годовой отчёт </dc:title>
</cp:coreProperties>
</file>