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sz w:val="28"/>
        </w:rPr>
        <w:t xml:space="preserve">Годовой отчё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 xml:space="preserve">о финансово-хозяйственной деятельности </w:t>
      </w:r>
    </w:p>
    <w:p>
      <w:pPr>
        <w:pStyle w:val="Heading3"/>
        <w:rPr/>
      </w:pPr>
      <w:r>
        <w:rPr/>
        <w:t xml:space="preserve">                                         </w:t>
      </w:r>
      <w:r>
        <w:rPr/>
        <w:t>ОАО «Рыбхоз Штырма»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за 200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rFonts w:ascii="Verdana" w:hAnsi="Verdana" w:cs="Verdana"/>
          <w:b/>
          <w:b/>
        </w:rPr>
      </w:pPr>
      <w:r>
        <w:rPr>
          <w:b/>
          <w:sz w:val="28"/>
        </w:rPr>
        <w:t>Общие сведения об открытом акционерном обществе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</w:rPr>
        <w:t>1</w:t>
      </w:r>
      <w:r>
        <w:rPr>
          <w:bCs/>
          <w:sz w:val="28"/>
        </w:rPr>
        <w:t>.Открытое акционерное общество «Рыбхоз Штырма»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.Свидетельство о государственной регистрации  13-000433064 от 11 мая 2005 года ОГРН 1051322004898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3.Субьект Российской Федерации Республика Мордовия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4.Юридический адрес: 431717,Республика Мордовия, Чамзинский район, с. Медаево, ул. Комсомольская д. 6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5.Контактный телефон /8-3437/ -2-82-49, 2-82-89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6.Почтовый адрес : 431717, Республика Мордовия, Чамзинский район, с. Медаево, ул. Комсомольская д. 6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7.Факс –8-3437-2-82-89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8.Адрес электронной почты –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9.Основной вид деятельности – воспроизводство рыбы и водных биоресурсов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0.Информация о включении в перечень стратегических акционерных обществ –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1.Наименование и адрес реестродержателя - Открытое акционерное общество  «Рыбхоз Штырма», 431717, Р. Мордовия, Чамзинский район, с. Медаево, ул. Комсомольская д.6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2.Размер уставного капитала  - 10652 тыс. руб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3.Общее количество акций – 106520ш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4.Количество обыкновенных акций – 106520ш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5.Номинальная стоимость обыкновенных акций –  10652 тыс.руб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6.Регистрация выпуска обыкновенных акций обществом осуществлена  13.10.2006года за государственной регистрацией № 1-01-12327-Е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7.Привилегированных акций     - 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8.Номинальная стоимость привилегированных акций –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9.Государственный регистрационный номер выпуска и дата выпуска привилегированных акций - 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0.Сумма вклада РФ- 10652тыс. руб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1.Доля Российской Федерации в уставном капитале –100%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2.Доля Российской Федерации по обыкновенным акциям- 100%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23.Доля Российской Федерации по привилегированным акциям     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bCs/>
          <w:sz w:val="28"/>
        </w:rPr>
      </w:pPr>
      <w:r>
        <w:rPr>
          <w:bCs/>
          <w:sz w:val="28"/>
        </w:rPr>
        <w:t>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4.Основные акционеры общества (доля в уставном капитале более 5%) -    Российская федерация в лице федерального агентства по управлению федеральным имуществом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5.Наличие специального права на участие Российской Федерации в управлении обществом «золотая акция»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6.Наименование и адрес аудитора общества ООО Аудиторская фирма «АФИНА»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431700 Р.М. п. Чамзинка, ул. Пионерская д.96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bCs/>
          <w:sz w:val="28"/>
        </w:rPr>
        <w:t>27.Структура холдинга – нет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firstLine="540"/>
        <w:jc w:val="both"/>
        <w:rPr/>
      </w:pPr>
      <w:r>
        <w:rPr/>
        <w:t>Характеристика деятельности органов управления и контроля открытого акционерного общества.</w:t>
      </w:r>
    </w:p>
    <w:p>
      <w:pPr>
        <w:pStyle w:val="TextBody"/>
        <w:ind w:firstLine="540"/>
        <w:jc w:val="both"/>
        <w:rPr/>
      </w:pPr>
      <w:r>
        <w:rPr/>
        <w:t xml:space="preserve">         </w:t>
      </w:r>
      <w:r>
        <w:rPr/>
        <w:t>Общее собрание акционеров:</w:t>
      </w:r>
    </w:p>
    <w:p>
      <w:pPr>
        <w:pStyle w:val="TextBody"/>
        <w:ind w:firstLine="540"/>
        <w:jc w:val="both"/>
        <w:rPr/>
      </w:pPr>
      <w:r>
        <w:rPr>
          <w:b w:val="false"/>
        </w:rPr>
        <w:t>Годовое собрание  - распоряжение Территориального управления Федерального агентства по управлению федеральным имуществом по Республике Мордовия № 172- Р от 09.06.2008г. «О решениях годового общего собрания акционеров  ОАО «Рыбхоз Штырма»</w:t>
      </w:r>
      <w:r>
        <w:rPr/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 w:val="false"/>
          <w:bCs/>
        </w:rPr>
        <w:t>Утвердить годовой отчет ОАО «Рыбхоз Штырма» за 2007 год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 w:val="false"/>
          <w:bCs/>
        </w:rPr>
        <w:t>Утвердить годовую бухгалтерскую отчетность ОАО «Рыбхоз Штырма» за 2007 год, в том числе отчет о прибылях и убытка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 w:val="false"/>
          <w:bCs/>
        </w:rPr>
        <w:t>Утвердить распределение прибыли ОАО «Рыбхоз Штырма» за 2007 год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 w:val="false"/>
          <w:bCs/>
        </w:rPr>
        <w:t xml:space="preserve">на дивиденды – </w:t>
      </w:r>
      <w:r>
        <w:rPr>
          <w:b w:val="false"/>
          <w:bCs/>
          <w:lang w:val="en-US"/>
        </w:rPr>
        <w:t>27</w:t>
      </w:r>
      <w:r>
        <w:rPr>
          <w:b w:val="false"/>
          <w:bCs/>
        </w:rPr>
        <w:t xml:space="preserve"> тыс. руб.(25%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 w:val="false"/>
          <w:bCs/>
        </w:rPr>
        <w:t>на формирование резервного фонда – 5 тыс. руб. (5%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 w:val="false"/>
          <w:bCs/>
        </w:rPr>
        <w:t>на покрытие убытков прошлых лет – 75 тыс.руб.(70%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Избрать совет директоров ОАО «Рыбхоз Штырма»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Избрать ревизионную комиссию ОАО «Рыбхоз Штырма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 w:val="false"/>
          <w:bCs/>
        </w:rPr>
        <w:t>Утвердить аудитором ОАО «Рыбхоз Штырма» на 2008 год аудиторскую фирму  ООО «Афина».</w:t>
      </w:r>
      <w:r>
        <w:rPr/>
        <w:t xml:space="preserve">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Состав совета директоров:</w:t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8"/>
        </w:rPr>
        <w:t>Барышев Николай Васильевич руководитель Территориального управления Росимущества  по Республике Мордовия. Акций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нет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Члены совета директоров: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>Захаркин Юрий Николаевич – начальник отдела контроля, приватизации и работы с государственными предприятиями, учреждениями и        коммерческими организациями Территориального управления      Росимущества по Республике Мордовия. Акций –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>Зимин Сергей Александрович – начальник отдела учета, оценки, управления и распоряжения недвижимым имуществом Территориального управления Росимущества по Республике Мордовия. Акций -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>Малофейкина Надежда Кузьминична – ведущий специалист-эксперт  отдела регулирования земельных отношений, разграничения государственной собственности на землю и регистрации права собственности Российской Федерации  на земельные участки Территориального управления  Росимущества по Республике Мордовия. Акций-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>Маташнева Надежда Александровна – главный специалист-эксперт      Управления имущества организаций коммерческого сектора Росимущества. Акций -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Заседание совета директоров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Протокол № 1 от </w:t>
      </w:r>
      <w:r>
        <w:rPr>
          <w:b/>
          <w:sz w:val="28"/>
          <w:lang w:val="en-US"/>
        </w:rPr>
        <w:t>16</w:t>
      </w:r>
      <w:r>
        <w:rPr>
          <w:b/>
          <w:sz w:val="28"/>
        </w:rPr>
        <w:t>.0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.200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г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ждение повестки дня годового общего собрания акционеров по итогам 2007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варительное рассмотрение проекта распределение прибыли Общества по результатам 2007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варительное рассмотрение среднесрочной программы деятельности инвестиционного плана Общества на 2008-2010 г.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Протокол № 2 от 07.05.2008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вестка дн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годового отчета Общества за 2007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годовой бухгалтерской отчетности Общества за 2007 год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распределения прибыли Общества по результатам 2007 года, в том числе рекомендации по размеру дивиден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среднесрочной программы деятельности Общества на 2008 год и перспектив развития Общества до 2010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510"/>
        <w:jc w:val="both"/>
        <w:rPr/>
      </w:pPr>
      <w:r>
        <w:rPr>
          <w:sz w:val="28"/>
          <w:szCs w:val="28"/>
        </w:rPr>
        <w:t>Определение размера оплаты услуг аудитора Общества на 2008 год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Протокол № 3  от 01 июля 2008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вестка дн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Избрание председателя совета директоров  ОАО «Рыбхоз Штырм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значение секретаря совета директоров ОАО «Рыбхоз Штырм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Исполнительный орган обществ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енеральный директор ОАО «Рыбхоз Штырма» Широков Александр Николаевич,1946 года рожд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 октября 1993 года директор ФГУП Рыбхоза «Штырм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 11 мая 2005 года – генеральный директор ОАО «Рыбхоза Штырм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лжностной оклад генерального директора –15000рублей в месяц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огласно трудового договора  от 05.02.2007г.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Ревизионная комисс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личество членов ревизионной комиссии – 3 челове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лены ревизионной комиссии:</w:t>
      </w:r>
    </w:p>
    <w:p>
      <w:pPr>
        <w:pStyle w:val="Normal"/>
        <w:ind w:firstLine="540"/>
        <w:jc w:val="both"/>
        <w:rPr/>
      </w:pPr>
      <w:r>
        <w:rPr>
          <w:sz w:val="28"/>
        </w:rPr>
        <w:t>1. Емелина Ольга Николаевна – ведущий специалист – эксперт отдела контроля, приватизации  и работы с государственными предприятиями, учреждениями и коммерческими  организациями Территориального управления Росимущества по Республике Мордов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2. Коробкова С.И. – специалист-эксперт  отдела контроля, приватизации  и работы с государственными предприятиями, учреждениями и коммерческими  организациями Территориального управления Росимущества по Республике Мордов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Алферова Е.А. специалист- эксперт отдела правового обеспечения, перераспределения федерального имущества и регистрации права собственности Российской Феде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новные выводы ревизионной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ходе проверки комиссией установлены незначительные нарушения действующего порядка составления финансовой отчетности и ведения бухгалтерского учета, которые не повлияли на финансовый результат деятельности организ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Положение открытого акционерного общества в отрасл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Период деятельности общества в соответствующей отрасли 2,7л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Основные конкуренты общества в данной отрасли  -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Доля общества на соответствующем сегменте рынка в разрезе всех видов деятельности общества и изменение данного показателя за последние три г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Максимально допустимая проектная мощность 118 тон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Проектная загрузка мощности   - 80 %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Доказанные и возможные запасы сырья   -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b/>
          <w:sz w:val="28"/>
        </w:rPr>
        <w:t>Приоритетные направления  деятельности общества</w:t>
      </w:r>
    </w:p>
    <w:p>
      <w:pPr>
        <w:pStyle w:val="Heading1"/>
        <w:ind w:left="0" w:firstLine="540"/>
        <w:jc w:val="both"/>
        <w:rPr/>
      </w:pPr>
      <w:r>
        <w:rPr/>
        <w:t xml:space="preserve">1.Перечень приоритетных направлений деятельности общества  - воспроизводство рыбы  и водных ресурс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Объем инвестиций в разрезе проектов и с разбивкой по источникам –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Договора купли/продажи долей, акций, паев хозяйственных товариществ и обществ   -  не заключали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Общество в коммерческих и некоммерческих  организациях   участия не принимал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Отчет совета директоров открытого акционерного общества о результатах развития общества по приоритетным направлениям его деятельности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40"/>
        <w:jc w:val="both"/>
        <w:rPr/>
      </w:pPr>
      <w:r>
        <w:rPr/>
        <w:t>Основные результаты работы общества в части приоритетных направлений.</w:t>
      </w:r>
    </w:p>
    <w:p>
      <w:pPr>
        <w:pStyle w:val="Normal"/>
        <w:ind w:firstLine="540"/>
        <w:jc w:val="both"/>
        <w:rPr/>
      </w:pPr>
      <w:r>
        <w:rPr>
          <w:sz w:val="28"/>
        </w:rPr>
        <w:t>Выручка от продажи товаров, продукции, работ, услуг  -  5476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Чистая прибыль    -   120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Стоимость чистых активов  -    11134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Кредиторская задолженность -    635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м числе 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задолженность перед федеральным бюджетом-    167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задолженности по векселям    -   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>Дебиторская задолженность     -       1028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долженность федерального бюджета     - 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долженность по вексельным обязательствам   -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>Выручка от продажи товаров, продукции, работ возросла по сравнению с 2007 годом на 1024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В результате чего чистая прибыль составила 107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За 2007 год получено чистой прибыли 107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2008 год получено чистой прибыли 120 тыс. руб. или увеличилось на 13% </w:t>
      </w:r>
    </w:p>
    <w:p>
      <w:pPr>
        <w:pStyle w:val="2"/>
        <w:ind w:left="0" w:firstLine="540"/>
        <w:jc w:val="both"/>
        <w:rPr/>
      </w:pPr>
      <w:r>
        <w:rPr/>
        <w:t>Информация о совершенных обществом в отчетном году крупных сделок.</w:t>
      </w:r>
    </w:p>
    <w:p>
      <w:pPr>
        <w:pStyle w:val="TextBodyIndent"/>
        <w:ind w:left="0" w:firstLine="540"/>
        <w:jc w:val="both"/>
        <w:rPr/>
      </w:pPr>
      <w:r>
        <w:rPr/>
        <w:t>В 2008 году крупные сделки обществом не осуществлялись.</w:t>
      </w:r>
    </w:p>
    <w:p>
      <w:pPr>
        <w:pStyle w:val="2"/>
        <w:ind w:left="0" w:firstLine="540"/>
        <w:jc w:val="both"/>
        <w:rPr/>
      </w:pPr>
      <w:r>
        <w:rPr/>
        <w:t>Отчет о выплате объявленных дивидендов по акциям  открытого акционерного обще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>Решение годового общего собрания  № 172 - р  от  09.06.2008 год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латить дивиденды за 2007год в размере 27 тыс. руб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ивиденды за 2007 год перечислены полностью в размере 27 тыс. руб. </w:t>
      </w:r>
    </w:p>
    <w:p>
      <w:pPr>
        <w:pStyle w:val="Heading2"/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540"/>
        <w:jc w:val="both"/>
        <w:rPr/>
      </w:pPr>
      <w:r>
        <w:rPr/>
        <w:t xml:space="preserve">Описание основных факторов риска, связанных с деятельностью открытого акционерного общества </w:t>
      </w:r>
    </w:p>
    <w:p>
      <w:pPr>
        <w:pStyle w:val="Normal"/>
        <w:ind w:firstLine="540"/>
        <w:jc w:val="both"/>
        <w:rPr/>
      </w:pPr>
      <w:r>
        <w:rPr/>
        <w:t xml:space="preserve">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акторов риска  не  выявле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540"/>
        <w:jc w:val="both"/>
        <w:rPr/>
      </w:pPr>
      <w:r>
        <w:rPr/>
        <w:t>Перспективы развития открытого акционерного общества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Довести производство а) товарной рыбы до 1000 центнеров за счёт улучшения качества кормов и сбалансированного рациона.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) Рыбопосадочного материала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чинка - 3500тыс. штук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еголетка- 2000 тыс. штук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-х летка – 150 тыс. штук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счет совершенствования технологий.</w:t>
      </w:r>
    </w:p>
    <w:p>
      <w:pPr>
        <w:pStyle w:val="Normal"/>
        <w:ind w:firstLine="540"/>
        <w:jc w:val="both"/>
        <w:rPr/>
      </w:pPr>
      <w:r>
        <w:rPr>
          <w:sz w:val="28"/>
        </w:rPr>
        <w:t>2. Снизить себестоимость произведенной продукции по сравнению с 2008 годом на 15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Улучшить качество производимой продукции, за счет этого увеличить цену реализации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низить дебиторскую и кредиторскую задолжен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беспечить рост заработной платы на 1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овысить рентабельность общ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ланируемые направления использования чистой прибыл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дивиденды  - 0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формирование резервного фонда -  6 тыс. руб.  (5%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покрытие убытков прошлых лет 22 тыс. руб.  (22%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развитие общества – 92 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торые будут направлены на покупку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купка рыбопосадочного материала личинки в количестве 3 млн.шт. на сумму 45 тыс.руб. у ОАО Рыбхоз «Левжинский»  в июне месяц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купка кормов в количестве 47 т. На сумму 47 тыс. руб. в июне – июле месяц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ен. директор ОАО «Рыбхоз Штырма»                            А. Н. Широ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. бухгалтер                                                                          С.В. Никул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    06   »  апреля   2009 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9"/>
        </w:tabs>
        <w:ind w:left="0" w:firstLine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3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7:00Z</dcterms:created>
  <dc:creator>И</dc:creator>
  <dc:description/>
  <cp:keywords/>
  <dc:language>en-US</dc:language>
  <cp:lastModifiedBy>XTreme</cp:lastModifiedBy>
  <cp:lastPrinted>2008-04-14T17:08:00Z</cp:lastPrinted>
  <dcterms:modified xsi:type="dcterms:W3CDTF">2009-06-22T11:27:00Z</dcterms:modified>
  <cp:revision>2</cp:revision>
  <dc:subject/>
  <dc:title>                      Годовой отчёт </dc:title>
</cp:coreProperties>
</file>