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собранием акционе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Трикотажниц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апреля 1997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ЩЕМ СОБР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нск 199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1. Высшим органом управления общества является общее собрание, его акционе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2 Общее собрание не представительствует по делам общества, и ограничивает свою деятельность принятием решений по делам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3.В своей деятельности общее собрание руководствуется зако</w:t>
        <w:softHyphen/>
        <w:t>нодательством РФ, уставе общества и настоящие положением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мпетенция общего собрания акционеров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 К компетенции общего собрания акционеров относится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1.Внесение изменений и дополнений в устав общества или утверждение новой редакции уста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2.Принятие решения о реорганизации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3.Принятие решения о ликвидации общества, назначение ликвидационной комиссии и утверждение ликвидационных балансов (промежуточ</w:t>
        <w:softHyphen/>
        <w:t>ного и окончательного)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4.Определение количественного состава совета директоров, избрание его членов и досрочное прекращение их полномочий, при</w:t>
        <w:softHyphen/>
        <w:t>нятие решения об увеличении числа директоров, входящих в его состав и избрании дополнительных директоров для выполнения опреде</w:t>
        <w:softHyphen/>
        <w:t>ленных функций, установление размеров выплачиваемых вознаграждений и компенсаций членам совета директо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5.Избрание единоличного исполнительного органа общества (генерального директора) и досрочное прекращение его полномочий, установление размеров выплачиваемых ему вознаграждений и компенсаций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6.Определение количественного состава членов ревизионной комиссии (ревизора) общества, избрание ее членов и досрочное прекращение их полномочий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7.Определение количественного состава счетной комиссии, избрание ее членов и досрочное прекращение их полномочий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8.Утеерждение аудитор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9.Утверждение годовых отчетов, бухгалтерских балансов, счетов прибылей и убытков общества и распределение его прибылей и убытк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9а.Принятие решения о применении преимущественного права акционера на приобретение акций общества или ценных бумаг, конверти</w:t>
        <w:softHyphen/>
        <w:t>руемых в акции, предусмотренного статей 40 Федерального Закона «Об акционерных обществах»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10.Принятие решения о выплате годовых дивидендов, утверждение их размера, формы и порядка их выплаты по каждой категории к типу акций на основании рекомендации совета директо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даты выплаты годовых дивиденд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выплате дивидендов акциями (капитализац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и), облигациями, товарами или невыплате дивидендов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1.Определение предельного размера объявленных акций, установл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, имеющего право принимать решение о порядке и условиях размещения дополнительных акций в пределах количества объявленных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12.Принятие решения об уменьшении уставного капитала общества. 2.1.13.Принятие решения о дроблении и консолидации акций общества. 2.1.14.Определение формы сообщения обществом информации акционерам, в том числе определение органа печати в случае сообщения в форме акции. 2.1.15.Утверждение и внесение изменений и дополнение в положение общем собрании акционе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16.Принятие решения (акционерами, незаинтересованными в сделке) заключении сделок с заинтересованностью в случаях, установленных ст. 8.3 Закона об акционерных обществах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17.Принятие решения о совершении крупной сделки, предметом, которой является имущество, стоимость которого составляет свыше 25 % балансовой стоимости активов общества на дату принятия решения о совершении такой сделк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18.Утверждение и.внесение изменений и дополнений в положение о совете директоро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9.Утверждение и внесение изменений и дополнений в положение ревизионной комиссии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20.Утверждение и внесение изменений и дополнений в положение : ликвидационной комисс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21.Принятие решений об отнесении на счет общества затрат, связанных с проведением внеочередных общих собраний, внеплановых авторских проверок, проверок ревизионной комиссии, инициируемых акционерами, обладающими предусмотренным настоящим уставом количест</w:t>
        <w:softHyphen/>
        <w:t>вом голосующих акций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22.Увеличение уставного капитала общества путем увеличения номинальной стоимости акций или путем размещения дополнительных в акций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я общего собран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1.Общее собрание не вправе принимать решения по вопросам,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е включенным в повестку дня собрания, а также изменять повестку дн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2.Решение общего собрания по вопросу доставленному на голосование, принимается большинством голосов акционеров, принимающих участие в собрании, - владельцев акций, представляющих право голоса по данному вопросу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3.Решения по вопросам, указанным в подпунктах 1-3 , 11 – 17 п. 2.1. настоящего положения принимаются общим собранием большинством в три четверти голосов акционеров, принимающих участие в общем собрании, -владельцев акций, предоставляющих право голоса по данному вопросу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4.Решения по вопросам, указанным в подпунктах 2,7,10,13,14, п.2.1.  настоящего положения принимаются общим собранием только по предложению совета директоров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5. Решения, принятые общим собранием, обязательны для всех акционеров - как присутствующих, так и отсутствующих на данном собран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6. Акционер вправе обжаловать  в суд решение, принятое общим собранием с нарушением требований Федерального закона « Об акционерных обществах», иных правовых актов Российской Федерации, устава общества , в случае,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вправе с учетом всех обстоятельств дела оставить в силе обжалуемое решение, если голосование данного акционера не могло повлиять на результаты голосования, допущенные нарушения не являются существенные и решение не повлекло причинения убытков данному акционеру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ы и формы проведения общего собран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1.Общее собрание акционеров бывает двух видов: годовое и внеочередно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2.Общее собрание акционеров может проводиться в двух формах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3.Заочная форма предусматривает выявление мнения акционеров по пунктам повестки дня методом письменного опроса и проведения только заочного голосов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4.Смешанная форма предоставляет акционерам и их полномочным представителям право выразить мнение по пунктам повестки дня либо путем личного присутствия на общем собрании, либо путем участия в заочном голосовани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Форму проведения годового общего собрания определяет совет директоров при принятии решения о ого созыве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6.Форма проведения внеочередного общего собрания определяет</w:t>
        <w:softHyphen/>
        <w:t>ся инициаторами его созыва кроме случаев, когда форма проведения общего  собрания устанавливается Федеральным законом  «Об акционер</w:t>
        <w:softHyphen/>
        <w:t>ных обществах»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7.Совет директоров не вправе изменить форму проведения внео</w:t>
        <w:softHyphen/>
        <w:t>чередного собрания, изложенную в требовании инициаторов его созыва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довое общее собрание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1. Общество обязано ежегодно проводить годовое общее собра</w:t>
        <w:softHyphen/>
        <w:t>ние акционеров, но не ранее чем через два месяца и не позднее чем через шесть месяцев после окончания финансового года. Конкрет</w:t>
        <w:softHyphen/>
        <w:t>ная дата проведения годового общего собрания акционеров определяется решением совета директо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2. Годовое, собрание проводится в смешанной форм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3.Годовое собрание акционеров созывается советом директоров.</w:t>
        <w:br/>
        <w:t>Данное решение принимается большинством голосов членов совета ди</w:t>
        <w:softHyphen/>
        <w:t>ректоров, присутствующих на заседании или принявших участие в заочной голосован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я о созыве годового собрания совет директоров определяет форму проведения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4.На годовом общем собрании акционеров ежегодно решаются следующие вопросы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4.1. утверждение годовых отчетов, бухгалтерских балансов счетов прибылей и убытков общества и распределения его прибылей и убытк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4.2. определение количественного состава совета директоров и избрание его членов, вхождение генерального директора в состав совета директо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истечении сроков, полномочий, предусмотренных уставом общества для  ниженазванных органов и должностных лиц  также решаются следующие вопросы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4.3. избрание   единоличного исполнительного органа общества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енерального директора)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4.4.определение количественного состава ревизионной комисси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визора) общества и избрание ее член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4.5.утверждение аудитор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4.6. определение количественного состава счетной комиссии и избрание ее член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Внеочередное общее собра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Внеочередное общее собрание проводится по решению совета директоров на основании; </w:t>
      </w:r>
    </w:p>
    <w:p>
      <w:pPr>
        <w:pStyle w:val="Normal"/>
        <w:numPr>
          <w:ilvl w:val="0"/>
          <w:numId w:val="24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й инициативы.</w:t>
      </w:r>
    </w:p>
    <w:p>
      <w:pPr>
        <w:pStyle w:val="Normal"/>
        <w:numPr>
          <w:ilvl w:val="0"/>
          <w:numId w:val="24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ревизионной комиссии (ревизора) общества.</w:t>
      </w:r>
    </w:p>
    <w:p>
      <w:pPr>
        <w:pStyle w:val="Normal"/>
        <w:numPr>
          <w:ilvl w:val="0"/>
          <w:numId w:val="24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аудитора.</w:t>
      </w:r>
    </w:p>
    <w:p>
      <w:pPr>
        <w:pStyle w:val="Normal"/>
        <w:numPr>
          <w:ilvl w:val="0"/>
          <w:numId w:val="24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требования акционера (акционеров) являющегося владельцем не менее 10 процентов акций общества, предоставляющих право голоса по вопросам компетенции общего собрания на дату предъявления требова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Решение совета директоров ,инициирующее созыв внеочередного собрания акционеров, принимается простым большинством голосов членов совета, директоров, присутствующих на заседании или участвующих в заочном голосовани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решением должны быть утверждены:</w:t>
      </w:r>
    </w:p>
    <w:p>
      <w:pPr>
        <w:pStyle w:val="Normal"/>
        <w:numPr>
          <w:ilvl w:val="0"/>
          <w:numId w:val="38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и пунктов повестки дня.</w:t>
      </w:r>
    </w:p>
    <w:p>
      <w:pPr>
        <w:pStyle w:val="Normal"/>
        <w:numPr>
          <w:ilvl w:val="0"/>
          <w:numId w:val="38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сформулированные мотивы постановки данных пунктов повестки дня.</w:t>
      </w:r>
    </w:p>
    <w:p>
      <w:pPr>
        <w:pStyle w:val="Normal"/>
        <w:numPr>
          <w:ilvl w:val="0"/>
          <w:numId w:val="38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собра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подписывается членами совета директоров, голосовавшими за его приняти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3. Требование о созыве внеочередного общего собрания принимается простым большинством голосов присутствующих на заседании членов ревизионной комиссии и направляется в совет директоров общества требование подписывается членами ревизионной комиссии, голосовавшим за его приняти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ребование  аудитора, инициирующего созыв внеочередного собрания подписывается и направляется в совет директоров обществ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 ревизионной комиссии (ревизора) и аудитора должно содержать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формулировки пунктов повестки дня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четко сформулированные мотивы постановки данных пунктов повестки дня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проведения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4. Акционеры, являющиеся владельцами в совокупности не менее чем 10 процентов акций общества, предоставляющих право голоса по всем вопросам компетенции общего собрания-инициаторы созыва внеочередного собрания направляют в совет директоров письменное требовани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  должно содержать:</w:t>
      </w:r>
    </w:p>
    <w:p>
      <w:pPr>
        <w:pStyle w:val="Normal"/>
        <w:numPr>
          <w:ilvl w:val="0"/>
          <w:numId w:val="17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ки пунктов повестки дня., </w:t>
      </w:r>
    </w:p>
    <w:p>
      <w:pPr>
        <w:pStyle w:val="Normal"/>
        <w:numPr>
          <w:ilvl w:val="0"/>
          <w:numId w:val="17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сформулированные мотивы постановки данных пунктов повестки дня.</w:t>
      </w:r>
    </w:p>
    <w:p>
      <w:pPr>
        <w:pStyle w:val="Normal"/>
        <w:numPr>
          <w:ilvl w:val="0"/>
          <w:numId w:val="17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проведения собрания.</w:t>
      </w:r>
    </w:p>
    <w:p>
      <w:pPr>
        <w:pStyle w:val="Normal"/>
        <w:numPr>
          <w:ilvl w:val="0"/>
          <w:numId w:val="17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(наименование акционеров),сведения о принадлежащих им акциях (количество, категория, тип ) номера лицевых счетов акционеров в реестр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ребование подписывается акционером или его доверенным лицом. Если требование подписано доверенным лицом. Если  требование подписано доверенным лицом, к нему прилагается доверенность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Если инициатива исходит от акционера - юридического липа, подпись представителя юридического лица, действующего в соответствии с его уставом без доверенности, заверяется печатью данного юридического лица. Если требование подписано представителем юридического лица, действующим  от имени по доверенности ,к требованию прилагается доверенность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5.Требование инициаторов созыва внеочередного общего собрания вносится в письменной форме, путем отправления ценного письма в адрес, путем отправления ценного письма в адрес общества, с уведомлением о его вручении или сдается в канцелярию обществ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В течение 10 рабочих дней с даты предъявления требования  совет директоров (наблюдательный совет) должен принять решение о созыве внеочередного общего собрания либо от отказе в его созыве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7. Решение совета директоров об отказе в созыве внеочередного общего собрания акционеров или о не включении в повестку дня отдель</w:t>
        <w:softHyphen/>
        <w:t>ных вопросов, предложенных инициаторами созыва собрания, может быть принято в следующих случаях:</w:t>
      </w:r>
    </w:p>
    <w:p>
      <w:pPr>
        <w:pStyle w:val="Normal"/>
        <w:numPr>
          <w:ilvl w:val="0"/>
          <w:numId w:val="34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вопрос (все вопросы), предложенный(е) для включения в повестку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общего собрания общества ,не отнесены действующим  законодательст</w:t>
        <w:softHyphen/>
        <w:t xml:space="preserve">вом и уставом общества к его компетенции., </w:t>
      </w:r>
    </w:p>
    <w:p>
      <w:pPr>
        <w:pStyle w:val="Normal"/>
        <w:numPr>
          <w:ilvl w:val="0"/>
          <w:numId w:val="34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ы, выступившие с требованием, не обладают на дату вручения требования необходимым количеством голосующих акций для созыва внеочередного общего собрания.</w:t>
      </w:r>
    </w:p>
    <w:p>
      <w:pPr>
        <w:pStyle w:val="Normal"/>
        <w:numPr>
          <w:ilvl w:val="0"/>
          <w:numId w:val="34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ами созыва выступают лица, не зарегистрированные в</w:t>
        <w:br/>
        <w:t>реестре акционеров или не обладающие представительскими полномочиями соответствующих акционеров.</w:t>
      </w:r>
    </w:p>
    <w:p>
      <w:pPr>
        <w:pStyle w:val="Normal"/>
        <w:numPr>
          <w:ilvl w:val="0"/>
          <w:numId w:val="34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бовании о созыве внеочередного общего собрания представлены неполные сведения и/или не представлены документы, приложение кото</w:t>
        <w:softHyphen/>
        <w:t>рых к данному требованию предусмотрено уставом общества.</w:t>
      </w:r>
    </w:p>
    <w:p>
      <w:pPr>
        <w:pStyle w:val="Normal"/>
        <w:numPr>
          <w:ilvl w:val="0"/>
          <w:numId w:val="34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иректоров и/или ревизионная комиссия приняли решение о созыве внеочередного собрания с нарушением процедуры, предусмотрен</w:t>
        <w:softHyphen/>
        <w:t>ной настоящим уставом и положениями о совете директоров и ревизион</w:t>
        <w:softHyphen/>
        <w:t>ной комиссии.</w:t>
      </w:r>
    </w:p>
    <w:p>
      <w:pPr>
        <w:pStyle w:val="Normal"/>
        <w:numPr>
          <w:ilvl w:val="0"/>
          <w:numId w:val="34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вопросы, которые в соответствии с настоящим уставом могут прини</w:t>
        <w:softHyphen/>
        <w:t>маться общим собранием только по предложению совета директоров, были предложены другими инициаторами созыва внеочередного общего собрания.,</w:t>
      </w:r>
    </w:p>
    <w:p>
      <w:pPr>
        <w:pStyle w:val="Normal"/>
        <w:numPr>
          <w:ilvl w:val="0"/>
          <w:numId w:val="34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повестки дня, содержащийся в требовании о созыве внеочередного общего собрания, уже включен в повестку дня внеочередного годового общего собрания, созываемого в соответствии с решением совета директоров общества, принятым до получения вышеуказан</w:t>
        <w:softHyphen/>
        <w:t>ного требования.</w:t>
      </w:r>
    </w:p>
    <w:p>
      <w:pPr>
        <w:pStyle w:val="Normal"/>
        <w:numPr>
          <w:ilvl w:val="0"/>
          <w:numId w:val="34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, предложенный для включения в повестку дня общего собрания, не соответствует требованиям Федерального закона «Об акцио</w:t>
        <w:softHyphen/>
        <w:t>нерных обществах» и иных правовых актов РФ.</w:t>
      </w:r>
    </w:p>
    <w:p>
      <w:pPr>
        <w:pStyle w:val="Normal"/>
        <w:numPr>
          <w:ilvl w:val="0"/>
          <w:numId w:val="34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не соблюден установленный Федеральным законом «Об акционерных обществах» порядок предъявления требований о созыве собра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6769735</wp:posOffset>
                </wp:positionH>
                <wp:positionV relativeFrom="paragraph">
                  <wp:posOffset>7074535</wp:posOffset>
                </wp:positionV>
                <wp:extent cx="0" cy="1045210"/>
                <wp:effectExtent l="17145" t="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0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557.05pt" to="533.05pt,639.3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.8. Созыв внеочередного общего собрания акционеров по требованию ревизионной комиссии (ревизоров) общества, аудитора общества  или акционеров, являющихся в совокупности владельцами не менее чем 10процентов голосующих акций, осуществляется советом директоров общества (наблюдательным советом) не позднее чем 45 рабочих дней с момента представления требования о проведении внеочередного общего собрания акционе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9.Датой созыва внеочередного общего собрания акционеров</w:t>
        <w:br/>
        <w:t>считается дата составления списка акционеров, имеющих право на учас</w:t>
        <w:softHyphen/>
        <w:t>тие в общем собрании, определяемая в порядке, предусмотренном уставом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10.</w:t>
        <w:tab/>
        <w:t>Мотивированный отказ в созыве внеочередного общего собрания или отказ во включении в повестку дня собрания отдельных вопросов направляется инициаторам созыва внеочередного собрания не позднее 3 рабочих дней с момента принятия соответствующего реше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Решение совета директоров общества об отказе в созыве внеочередного собрания  акционеров или, влечении предложенного вопроса в повестку дня может быть обжаловано в суд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12. Исполнительный орган общества начинает все мероприятия по созыву, подготовке и проведению внеочередного общего собрания ак</w:t>
        <w:softHyphen/>
        <w:t>ционеров только после его финансового обеспечения в порядке, предусмотренном уставом общества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внесения предложения в повестку дня годового общего собран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Право, вносить предложения в повестку дня годового общего собрания имеют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Акционеры, являющиеся владельцами в совокупности не менее чем 2 процентами голосующих акций общества по всем вопросам компетен</w:t>
        <w:softHyphen/>
        <w:t>ции общего собрания на дату подачи предложения,  в срок не позднее 60 календарных дней после окончания финансового года, вправе внести не более двух предложений в повестку дня годового общего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2.Ревизионная комиссия, генеральный директор и аудитор общества в срок не позднее 30 календарных дней после окончания финансового года, вправе внести предложения в повестку дня годового общего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3.Предложения по повестке дня вносятся в письменной форме, путем  отправления ценного письма в адрес общества или сдаются  в канцелярию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ата внесения предложения определяется по дате почтового отправления по дате его сдачи в канцелярию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4.Предложение в повестку дня годового общего собрания должно содержать: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и пунктов повестки дня: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сформулированные мотивы постановки данных пунктов повестки дня.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(наименование) акционеров, сведения о принадлежащих им акциях  (количество, категория, тип), номера лицевых счетов акционеров в реестр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 подписывается акционером или его доверенным лицом. Если подписывается доверенным лицом, то прилагается доверенность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нициатива исходит от акционера - юридического лица, подпись представителя юридического липа, действующего в соответствии с его уставом без доверенности, заверяется печатью данного юридического лица. Если  подписано представителем юридического лица, действую</w:t>
        <w:softHyphen/>
        <w:t>щего от его имени по доверенности, к предложению прилагается доверенность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Совет директоров, утверждая повестку дня годового общего собрания, вправе включать в нее пункты, предложенные членами совета директо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6.Совет директоров обязан рассмотреть поступившие предложения и принять решение о включении их в повестку дня годового общего собрания или об отказе во включении в указанную повестку не позднее 15 рабочих дней после окончания срока подачи предложений установленного уставом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7.Решение об отказе о включении вопроса в повестку дня годово</w:t>
        <w:softHyphen/>
        <w:t>го собрания может быть принято советом директоров в следующих случаях:</w:t>
      </w:r>
    </w:p>
    <w:p>
      <w:pPr>
        <w:pStyle w:val="Normal"/>
        <w:numPr>
          <w:ilvl w:val="0"/>
          <w:numId w:val="27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не соблюден срок подачи предложения, установленный уставом общества.</w:t>
      </w:r>
    </w:p>
    <w:p>
      <w:pPr>
        <w:pStyle w:val="Normal"/>
        <w:numPr>
          <w:ilvl w:val="0"/>
          <w:numId w:val="27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в предложении указаны неполные сведения и/или не представлены</w:t>
        <w:br/>
        <w:t>документы, приложение которых к данному предложению предусмотрено</w:t>
        <w:br/>
        <w:t>уставом общества.</w:t>
      </w:r>
    </w:p>
    <w:p>
      <w:pPr>
        <w:pStyle w:val="Normal"/>
        <w:numPr>
          <w:ilvl w:val="0"/>
          <w:numId w:val="27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акционеры, внесшие предложения, не являются на дату внесения предложения владельцами необходимого для этого   количества голосующих акций.</w:t>
      </w:r>
    </w:p>
    <w:p>
      <w:pPr>
        <w:pStyle w:val="Normal"/>
        <w:numPr>
          <w:ilvl w:val="0"/>
          <w:numId w:val="27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оры внесения предложения выступают лица, не зарегистрированные в реестре акционеров и/или не обладающие представительскими полномочиями соответствующих акционеров.</w:t>
      </w:r>
    </w:p>
    <w:p>
      <w:pPr>
        <w:pStyle w:val="Normal"/>
        <w:numPr>
          <w:ilvl w:val="0"/>
          <w:numId w:val="27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, предложенный для включения в повестку дня, не отнесен действующим законодательством и уставом общества к компетенции общего собрания. </w:t>
      </w:r>
    </w:p>
    <w:p>
      <w:pPr>
        <w:pStyle w:val="Normal"/>
        <w:numPr>
          <w:ilvl w:val="0"/>
          <w:numId w:val="27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вопрос, предложенный для включения в повестку дня, не соответствует требованиям Федерального закона «Об акционерных обществах» и иных правовых актов Российской Федерац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8. Мотивированное решение об отказе    о включении вопроса в повестку дня годового общего собрания направляется акционерам, внесшим вопрос, не позднее 3 рабочих дней с момента его принят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9.Решение    совета директоров общества об отказе о включении вопроса в повестку дня годового общего собрания акционеров может быть обжаловано в суд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10. После информирования акционеров о проведении годового общего собрания в порядке, предусмотренном уставом и настоящим положением, повестка дня общего собрания не может быть изменена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Порядок выдвижения кандидатов в органы управления  и контроля общества для избрания на годовом общем собрании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1.</w:t>
        <w:tab/>
        <w:t>Акционеры, являющиеся владельцами в совокупности не менее чем 2 процентов голосующих акций общества по всем вопросам компетенции общего собрания на дату подачи предложения, в срок не позднее 60  календарных дней после окончания финансового года, ежегодно вправе выдвинуть для избрания на  годовом общем собрании кандидатов в совет директоров, а также по истечении сроков полномочий кандидатов в единоличный исполнительный орган и ревизионную комиссию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Число кандидатов в одной заявке не может превышать количественного состава этих органов, определенных в устав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2.Заявка на выдвижение кандидатов вносится в письменной форме, путем направления ценного письма в адрес общества или сдается в канцелярию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ата  внесения заявки определяется по дате почтового отправления или дате ее сдачи в канцелярию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3. В заявке (в том числе и в случае самовыдвижения) указывается: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ФИО (наименование) кандидата, а в случае, если кандидат является акционером общества, то количество и категория  (тип) принадлежащих ему акций.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(наименование) акционеров, выдвигающих кандидата, кол-во и категория (тип) принадлежащих ему акций, номера лицевых счетов акционеров реестр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подписывается акционером или его доверенным лицом. Если предложение подписывается доверенным лицом, то прилагается доверенность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нициатива исходит от акционера юридического лица, подпись представителя юридического лица, действующего в соответствии с его уставом без доверенности, заверяется печатью данного юридического лица. Если  требование подписано представителем юридического лица, действующего от имени по доверенности, к требованию прилагается доверенность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Совет директоров (наблюдательный совет) обязан рассмотреть поступившие заявки и принять решение о включении в список кандидатур для голосования по выборам в совет директоров (наблюдательный совет) единоличный исполнительный орган и ревизионную комиссию общества выдвинутых кандидатов или об отказе во включении не позднее 15 рабочих дней после окончания срока подачи предложений, установленного уставом обществ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5.Решение об отказе во включении выдвинутых кандидатов в список кандидатур для голосования может быть принято советом директоров в следующих случаях: </w:t>
      </w:r>
    </w:p>
    <w:p>
      <w:pPr>
        <w:pStyle w:val="Normal"/>
        <w:numPr>
          <w:ilvl w:val="0"/>
          <w:numId w:val="31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не соблюден срок подачи заявок, установленный уставом общества.</w:t>
      </w:r>
    </w:p>
    <w:p>
      <w:pPr>
        <w:pStyle w:val="Normal"/>
        <w:numPr>
          <w:ilvl w:val="0"/>
          <w:numId w:val="31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явке указаны неполные сведения и/или не представлены документы, приложение которых к данной заявке предусмотрено  уставом общества.</w:t>
      </w:r>
    </w:p>
    <w:p>
      <w:pPr>
        <w:pStyle w:val="Normal"/>
        <w:numPr>
          <w:ilvl w:val="0"/>
          <w:numId w:val="31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акционеры, подавшие заявку, не являются на дату ее подачи владельцами необходимого для этого количества голосующих акций общества.</w:t>
      </w:r>
    </w:p>
    <w:p>
      <w:pPr>
        <w:pStyle w:val="Normal"/>
        <w:numPr>
          <w:ilvl w:val="0"/>
          <w:numId w:val="31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орами внесения заявки выступают лица, незарегистрированные в реестре акционеров и/или не обладающие представительскими полномочиям соответствующих акционеров.</w:t>
      </w:r>
    </w:p>
    <w:p>
      <w:pPr>
        <w:pStyle w:val="Normal"/>
        <w:numPr>
          <w:ilvl w:val="0"/>
          <w:numId w:val="31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е соответствует требованиями Федерального закона «Об акц</w:t>
        <w:softHyphen/>
        <w:t>ионерных обществах» и иных правовых актов PФ</w:t>
      </w:r>
    </w:p>
    <w:p>
      <w:pPr>
        <w:pStyle w:val="Normal"/>
        <w:numPr>
          <w:ilvl w:val="0"/>
          <w:numId w:val="31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не соблюден установленный Федеральным законом « Об акционерных обществах»  порядок выдвижения кандидатов в органы управления и контроля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6. Мотивированное решение совета директоров общества об отказе о включении кандидата в список кандидатур для голосования по выборам в совет директоров (наблюдательный совет) общества, единоличный исполнительный орган общества   и ревизионную комиссию общества направляется акционеру(ам),внесшему(им) предложение, не позднее 3 рабочих дней с даты его принят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7. Решение совета директоров общества об отказе во включении кандидата в список кандидатур для   голосования по выборам в совет директоров (наблюдательный совет) может быть обжаловано в суд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8.Выдвинутые кандидаты вправе в любое время снять свою кандидатуру, известив об этом письменно совет директоров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рядок выдвижения кандидатов в органы управления и контроля общества для избрания на внеочередном общем собрании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9.1.</w:t>
        <w:tab/>
        <w:t>Внеочередные общие собрания с пунктами повестки дня об</w:t>
        <w:br/>
        <w:t>избрании совета директоров, ревизионной и счетной комиссии и утверждении аудитора проводятся в смешанной форм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</w:t>
        <w:tab/>
        <w:t>В случае включения в повестку дня внеочередного общего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брания   вопросов досрочного избрания (переизбрания)генерального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иректора, членов ревизионной и счетной комиссий, совет директоров, решением о   созыве внеочередного общего собрания должен утвердит дату начала и дату окончания приема предложений (заявок) по кандидатурам в указанные органы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В случае включения в повестку дня внеочередного общего собрания вопросов досрочного избрания (переизбрания)совета директоров, ген.директор   решением о созыве внеочередного общего собрания должна утвердить дату начала и дату окончания приема предложений (заявок) по кандидатурам в указанный орган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9.4.</w:t>
        <w:tab/>
        <w:t>Срок окончания приема заявок не может быть установлен позднее 20 календарных дней до даты информирования акционеров проведении внеочередного общего собра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Срок выдвижения кандидатов для избрания на внеочередном общем собранни, проводимом в смешанной форме, доводится до сведения  акционеров при информировании их о решениях общего собрания досрочно прекратившего полномочия генерального директора, членов совета директоров, ревизионной и счетной комиссии, в порядке и сроки, предусмотренные уставом.</w:t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Правом выдвигать кандидатуры обладают акционеры, указанные в п.8.1 настоящего положе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Процедура выдвижения и включения кандидатов в бюллетень для голосования на внеочередном общем   собрании совпадает с процедурой выдвижения и включения кандидатов в бюллетень для голосования на годовом общем собрани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Выдвинутые кандидаты вправе в любое время снять свою кандидатуру известив об этом письменно совет директор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Принятие решения о проведении общего собран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0.1.Решение о проведении общего собрания принимается советом директоров большинством голосов его членов, присутствующих на заседании или принимавших участие в заочном голосовании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0.2.Решением совета директоров о проведении общего собрания в смешанной форме  годового и внеочередного должны быть утверждены:</w:t>
      </w:r>
    </w:p>
    <w:p>
      <w:pPr>
        <w:pStyle w:val="Normal"/>
        <w:numPr>
          <w:ilvl w:val="0"/>
          <w:numId w:val="28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пунктов повестки дня общего собрания.</w:t>
      </w:r>
    </w:p>
    <w:p>
      <w:pPr>
        <w:pStyle w:val="Normal"/>
        <w:numPr>
          <w:ilvl w:val="0"/>
          <w:numId w:val="28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 текст бюллетеней для голосования.</w:t>
      </w:r>
    </w:p>
    <w:p>
      <w:pPr>
        <w:pStyle w:val="Normal"/>
        <w:numPr>
          <w:ilvl w:val="0"/>
          <w:numId w:val="28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перечень информации ( материалов),предоставляемых акционерам при подготовке к проведению общего собрания.,</w:t>
      </w:r>
    </w:p>
    <w:p>
      <w:pPr>
        <w:pStyle w:val="Normal"/>
        <w:numPr>
          <w:ilvl w:val="0"/>
          <w:numId w:val="28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списка акционеров имеющих право на участие в общем собрании.</w:t>
      </w:r>
    </w:p>
    <w:p>
      <w:pPr>
        <w:pStyle w:val="Normal"/>
        <w:numPr>
          <w:ilvl w:val="0"/>
          <w:numId w:val="28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место и время проведения общего собрания.</w:t>
      </w:r>
    </w:p>
    <w:p>
      <w:pPr>
        <w:pStyle w:val="Normal"/>
        <w:numPr>
          <w:ilvl w:val="0"/>
          <w:numId w:val="28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место и время начала и окончания регистрации участников общего собрания.</w:t>
      </w:r>
    </w:p>
    <w:p>
      <w:pPr>
        <w:pStyle w:val="Normal"/>
        <w:numPr>
          <w:ilvl w:val="0"/>
          <w:numId w:val="28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предоставления акционерам бюллетеней для голосования.</w:t>
      </w:r>
    </w:p>
    <w:p>
      <w:pPr>
        <w:pStyle w:val="Normal"/>
        <w:numPr>
          <w:ilvl w:val="0"/>
          <w:numId w:val="28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сообщения о проведении общего собрания, направляемый акционера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0.4. В случае включения в повестку дня вопросов, голосование по которым может в соответствии с Федеральным законом «Об акционерных обществах»  повлечь возникновения у акционера права требовать выкупа обществом принадлежащих им акций, совет директоров (наблюдательный совет) решением о проведении общего собрания в любой форме должен определить:</w:t>
      </w:r>
    </w:p>
    <w:p>
      <w:pPr>
        <w:pStyle w:val="Normal"/>
        <w:numPr>
          <w:ilvl w:val="0"/>
          <w:numId w:val="12"/>
        </w:numPr>
        <w:spacing w:lineRule="auto" w:line="360"/>
        <w:ind w:left="79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у выкупаемых акций.</w:t>
      </w:r>
    </w:p>
    <w:p>
      <w:pPr>
        <w:pStyle w:val="Normal"/>
        <w:numPr>
          <w:ilvl w:val="0"/>
          <w:numId w:val="12"/>
        </w:numPr>
        <w:spacing w:lineRule="auto" w:line="360"/>
        <w:ind w:left="795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и сроки   осуществления выкуп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0.5.</w:t>
        <w:tab/>
        <w:t>В случае включения в повестку дня внеочередного общего собрания вопросов избрания членов совета директоров, генерального директора, ревизионной и счетной комиссии совет директоров решением о про</w:t>
        <w:softHyphen/>
        <w:t>ведении общего собрания должен определить дату  начала и дату окончания приема предложений    по кандидата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0.6.</w:t>
        <w:tab/>
        <w:t>Решение совета директоров о проведении общего собрания в любой форме должен быть утвержден план-график мероприятий по подготовке общего собра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. Мероприятия по   подготовке к проведению общего собран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1.1.Совет, директоров при   принятии решения о проведении общего собрания утверждает   план-график подготовки к проведению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1.2. Планом-графиком определяется перечень мероприятий по подготовке к проведению общего собрания, органы общества (должност</w:t>
        <w:softHyphen/>
        <w:t>ью лица) или рабочие органы общего собрания, ответственные за их исполнение, а также порядок и сроки исполнения этих мероприяти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график, как правило, включает следующие мероприятия: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нформационных и аналитических материалов к заседа</w:t>
        <w:softHyphen/>
        <w:t>ниям совета директоров в рамках подготовки общего собрания акцио</w:t>
        <w:softHyphen/>
        <w:t xml:space="preserve">неров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материалов, обязательных для предоставления акционерам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, адресов, где акционеры могут ознакомиться с материалами общего собрания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проектов решений по пунктам повестки   дня собрания, отражающим позицию совета директоров генерального директора и исполнительной дирекции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лку (вручении или публикацию) текста сообщения о проведении общего собрания, бюллетеней для голосования при проведении соб</w:t>
        <w:softHyphen/>
        <w:t>рания в заочной форме - материалов собрания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подготовку необходимой технической документации, бланков, протоколов, регистрационных журналов, объявлений, схем и т.д.,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еспечение работы общего собрания и счетной комиссии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бюллетеней для голосования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писка акционеров, имеющих право на участив в общем собрании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акционерами по оформлению доверенностей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у зала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дачу дополнительных объявлений об общем собрании (публикация</w:t>
        <w:br/>
        <w:t>в   средствах массовой информации, стендовые материалы и т. д).,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обработку корреспонденции, поступившей в адрес общего собрания,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ведение итогов заочного этапа голосования при смешанной форме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1.3. Подготовка к общему собранию акционеров осуществляется</w:t>
        <w:tab/>
        <w:t xml:space="preserve"> счетной комиссией  советом директоров, генеральным директором, а также обслуживающими общество консалтинговой и аудиторской фирмами в соответствии с планом-графиком подготовки и проведения собра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оставление списка акционеров, имеющих право на участие в общем собрании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1. Список акционеров, имеющих право на участие в общем собрании, составляется счетной комиссией общества на основании данных реестра акционеров общества на дату устанавливаемую советом директоров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2. Дата составления списка акционеров, имеющих право на участие в общем собрании акционеров, не может быть установлена ранее даты при</w:t>
        <w:softHyphen/>
        <w:t>нятия решения о проведении общего собрания акционеров и более чем за 45 календарных дней до даты проведения общего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общего собрания акционеров в смешанной форме дата составления списка акционеров имеющих право неучастие в общем собрании акционеров, устанавливается не менее чем за 45 календарных дней до даты проведения общего собрания акционе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о всех случаях   дата составления списка акционеров, имеющих право на участие в общем собраний должна     предшествовать дате инфор</w:t>
        <w:softHyphen/>
        <w:t>мирования акционеров о проведении общего собрания, установленной уста</w:t>
        <w:softHyphen/>
        <w:t>вом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3. Для составления списка акционеров, имеющих право на участие в общем   собрании, номинальный   держатель акций представляет данные о лицах, в интересах которых он владеет акциями, на дату составления списк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4.</w:t>
        <w:tab/>
        <w:t>Список акционеров имеющих право на участие в общем собра</w:t>
        <w:softHyphen/>
        <w:t>нии акционеров, содержит следующие сведения:</w:t>
      </w:r>
    </w:p>
    <w:p>
      <w:pPr>
        <w:pStyle w:val="Normal"/>
        <w:numPr>
          <w:ilvl w:val="0"/>
          <w:numId w:val="29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(наименование) акционера.</w:t>
      </w:r>
    </w:p>
    <w:p>
      <w:pPr>
        <w:pStyle w:val="Normal"/>
        <w:numPr>
          <w:ilvl w:val="0"/>
          <w:numId w:val="29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нахождение) акционера.</w:t>
      </w:r>
    </w:p>
    <w:p>
      <w:pPr>
        <w:pStyle w:val="Normal"/>
        <w:numPr>
          <w:ilvl w:val="0"/>
          <w:numId w:val="29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количестве и категории (типе)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надлежащих акционеру акций, в том числе и голосующих   на данном собрании как по всем вопросам его компетенции, так и по отдельным вопросам повестки дня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лицевого счета акционера в реестр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5.</w:t>
        <w:tab/>
        <w:t>В список акционеров, имеющих право на участие в общем</w:t>
        <w:br/>
        <w:t>собрании, включаются следующие акционеры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ы-владельцы полностью оплаченных обыкновенных акций</w:t>
        <w:br/>
        <w:t>общества   любых выпуск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6.</w:t>
        <w:tab/>
        <w:t>Изменения в список акционеров, имеющих право на участие в</w:t>
        <w:br/>
        <w:t>общем собрании акционеров, могут вноситься только в случае восстанов</w:t>
        <w:softHyphen/>
        <w:t>ления нарушенных прав лиц, не включенных в указаний список на дату его составлениям попрания ошибок, допущенных   при его составлен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7.</w:t>
        <w:tab/>
        <w:t>Список акционеров, имеющих право на участие в общем собрании акционеров, представляется обществом для ознакомления по требованию лиц, зарегистрированных в реестре акционеров общества и обладающих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е менее чем 10 процентами голосов на соответствующем общем собрани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ов на цату   подачи требования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должно содержать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(наименование) акционеро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надлежащих им акциях (количество, категория, тип)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номера лицевых счетов акционеров в реестр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одписывается акционером или его доверенным лицо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Если требование подписывается доверенным лицом, то прилагается дове</w:t>
        <w:softHyphen/>
        <w:t>ренность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Если инициатива исходит от акционера - юридического лица, подпись представителя юридического лица, действующего в соответствии с его уставом без доверенности, заверяется печатью данного юридического лица. Если требование подписано представителем юридического лица, действующим от его имени по доверенности, к требованию прилагается доверенность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направляется   ценным письмом в канцелярию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писок акционеров, имеющих право на участие в общем собрании, представляется для ознакомления только акционерам, подписавшим соот</w:t>
        <w:softHyphen/>
        <w:t>ветствующее требование не ранее даты составления списка, определенной в решении совета директоров о созыве общего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8. Решение об отказе в возможности ознакомления со списком акционеров, имеющих право на участие в общем собрании, может быть принято советом директоров в следующих случаях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ы, предъявившие требование, не являются владельцами необходимого для этого   количества голосующих акций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ами предъявления требований выступают лица, не зарегистрированные в реестре акционеров или не обладающие представительскими полномочиями соответствующих акционеров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в требовании указаны неполные сведения или не представлены документы, приложение которых к данному требованию предусмотрено уставом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9.</w:t>
        <w:tab/>
        <w:t>Мотивированное решение об отказе в возможности ознаком</w:t>
        <w:softHyphen/>
        <w:t>ления со списком акционеров, имеющих право на участие в общем собрании, является акционерам, внесшим требование, не позднее 3 рабочих дней с момента его принят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10.</w:t>
        <w:tab/>
        <w:t>По требованию акционера   общество обязано предоставить</w:t>
        <w:br/>
        <w:t>информацию о включении его в список акционеров, имеющих право на участие в общем   собрании акционе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11.</w:t>
        <w:tab/>
        <w:t>В случае передачи акции после даты составления списка и</w:t>
        <w:br/>
        <w:t>о даты проведения общего собрания акционеров лицо, включенное в список акционеров, имеющих право на участие в общем собрании акционеров, обязано выдать приобретателю доверенность на голосование   или голосовать на общем собрании в соответствии с выданной доверенность приобре</w:t>
        <w:softHyphen/>
        <w:t>тателя акци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правило применяется также   к каждому последующему случав передачи акции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нформирование акционеров о проведении общего собран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щие  требования к порядку   информирован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3.1.</w:t>
        <w:tab/>
        <w:t>Общество   осуществляет информирование о проведении общего</w:t>
        <w:br/>
        <w:t>собрания только акционеров, внесенных   в список акционеров, имеющих</w:t>
        <w:br/>
        <w:t>право на участие в общем собрани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</w:t>
        <w:tab/>
        <w:t>Дата информирования акционеров о проведении общего собрания</w:t>
        <w:br/>
        <w:t>определяется по дате почтового отправления или по дате личного вручени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а сообщения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3.3.Общество вправе дополнительно информировать акционеров о проведении общего собрания акционеров через средства массовой инфор</w:t>
        <w:softHyphen/>
        <w:t>мации: газеты              " Известия Мордовии",  " Мордовия"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3.4.По решению совета директоров в тексте сообщения о проведении   общего собрания, наряду с   обязательной информацией, предусмот</w:t>
        <w:softHyphen/>
        <w:t>ренной уставом общества и настоящим положением, может быть включена и иная дополнительная информац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3.5.Материалы, предоставляемые акционерам при подготовке: проведению общего собрания, не рассылаются акционерам. Акционер вправе ознакомиться с ними по адресам, указанным в сообщении о про</w:t>
        <w:softHyphen/>
        <w:t>ведении общего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3.6.Материалам, подлежащий предоставлению в обязательном порядке акционерам при подготовке к проведению общего собрания акционеров, относятся: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бщества.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заключения ревизионной комиссии (ревизора) и аудитора по результатам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одовой проверки финансово-хозяйственной деятельности обществ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андидатах в совет директоров (наблюдательный совет), ревизионную комиссию (ревизора),счетную комиссию, единоличный   исполнительный орган общества.</w:t>
      </w:r>
    </w:p>
    <w:p>
      <w:pPr>
        <w:pStyle w:val="Normal"/>
        <w:numPr>
          <w:ilvl w:val="0"/>
          <w:numId w:val="30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едлагаемом аудиторе общества.</w:t>
      </w:r>
    </w:p>
    <w:p>
      <w:pPr>
        <w:pStyle w:val="Normal"/>
        <w:numPr>
          <w:ilvl w:val="0"/>
          <w:numId w:val="30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проекты изменений и дополнений, предлагаемых для   внесения в устав внутренние положения общества и/или проекты новой редакции устава я внутренних положений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3.7. В случае, если зарегистрированным в реестре акционеров общества лицом является номинальный держатель акций,  сообщение о про</w:t>
        <w:softHyphen/>
        <w:t>ведении общего собрания направляется номинальному держателю акций. Номинальный держатель акций обязан довести   его до сведения своих клиентов в порядке и сроки, установленные правовыми актами Российской Федерации или договором с клиенто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мешанная форма собран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3.8. Информирование акционеров о проведении общего собрания в данной форме осуществляется не менее чем за 30 календарных дней до даты   начала собрания посредством направления акционерам следующих документов путем рассылки ценных писем или личного вручения: 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а сообщения о проведении общего собрания, 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ллетеней для голосова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Текст сообщения о проведении общего собрания в смешанной форме должен содержать:</w:t>
      </w:r>
    </w:p>
    <w:p>
      <w:pPr>
        <w:pStyle w:val="Normal"/>
        <w:numPr>
          <w:ilvl w:val="0"/>
          <w:numId w:val="32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енное наименование и место нахождения общества.</w:t>
      </w:r>
    </w:p>
    <w:p>
      <w:pPr>
        <w:pStyle w:val="Normal"/>
        <w:numPr>
          <w:ilvl w:val="0"/>
          <w:numId w:val="32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на   инициаторов созыва общего собрания, его вид/годовое или внеочередное / и форму проведения.</w:t>
      </w:r>
    </w:p>
    <w:p>
      <w:pPr>
        <w:pStyle w:val="Normal"/>
        <w:numPr>
          <w:ilvl w:val="0"/>
          <w:numId w:val="32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, место и время   проведения собрания.</w:t>
      </w:r>
    </w:p>
    <w:p>
      <w:pPr>
        <w:pStyle w:val="Normal"/>
        <w:numPr>
          <w:ilvl w:val="0"/>
          <w:numId w:val="32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дату, место и время начала и окончания регистрации   участников собрания.</w:t>
      </w:r>
    </w:p>
    <w:p>
      <w:pPr>
        <w:pStyle w:val="Normal"/>
        <w:numPr>
          <w:ilvl w:val="0"/>
          <w:numId w:val="32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дату составления списка акционеров, имеющих право на участие в общем собрании.</w:t>
      </w:r>
    </w:p>
    <w:p>
      <w:pPr>
        <w:pStyle w:val="Normal"/>
        <w:numPr>
          <w:ilvl w:val="0"/>
          <w:numId w:val="32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и вопросов повестки дня, включенные в бюллетени для голосования.</w:t>
      </w:r>
    </w:p>
    <w:p>
      <w:pPr>
        <w:pStyle w:val="Normal"/>
        <w:numPr>
          <w:ilvl w:val="0"/>
          <w:numId w:val="32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дату приема   /начало/ бюллетеней для голосования.</w:t>
      </w:r>
    </w:p>
    <w:p>
      <w:pPr>
        <w:pStyle w:val="Normal"/>
        <w:numPr>
          <w:ilvl w:val="0"/>
          <w:numId w:val="32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дату окончания приема бюллетеней для голосования.</w:t>
      </w:r>
    </w:p>
    <w:p>
      <w:pPr>
        <w:pStyle w:val="Normal"/>
        <w:numPr>
          <w:ilvl w:val="0"/>
          <w:numId w:val="32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адреса, где можно ознакомиться и получить копии материалов, предоставленных   акционерам при подготовке к проведению общего собрания, куда следует направляв соответствующие письменные замечания и предложения указанным материалам и иные предложения по пунктам повестки дня:</w:t>
      </w:r>
    </w:p>
    <w:p>
      <w:pPr>
        <w:pStyle w:val="Normal"/>
        <w:numPr>
          <w:ilvl w:val="0"/>
          <w:numId w:val="32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адреса /почтовые адреса и адреса мест приема/бюллетеней для голосования.</w:t>
      </w:r>
    </w:p>
    <w:p>
      <w:pPr>
        <w:pStyle w:val="Normal"/>
        <w:numPr>
          <w:ilvl w:val="0"/>
          <w:numId w:val="32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ние о необходимости иметь при себе документ, удостоверяющий личность участника собрания, а для представителя акционеров- заверенную доверенность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ключения в повестку дня вопросов, голосование по которым в соответствии с Федеральным законом «Об акционерных обществах» может повлечь возникновение у акционеров права требовать выкупа обществом акций, сообщение  должно содержать также информацию о: 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у акционеров   права требовать выкупа обществом принадлежащих акций.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е выкупаемых акций.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 и сроках   осуществления выкуп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очная форма собрания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0.</w:t>
        <w:tab/>
        <w:t>Информирование акционеров о проведении общего собрания в заочной форме осуществляется посредством направления акционерам следующих документов: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текста сообщения о проведении собрания.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бюллетеней для голосования.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информации / материалов/, необходимой для принятия реше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3.11.</w:t>
        <w:tab/>
        <w:t>Текст сообщения о проведении общего собрания в заочной форме должен содержать следующую информацию: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фирменное наименование и место нахождения общества.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сведения об инициаторах проведения внеочередного собрания в заочной форме.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дату предоставления акционерам   бюллетеней для голосования и иной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/материалов/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дату окончания приема обществом бюллетеней для голосования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адреса   приема бюллетеней или голосования /почтовые адреса 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мест приема/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дату составления списка акционеров, имеющих право на участие в общей собрании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порядок оповещения акционеров о принятых решениях и итогах голосов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лучае включения в повестку дня вопросов голосования по которым в соответствии с Федеральным законом  «Об акционерных обществах может повлечь возникновение у акционеров права требовать выкупа обществом акций, сообщение должно содержать также информацию: о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у акционеров права требовать выкупа обществом принадлежащих им акций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е выкупаемых акций.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 и сроках осуществления выкуп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3.2. В случае   включения в повестку дня общего собрания, проводимого в заочной или смешанной форме, вопросов, голосование по которым может в соответствии   с Федеральным законом «Об акционерных обществах» повлечь возникновение у акционеров права требовать выкупа обществом принадлежащих им акций, акционеру направляется специальная форма для письменного требования выкупа обществом принадлежащих ему акци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В случае   включения в повестку дня общего собрания, проводн</w:t>
        <w:softHyphen/>
        <w:t>ого в заочной или смешанной формах, вопроса об уменьшении уставного капитала путем приобретения части размещенных   акций с целью  погашения акционеру также направляется специальная форма для письменного заявления о продаже обществу принадлежащих ему акци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пособы участия акционеров и их доверенных лиц в   собрании. Порядок   оформления доверенностей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4.1.В общем собрании, проводимом   в любой форме, имеют право участвовать     / присутствовать и/или голосовать/ акционеры, внесенные в список акционеров, имеющих право на участие   в общем собран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4.2.На общем собрании, проводимом в смешанной форме имеют право присутствовать акционеры-владельцы акций всех категорий /типов/, внесенные в список акционеров, имеющих право на участие в общем собра</w:t>
        <w:softHyphen/>
        <w:t>нии, их полномочные представители, аудитор обществ а, члены совета дирек</w:t>
        <w:softHyphen/>
        <w:t>торов, генеральный директор, члены счетной и ревизионной комиссии, а также кандидаты, внесенные в бюллетени для голосования по избранию органов управления   и контрольных органов общества и счетной комисс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4.3.</w:t>
        <w:tab/>
        <w:t>Право на участив в общем собраний, акционеров, осуществляется акционером как лично, так и через своего представител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 может принимать участие в собрании следующими способами: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участвовать в обсуждении вопросов повестки дня и голосовать по ним.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направлять полномочного представителя для участия в обсуждении вопросов повестки дня и голосовать по ним.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Лично участвовать в обсуждении вопросов повестки дня и голосовать по ним совместно со своим полномочным представителем.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совать заочно.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доверять право   голосовать   заочно полномочному представителю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4.4.</w:t>
        <w:tab/>
        <w:t>Передача прав / полномочий/ представителю акционера осуществляется путем выдачи письменного уполномочия- доверенност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4.5.</w:t>
        <w:tab/>
        <w:t>Акционер вправе выдать доверенность как на все принадлежащие ему акции, так и на любую их часть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4.6.</w:t>
        <w:tab/>
        <w:t>Доверенность может   быть выдана как на весь комплекс прав, предоставляемых акцией, так и на   любую их часть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4.7.</w:t>
        <w:tab/>
        <w:t>Доверенность на голосование должна содержать сведения о</w:t>
        <w:br/>
        <w:t>представляемом и представителе /имя или наименование, место жительства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, паспортные данные/ и оформлена в соответствии с действующим законодательством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8.</w:t>
        <w:tab/>
        <w:t>Акционер вправе в любое время заменить   своего полномочного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едставителя или лично осуществлять права, предоставляемые   акцией,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екратив действия доверенности в установленном законе порядке, при  соблюдении предусмотренных законом последствий прекращения действия доверенност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4.9.</w:t>
        <w:tab/>
        <w:t>В случае, если акция общества находится в общей долевой собственности нескольких лиц, то правомочия по голосованию на общем собрании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акционеров осуществляется   по их   усмотрению одним из   участников общей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олевой   собственности либо их общим представителе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лномочия каждого из указанных лиц должны быть надлежащим образом оформлены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4.10.Устанавливается следующий регламент выступлений на общем собрании:</w:t>
      </w:r>
    </w:p>
    <w:p>
      <w:pPr>
        <w:pStyle w:val="Normal"/>
        <w:numPr>
          <w:ilvl w:val="0"/>
          <w:numId w:val="22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докладчик по пунктам повестки дня - до 25 минут.</w:t>
      </w:r>
    </w:p>
    <w:p>
      <w:pPr>
        <w:pStyle w:val="Normal"/>
        <w:numPr>
          <w:ilvl w:val="0"/>
          <w:numId w:val="22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выступления в прениях - до 5 минут.</w:t>
      </w:r>
    </w:p>
    <w:p>
      <w:pPr>
        <w:pStyle w:val="Normal"/>
        <w:numPr>
          <w:ilvl w:val="0"/>
          <w:numId w:val="22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выступления с вопросами, справками, информацией - до 2 мин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одному вопросу один участник собрания не может выступать более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дного раза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.Рабочие органы собрания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Рабочими органами собрания являются: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иум.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ая комисс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</w:t>
        <w:tab/>
        <w:t>Президиум</w:t>
        <w:tab/>
        <w:t>собрания, созванного по инициативе совета директоров ревизионной комиссии ревизора или аудитора  общества составляют члены совета директоро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В президиум внеочередного собрания созванного по инициативе акционеров, помимо членов совета директоров могут входить также акционеры, избранных  в президиум, не может превышать числа действующих членов совет директоро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На собрании председательствует председатель совета дирек</w:t>
        <w:softHyphen/>
        <w:t>то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лучав его отсутствия председательствует один из директоров по выбо</w:t>
        <w:softHyphen/>
        <w:t>ру членов совета директоров. Если директора отсутствуют или отказываются председательствовать то собрание выбирает председателя из числа присутствующих акционе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этом случае председатель счетной комиссии объявляет перерыв для выдвижения кандидатов на пост председателя общего собрания. Акционеры, являвшееся владельцами   в совокупности не менее чем 2 процентов голосующих акций общества по всем вопросам компетенции общего собрания письменные заявки с указанием:</w:t>
      </w:r>
    </w:p>
    <w:p>
      <w:pPr>
        <w:pStyle w:val="Normal"/>
        <w:numPr>
          <w:ilvl w:val="0"/>
          <w:numId w:val="37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андидата, количества и категории /типа/ принадлежащих ему акций, номера его лицевого счета в реестре.</w:t>
      </w:r>
    </w:p>
    <w:p>
      <w:pPr>
        <w:pStyle w:val="Normal"/>
        <w:numPr>
          <w:ilvl w:val="0"/>
          <w:numId w:val="37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/наименование /акционеров, выдвигающих кандидата ,кол-во и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/типа/ принадлежащих им акций, номера лицевых счетов акционеров в реестр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щее собрание избирает председателя   из числа выдвинутых кандидатов. При голосований по выборам председателя собрания участник собрания отдает находящееся в его распоряжении количество голосов только за одного   из кандидатов или имеет право проголосовать против всех кандидат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  подведении итогов голосования по выборам председателя собрания учитываются акции, представляющие право голоса по всем вопросам компетенции общего собра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бюллетень для голосования внесен только   один кандидат, он считается избранным, если за его кандидатуру подано не менее 30 процентов голосов, участвующих в собрании владельцев голосующих акций, дающих право голоса по всем вопросам компетенции общего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Если  в бюллетень для голосования внесено более одного кандидата, избранным    на пост председателя собрания считается кандидат, набравший большее относительно других кандидатов, количество голосов, участвующих в собрании владельцев голосующих акций, дающих право голоса по всем вопросам компетенции общего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5.5.</w:t>
        <w:tab/>
        <w:t>Председательствующий может поручить ведение собрания другому лицу, при этом он   остается председательствующим на собран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5.6.</w:t>
        <w:tab/>
        <w:t>Счетная   комиссия в части исполнения возложенных на нее   обязанностей является независимым рабочим органом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5.7.</w:t>
        <w:tab/>
        <w:t>Сведения, полученные членом счетной комиссии в процессе обработки результатов голосования / подсчета голосов и запол</w:t>
        <w:softHyphen/>
        <w:t>нения протоколов/, являются строго конфиденциальными. Председатель совета директоров заключает с каждым членом счетной комиссии договор ответственности за разглашение конфиденциальных сведений   и собирает расписки о неразглашении конфиденциальных сведени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8.</w:t>
        <w:tab/>
        <w:t>Счетная комиссия осуществляет следующие функции:</w:t>
      </w:r>
    </w:p>
    <w:p>
      <w:pPr>
        <w:pStyle w:val="Normal"/>
        <w:numPr>
          <w:ilvl w:val="0"/>
          <w:numId w:val="3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составляет список акционеров, имеющих право на участие в общем собрании.</w:t>
      </w:r>
    </w:p>
    <w:p>
      <w:pPr>
        <w:pStyle w:val="Normal"/>
        <w:numPr>
          <w:ilvl w:val="0"/>
          <w:numId w:val="3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регистрирует акционеров/ их представителей/ для участия в общем собрании, проводимом в очной и смешанной формах, ведет журнал регистрации.</w:t>
      </w:r>
    </w:p>
    <w:p>
      <w:pPr>
        <w:pStyle w:val="Normal"/>
        <w:numPr>
          <w:ilvl w:val="0"/>
          <w:numId w:val="3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ведет учет доверенностей и предоставляемых им прав с отражением соответствующем журнале.</w:t>
      </w:r>
    </w:p>
    <w:p>
      <w:pPr>
        <w:pStyle w:val="Normal"/>
        <w:numPr>
          <w:ilvl w:val="0"/>
          <w:numId w:val="3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выдает и направляет бюллетени для голосования и иную информацию /материалы/ общего собрания и ведет журнал   учета выданных /направлений/ бюллетеней/.</w:t>
      </w:r>
    </w:p>
    <w:p>
      <w:pPr>
        <w:pStyle w:val="Normal"/>
        <w:numPr>
          <w:ilvl w:val="0"/>
          <w:numId w:val="3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определяет кворум общего собрания акционеров.</w:t>
      </w:r>
    </w:p>
    <w:p>
      <w:pPr>
        <w:pStyle w:val="Normal"/>
        <w:numPr>
          <w:ilvl w:val="0"/>
          <w:numId w:val="3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Разъясняет вопросы, возникающие в связи е реализацией акционерами / их представителями/ права голоса на общем собрании.</w:t>
      </w:r>
    </w:p>
    <w:p>
      <w:pPr>
        <w:pStyle w:val="Normal"/>
        <w:numPr>
          <w:ilvl w:val="0"/>
          <w:numId w:val="3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разъясняет порядок голосования по вопросам, выносимым на голосование.</w:t>
      </w:r>
    </w:p>
    <w:p>
      <w:pPr>
        <w:pStyle w:val="Normal"/>
        <w:numPr>
          <w:ilvl w:val="0"/>
          <w:numId w:val="3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обеспечивает установленный порядок голосования и права акционеров на участие в голосовании.</w:t>
      </w:r>
    </w:p>
    <w:p>
      <w:pPr>
        <w:pStyle w:val="Normal"/>
        <w:numPr>
          <w:ilvl w:val="0"/>
          <w:numId w:val="3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подсчитывает голоса и подводит итоги голосования.</w:t>
      </w:r>
    </w:p>
    <w:p>
      <w:pPr>
        <w:pStyle w:val="Normal"/>
        <w:numPr>
          <w:ilvl w:val="0"/>
          <w:numId w:val="3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составляет протокол об итогах голосования,</w:t>
      </w:r>
    </w:p>
    <w:p>
      <w:pPr>
        <w:pStyle w:val="Normal"/>
        <w:numPr>
          <w:ilvl w:val="0"/>
          <w:numId w:val="3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составляет протокол общего собрания и подготовку необходимых выписок из него.</w:t>
      </w:r>
    </w:p>
    <w:p>
      <w:pPr>
        <w:pStyle w:val="Normal"/>
        <w:numPr>
          <w:ilvl w:val="0"/>
          <w:numId w:val="3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т архив всех документов общего собрания, включая бюллетени для голосования. </w:t>
      </w:r>
    </w:p>
    <w:p>
      <w:pPr>
        <w:pStyle w:val="Normal"/>
        <w:numPr>
          <w:ilvl w:val="0"/>
          <w:numId w:val="3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функции, предусмотренные «Положением об общем собрании» и «Положением о счетной комиссии»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Счетная комиссия избирается годовым общим собранием по предложению совета директоров сроком на    5 лет в количестве не менее 5 человек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0. В счетную комиссию не могут входить члены совета директоров, ревизионной комиссии общества, генеральный директор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5.11. Счетная комиссия избирает из своего числа председателя и секретаря. Председатель счетной комиссии возлагает на одного из членов комиссии функции секретаря общего собрания, осуществляющего ведение стенограммы /магнитофонной записи/ общего собрания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б. Регистрация участников собран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6.1. На общих собраниях, проводимых в очной и смешанной формах, акционер приобретает право участия в собрании только после прохождения официальной регистрации в часы, указанные в тексте сообщения о проведении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Акционерное прошедшие регистрацию в установленные сроки, считаются отказавшимися от участия в общем собрании/не явившимися на собрание/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6.2. Процедуру регистрации участников собрания осуществляет счетная комисс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 этом она, как правило, ведет следующие журналы:</w:t>
      </w:r>
    </w:p>
    <w:p>
      <w:pPr>
        <w:pStyle w:val="Normal"/>
        <w:numPr>
          <w:ilvl w:val="0"/>
          <w:numId w:val="21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регистрации участников собрания.</w:t>
      </w:r>
    </w:p>
    <w:p>
      <w:pPr>
        <w:pStyle w:val="Normal"/>
        <w:numPr>
          <w:ilvl w:val="0"/>
          <w:numId w:val="21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доверенностей.</w:t>
      </w:r>
    </w:p>
    <w:p>
      <w:pPr>
        <w:pStyle w:val="Normal"/>
        <w:numPr>
          <w:ilvl w:val="0"/>
          <w:numId w:val="21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основных и дополнительно выдаваемых в ходе собрания бланков бюллетеней для голосов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егистрация участников собрания и учет выдаваемых бланков бюллетеней для голосования могут осуществляться в одном журнал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3. Счетная комиссия, как правило, оформляет следующие протоколы: 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итогов регистрации участников собрания.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учета выданных основных бюллетеней для голосования.</w:t>
      </w:r>
    </w:p>
    <w:p>
      <w:pPr>
        <w:pStyle w:val="Normal"/>
        <w:numPr>
          <w:ilvl w:val="0"/>
          <w:numId w:val="23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выданных дополнительных бюллетеней для голосования / в случае их выдачи/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решении счетной комиссии или ее председателя могут составляться иные протоколы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 протоколам прикладываются письменные жалобы и заявления, поступив</w:t>
        <w:softHyphen/>
        <w:t>ши в комиссию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6.4. По итогам регистрации   участнику собрания выдаются бюллетени для голосования и иные     материалы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езарегистрированные акционеры и их полномочные представители не имеют права присутствовать на собран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6.5. Процедура регистрации состоит из следующих этапов: 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регистрация начинается не позднее, чем за два часа до начала собрания.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акционер, прибывший на собрание, предъявляет регистратору паспорт или другой документ, удостоверяющий личность.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представитель акционера/ акционеров / дополнительно предъявляет доверенность/доверенности/,подтверждающую его   полномочия. При отсутствии каких-либо из этих документов   представитель акционера не может принимать участие в собрании.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регистраторы на основании записей в реестре акционеров осуществляют проверку документов, удостоверяющих личность акционеров и полномочия представителей акционеров.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регистраторы выдают под роспись акционерам их   полномочным представителям бюллетени для голосования   установленного образца, а также иные материалы, подлежащие раздаче участникам собрания.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регистраторы заполняют журналы регистрации участников собрания выданных бланков бюллетеней для голосования   и доверенностей.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акционеры и их полномочные представители расписываются в журнале регистрации в получении бюллетеня для голосов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6.6.По итогам регистрации участников собрания счетная комиссия составляет как минимум два протокола: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итогов регистрации участников собрания.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нных бюллетенях для голосования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Голосование на общем собрании. Бюллетень для голосован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7.1.Голосование на общем собрании акционеров осуществляется по принципу "одна голосующая   акция - один голос", а при проведении кумулятивного голосования - по принципу " одна голосующая акция - рав</w:t>
        <w:softHyphen/>
        <w:t>ное количество голосов"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 голосовании не допускается разделения голосов, которыми обладает участник собрания. Это означает, что если у него имеется больше, чем одна голосующая акция, он не может проголосовать частью голосов, за принятие, а другой частью - против принятия данного реше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7.2.Голосование на общем собрании акционеров осуществляется только именными бюллетенями для голосования по всем вопросам, включая процедурны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7.3.Формы и текст бюллетеня для голосования утверждаются советом директо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7.4.При проведении общего собрания в очной форме бюллетени для голосования выдаются участнику собрания при его регистраци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общего собрания в заочной форме бюллетени направляются акционерам способами и в сроки, предусмотренные уставом и настоящим положением об информировании акционеров о проведении общего собрания в заочной форме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й общего собрания в сметанной форме бюллетени направ</w:t>
        <w:softHyphen/>
        <w:t xml:space="preserve">ляются акционерам способами и в сроки, предусмотренные уставом и настоящим положением об информировании акционеров о проведении общего, собрания в смешанной форме. В этом случае советом директоров могут  быть утверждены две формы бюллетеней /например, различающиеся по цвету/ для заочного голосования и голосования на собрании. Акционерам/их представителям/;лично участвующим в обсуждении пунктов повестки дня, бюллетени специальной формы выдаются при их регистрации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7.5. Бюллетень для голосования должен содержать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фирменное наименование  общества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дату и время проведения общего собрания акционеров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номер лицевого счета акционера в реестре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формулировку каждого вопроса, поставленного на голосование, и очеред</w:t>
        <w:softHyphen/>
        <w:t>ность его рассмотрения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голосования по каждому вопросу, поставленному на голосова</w:t>
        <w:softHyphen/>
        <w:t>ние, выраженные формулировками "за" , "против","воздержался" или "вариант1", "вариант 2", "вариант 3"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указание о том, что бюллетень для голосования должен быть</w:t>
        <w:br/>
        <w:t>подписан акционером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голосования по вопросу об избрании кандидатов в органы управления и контроля, а в случаях, предусмотренных уставом и в органы управления общим собранием акционеров, бюллетень для голосо</w:t>
        <w:softHyphen/>
        <w:t>вания должен содержать сведения о кандидатах с указанием фамилий, имен, отчеств, наименования /для юридических лиц/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Бюллетень для голосования может включать как один, так и несколь</w:t>
        <w:softHyphen/>
        <w:t>ко вопросов повестки дн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7.6. При голосовании акционер зачеркивает в бюллетне ненужные варианты ответ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рядок голосования при избрании совета директоров, ревизионной комиссии, генерального директора и счетной комиссии определяется положе</w:t>
        <w:softHyphen/>
        <w:t>ниями о совете директоров, ревизионной комиссии, генеральном директоре и счетной комисс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7.7. Бюллетень для голосования признается недействительным по указанным в нем отдельным вопросам повестки дня, в случае, если: </w:t>
      </w:r>
    </w:p>
    <w:p>
      <w:pPr>
        <w:pStyle w:val="Normal"/>
        <w:numPr>
          <w:ilvl w:val="0"/>
          <w:numId w:val="36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не зачеркнута ни одна из версий ответа акционера по вопросу /ни/за" ни "против", ни'' воздержался", ни "вариант 1," "ни вариант 2": ни "вариант 3"/.</w:t>
      </w:r>
    </w:p>
    <w:p>
      <w:pPr>
        <w:pStyle w:val="Normal"/>
        <w:numPr>
          <w:ilvl w:val="0"/>
          <w:numId w:val="36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еркнуты все варианты ответов по вопросу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йствительным в целом признается бюллетень для голосования, в котором:</w:t>
      </w:r>
    </w:p>
    <w:p>
      <w:pPr>
        <w:pStyle w:val="Normal"/>
        <w:numPr>
          <w:ilvl w:val="0"/>
          <w:numId w:val="7"/>
        </w:numPr>
        <w:spacing w:lineRule="auto" w:line="360"/>
        <w:ind w:left="795" w:firstLine="720"/>
        <w:rPr/>
      </w:pPr>
      <w:r>
        <w:rPr>
          <w:rFonts w:cs="Times New Roman" w:ascii="Times New Roman" w:hAnsi="Times New Roman"/>
          <w:sz w:val="28"/>
          <w:szCs w:val="28"/>
        </w:rPr>
        <w:t>нельзя определить номер лицевого счета акционера или его ФИО. Голоса, представленные этими бюллетенями, не учитываются при подведении итогов голосования либо по отдельным вопросам повестки дня, либо по голосованию в цело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7.8. В целях реализации права акционера требовать оценки и выкупа имуществом принадлежащих ему акций, поданными против считаются бюллетени, в которых однозначно зачеркнут вариант "за" и "воздержался", и оставлен только вариант "против"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едействительные бюллетени и бюллетени не опущенные в урны для голосования, в этом случае не считаются поданными "против"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7.9. Подсчет голосов на общем собрании по вопросу, поставленному на  голосование, правом голоса при решении которого обладают акционеры - владельцы обыкновенно и привилегированных акций, осуществляется по всем голосующим акциям совместно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7.10.</w:t>
        <w:tab/>
        <w:t>Акционер вправе проголосовать в любой момент времени после прохождения им процедуры официальной регистрац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олосование может проводиться как непосредственно после обсуждения каждого вопроса повестки дня, так и сразу по ряду вопрос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7.11.</w:t>
        <w:tab/>
        <w:t>Заполнение бюллетеней производится участниками собрания на месте, без использования кабин для голосов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целях ускорения подведения итогов голосования допускается использование отдельных урн для бюллетеней, поданных "за" и "против"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Кворум  общего собрания. Повторный созыв собра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. Общее собрание акционеров, проводимое правомочно /имеет кворум/ ,если на момент окончания регистрации участников собрания зарегистрировались акционеры /их представители/, обладающие в совокупности менее чем половиной голосов, предоставляемых голосующими акциями, дающими право голоса по всем вопросам компетенции общего собрания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общего собрания в смешанной форме при определении кворума учитываются также голоса, представленные бюллетенями, полученными обществом не позднее чем за 2 рабочих дня до даты проведения общего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8.2. Кворум определяется один раз на момент завершения времени официальной регистрации участников собрания. Действует принцип: "Если кворум состоялся, он не может быть нарушен". Наличие /отсутствие/ кворума фиксируется в протоколе счетной комиссии доставленном по итогам регистрации / для очной и смешанной форм/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8.3. При отсутствии кворума для проведения общего собрания в смешанной форме советом директоров объявляется дата проведения нового общего собрания. Решением совета директоров о проведении нового общего собрания должны быть утверждены следующие положения:</w:t>
      </w:r>
    </w:p>
    <w:p>
      <w:pPr>
        <w:pStyle w:val="Normal"/>
        <w:numPr>
          <w:ilvl w:val="0"/>
          <w:numId w:val="7"/>
        </w:numPr>
        <w:spacing w:lineRule="auto" w:line="360"/>
        <w:ind w:left="795" w:firstLine="720"/>
        <w:rPr/>
      </w:pPr>
      <w:r>
        <w:rPr>
          <w:rFonts w:cs="Times New Roman" w:ascii="Times New Roman" w:hAnsi="Times New Roman"/>
          <w:sz w:val="28"/>
          <w:szCs w:val="28"/>
        </w:rPr>
        <w:t>формулировка пунктов повестки дня общего собрания.</w:t>
      </w:r>
    </w:p>
    <w:p>
      <w:pPr>
        <w:pStyle w:val="Normal"/>
        <w:numPr>
          <w:ilvl w:val="0"/>
          <w:numId w:val="7"/>
        </w:numPr>
        <w:spacing w:lineRule="auto" w:line="360"/>
        <w:ind w:left="795" w:firstLine="720"/>
        <w:rPr/>
      </w:pPr>
      <w:r>
        <w:rPr>
          <w:rFonts w:cs="Times New Roman" w:ascii="Times New Roman" w:hAnsi="Times New Roman"/>
          <w:sz w:val="28"/>
          <w:szCs w:val="28"/>
        </w:rPr>
        <w:t>форма и текст бюллетеней для голосования.</w:t>
      </w:r>
    </w:p>
    <w:p>
      <w:pPr>
        <w:pStyle w:val="Normal"/>
        <w:numPr>
          <w:ilvl w:val="0"/>
          <w:numId w:val="7"/>
        </w:numPr>
        <w:spacing w:lineRule="auto" w:line="360"/>
        <w:ind w:left="79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и /материалов/,предоставляемых акционерам при подготовки к проведению общего собрания.</w:t>
      </w:r>
    </w:p>
    <w:p>
      <w:pPr>
        <w:pStyle w:val="Normal"/>
        <w:numPr>
          <w:ilvl w:val="0"/>
          <w:numId w:val="7"/>
        </w:numPr>
        <w:spacing w:lineRule="auto" w:line="360"/>
        <w:ind w:left="795" w:firstLine="720"/>
        <w:rPr/>
      </w:pPr>
      <w:r>
        <w:rPr>
          <w:rFonts w:cs="Times New Roman" w:ascii="Times New Roman" w:hAnsi="Times New Roman"/>
          <w:sz w:val="28"/>
          <w:szCs w:val="28"/>
        </w:rPr>
        <w:t>дата составления списка акционеров имеющих право на участие в общем собрании.</w:t>
      </w:r>
    </w:p>
    <w:p>
      <w:pPr>
        <w:pStyle w:val="Normal"/>
        <w:numPr>
          <w:ilvl w:val="0"/>
          <w:numId w:val="7"/>
        </w:numPr>
        <w:spacing w:lineRule="auto" w:line="360"/>
        <w:ind w:left="795" w:firstLine="720"/>
        <w:rPr/>
      </w:pPr>
      <w:r>
        <w:rPr>
          <w:rFonts w:cs="Times New Roman" w:ascii="Times New Roman" w:hAnsi="Times New Roman"/>
          <w:sz w:val="28"/>
          <w:szCs w:val="28"/>
        </w:rPr>
        <w:t>дата, место и время проведения общего собрания.</w:t>
      </w:r>
    </w:p>
    <w:p>
      <w:pPr>
        <w:pStyle w:val="Normal"/>
        <w:numPr>
          <w:ilvl w:val="0"/>
          <w:numId w:val="7"/>
        </w:numPr>
        <w:spacing w:lineRule="auto" w:line="360"/>
        <w:ind w:left="795" w:firstLine="720"/>
        <w:rPr/>
      </w:pPr>
      <w:r>
        <w:rPr>
          <w:rFonts w:cs="Times New Roman" w:ascii="Times New Roman" w:hAnsi="Times New Roman"/>
          <w:sz w:val="28"/>
          <w:szCs w:val="28"/>
        </w:rPr>
        <w:t>дата, место и время проведения -общего собрания.</w:t>
      </w:r>
    </w:p>
    <w:p>
      <w:pPr>
        <w:pStyle w:val="Normal"/>
        <w:numPr>
          <w:ilvl w:val="0"/>
          <w:numId w:val="7"/>
        </w:numPr>
        <w:spacing w:lineRule="auto" w:line="360"/>
        <w:ind w:left="795" w:firstLine="720"/>
        <w:rPr/>
      </w:pPr>
      <w:r>
        <w:rPr>
          <w:rFonts w:cs="Times New Roman" w:ascii="Times New Roman" w:hAnsi="Times New Roman"/>
          <w:sz w:val="28"/>
          <w:szCs w:val="28"/>
        </w:rPr>
        <w:t>дата, место и время начала и окончания регистрации участников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ата предоставления акционерам бюллетеней для голосов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екст сообщения о проведении общего собрания, направляемый акционера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зменение повестки дня нового общего собрания не допускается за исключением случая, когда инициатором созыва несостоявшегося общего собрания выступал совет директоров. В этом случае совет директоров вправе решением о созыве нового собрания изменить форму его проведе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4. Информирование акционеров о проведении нового общего собрания осуществляется способами, предусмотренными уставом и настоящим положением для соответствующей формы проведения собрания. В этом случае срок формирования может быть установлен не позднее чем за 10 рабочих дней до  даты проведения нового собрания. 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5. Новое общее собрание, созванное взамен несостоявшегося, правомочно, если на момент окончания регистрации участников собрания в нем зарегистрировались акционеры ,обладающие в совокупности не менее чем 30процентами голосов, предоставляемых голосующими акциями по всем вопросам компетенции общего собрания, с учетом особенностей определения кворума для смешанной формы общего собрания.</w:t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8.6.</w:t>
        <w:tab/>
        <w:t>При переносе даты проведения общего собрания акционеров в связи отсутствием кворума менее чем на 20 дней акционеры, имеющие право на</w:t>
        <w:br/>
        <w:t>участие в общем, собрании акционеров, определяются в соответствии со списком акционеров, имевших право на участие в несостоявшемся общем собрании акционеро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7.</w:t>
        <w:tab/>
        <w:t>При проведении общего собрания в заочной форме, если в голосов</w:t>
        <w:softHyphen/>
        <w:t>ании приняли участие акционеры, владеющие в его совокупности менее чем</w:t>
        <w:br/>
        <w:t>половиной голосов, предоставляемых голосующими акциями общества, дающими</w:t>
        <w:br/>
        <w:t>право голоса по всем вопросам компетенции общего собрания, собрание</w:t>
        <w:br/>
        <w:t>считается состоявшимся, но решения, вынесенные на голосование непринятым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8.8. Решение общего собрания, принятое путем заочного голосования считается действительным по каждому вопросу в отдельности; если в голосовании участвовали акционеры, владеющие в совокупности не менее чем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ловиной голосующих акций общества, дающих право голоса по данному вопросу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9. При вынесении на решение общего собрания следующих отдель</w:t>
        <w:softHyphen/>
        <w:t>ных вопросов компетенции общего собрания:</w:t>
      </w:r>
    </w:p>
    <w:p>
      <w:pPr>
        <w:pStyle w:val="Normal"/>
        <w:numPr>
          <w:ilvl w:val="0"/>
          <w:numId w:val="20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о реорганизации и ликвидации общества.</w:t>
      </w:r>
    </w:p>
    <w:p>
      <w:pPr>
        <w:pStyle w:val="Normal"/>
        <w:numPr>
          <w:ilvl w:val="0"/>
          <w:numId w:val="20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общества, ограничивающих права акционеров-владельцев привилегированных акций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вилегированные акции определенных категорий /типов/ или все при</w:t>
        <w:softHyphen/>
        <w:t>вилегированные акции получают право голоса, по вышеуказанным вопроса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этом случае кворум для проведения общего собрания определяется в обычном порядке /п. 18. 1/ но при подведении итогов голосования по этим вопросам подсчет голосов осуществляется по всем голосующим акциям по данному вопросу акциям совместно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ешение общего собрания по вопросам реорганизации и ликвидации общества и внесения изменений в устав обществе, ограничивающих права акционеров- владельцев привилегированных акций, считается принятым, если "за" проголосовали акционеры, владеющие в совокупности не менее чем тремя четвертями голосующих акций общества, дающих право голоса по данному вопросу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дведение итогов общего собрания и порядок информирования о них акционеров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9.1. Но итогам голосования счетная комиссия составляет протокол об итогах голосования подписываемый членами счетной комисс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отоколы счетной комиссии особым  решением собрания не утверж</w:t>
        <w:softHyphen/>
        <w:t>даются, а принимаются к сведению. Решение считается принятым, /непримятым/ непосредственно после составления протокола счетной комиссией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 итогах голосования подлежит приобщению к протоколу об</w:t>
        <w:softHyphen/>
        <w:t>щего собрания акционер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9.2.</w:t>
        <w:tab/>
        <w:t>При проведение общего собрания в смешанной форме протокол общего собрания составляется не позднее 15 рабочих дней после закрытия</w:t>
        <w:br/>
        <w:t>собрания. Протокол составляется в двух экземплярах, оба экземпляра подписываются председательствующим и секретарем общего собра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3.</w:t>
        <w:tab/>
        <w:t>В протоколе общего собрания указываются: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месте и время проведения общего собрания.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голосов, которыми обладают акционеры-владельцы голосующих акций общества.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количество голосов, которыми обладают акционеры принимающие участие в собрании.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/президиум/ и секретарь собрания, повестка дня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токоле общего собрания должны содержаться основные положения выступлений, вопросы, поставленные на голосование, и итоги голосова</w:t>
        <w:softHyphen/>
        <w:t>ния по ним, решения, принятые собрание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9.4.</w:t>
        <w:tab/>
        <w:t>При проведении общего собрания в смешанной форме итоги голосования и решения собрания / протоколы счетной комиссии/ по возможности оглашаются на собрании, в ходе которого проводилось голосование, или доводятся до сведения акционеров после закрытия общего собрания способами, предусмотренными уставом для информирования акционеров о проведении общего собрания в соответствующей форме в срок не позднее 45 календарных дней с даты подписания протокола счетной комисс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9.5.</w:t>
        <w:tab/>
        <w:t>Но итогам заочного голосования счетная комиссия составляет соответствующий протокол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принятые общим собранием ,проводимым в заочной форме, и итоги заочного голосования доводятся до акционеров путем, предусмотренного уставом и настоящим положением об информировании акционеров о  про</w:t>
        <w:softHyphen/>
        <w:t>ведении общего собрания в заочной форме в срок не позднее 45 кален</w:t>
        <w:softHyphen/>
        <w:t>ных дней с момента подписания протокола счетной комиссией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. Финансовое обеспечение созыва, подготовки и проведения общего собран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0.1. Расходы, связанные с подготовкой и проведением общего годового собрания, осуществляются за счет средств общества в соот</w:t>
        <w:softHyphen/>
        <w:t>ветствии с утвержденной исполнительной дирекцией сметой и включаются в бюджет обществ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0.2. Расходы по подготовке и проведению внеочередного общего собрания акционеров, инициируемого членами совета директоров ревизион</w:t>
        <w:softHyphen/>
        <w:t xml:space="preserve">ное комиссии /ревизором/ и аудитором общества, осуществляется за счет средств общества в соответствии с утвержденной исполнительной дирекцией сметой и включаются в бюджет общества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0.3. Исполнительный орган предоставляет отчет о расходовании средств по созыву, подготовке и проведению собрания не позднее двух месяцев после проведения собрания. Данный отчет должен быть открыт для акционеро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4.Расхода по подготовке и проведению внеочередного собрания</w:t>
        <w:br/>
        <w:t>инициируемого акционерами, оплачивают акционеры - инициаторы его созыва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о начала мероприятий по его созыву в соответствии со сметой, предоставленной исполнительным органом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решению общего собрания данные расходы могут быть отнесены на счет общества, с соответствующей компенсацией акционерами-инициаторами внеочередного собрания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Процедура утверждения и внесения изменений в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ожение об общем собрании акционерного общества»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1.1.Потожение об общем собрании утверждается общим собранием акционеров. Решение об его утверждении принимается большинством голосов участвующих в  собрании владельцев голосующих акций, дающих право голоса по всем вопросам компенсации общего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1.2.Предложения о внесении изменений и 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1.3.Решение о внесении дополнений и изменений в  положение принимается общим собрание большинством голосов акционеров, участвующих в собрание - владельцев голосующих акций, дающих право голоса по всем вопросам компетенции общего собра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4.Если в результате изменения законодательства и нормативных актов Российской Федерации отдельные статьи настоящего положения вступает в противоречие с ними, эти статьи утрачивают силу и до момента внесения наименований в положение акционеры руководствуются законодательством и нормативными актами Российской Федераци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4" w:firstLine="720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4915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ПОЛОЖЕНИЕ ОБ ОБЩЕМ СОБРАН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АКЦИОНЕРНОГО ОБЩЕСТВА</w:t>
      </w:r>
    </w:p>
    <w:p>
      <w:pPr>
        <w:pStyle w:val="Normal"/>
        <w:shd w:fill="FFFFFF" w:val="clear"/>
        <w:spacing w:lineRule="exact" w:line="590"/>
        <w:ind w:left="3182" w:firstLine="3398"/>
        <w:rPr/>
      </w:pPr>
      <w:r>
        <w:rPr>
          <w:rFonts w:cs="Times New Roman"/>
          <w:b/>
          <w:bCs/>
          <w:i/>
          <w:iCs/>
          <w:spacing w:val="-1"/>
          <w:sz w:val="24"/>
          <w:szCs w:val="24"/>
        </w:rPr>
        <w:t>ПРИЛОЖЕНИЕ</w:t>
      </w:r>
      <w:r>
        <w:rPr>
          <w:b/>
          <w:bCs/>
          <w:i/>
          <w:iCs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590"/>
        <w:rPr/>
      </w:pPr>
      <w:r>
        <w:rPr>
          <w:rFonts w:eastAsia="Courier New"/>
          <w:b/>
          <w:bCs/>
          <w:i/>
          <w:iCs/>
          <w:spacing w:val="-1"/>
          <w:sz w:val="24"/>
          <w:szCs w:val="24"/>
        </w:rPr>
        <w:t xml:space="preserve">                        </w:t>
      </w:r>
      <w:r>
        <w:rPr>
          <w:rFonts w:cs="Times New Roman"/>
          <w:b/>
          <w:bCs/>
          <w:sz w:val="24"/>
          <w:szCs w:val="24"/>
        </w:rPr>
        <w:t>ДОВЕРЕННОСТЬ</w:t>
      </w:r>
    </w:p>
    <w:p>
      <w:pPr>
        <w:pStyle w:val="Normal"/>
        <w:shd w:fill="FFFFFF" w:val="clear"/>
        <w:spacing w:before="523" w:after="0"/>
        <w:rPr/>
      </w:pPr>
      <w:r>
        <w:rPr>
          <w:rFonts w:cs="Times New Roman"/>
          <w:b/>
          <w:bCs/>
          <w:i/>
          <w:iCs/>
          <w:spacing w:val="-2"/>
          <w:sz w:val="24"/>
          <w:szCs w:val="24"/>
        </w:rPr>
        <w:t>_____________________одна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2"/>
          <w:sz w:val="24"/>
          <w:szCs w:val="24"/>
        </w:rPr>
        <w:t>тысяча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2"/>
          <w:sz w:val="24"/>
          <w:szCs w:val="24"/>
        </w:rPr>
        <w:t>девятьсот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2"/>
          <w:sz w:val="24"/>
          <w:szCs w:val="24"/>
        </w:rPr>
        <w:t>девяносто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2"/>
          <w:sz w:val="24"/>
          <w:szCs w:val="24"/>
        </w:rPr>
        <w:t>шестого</w:t>
      </w:r>
      <w:r>
        <w:rPr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2"/>
          <w:sz w:val="24"/>
          <w:szCs w:val="24"/>
        </w:rPr>
        <w:t>года</w:t>
      </w:r>
    </w:p>
    <w:p>
      <w:pPr>
        <w:pStyle w:val="Normal"/>
        <w:shd w:fill="FFFFFF" w:val="clear"/>
        <w:spacing w:before="58" w:after="0"/>
        <w:ind w:left="82" w:hanging="0"/>
        <w:rPr/>
      </w:pPr>
      <w:r>
        <w:rPr>
          <w:rFonts w:cs="Times New Roman"/>
        </w:rPr>
        <w:t>(чис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 </w:t>
      </w:r>
      <w:r>
        <w:rPr>
          <w:rFonts w:cs="Times New Roman"/>
        </w:rPr>
        <w:t>прописью</w:t>
      </w:r>
      <w:r>
        <w:rPr/>
        <w:t>)</w:t>
      </w:r>
    </w:p>
    <w:p>
      <w:pPr>
        <w:pStyle w:val="Normal"/>
        <w:shd w:fill="FFFFFF" w:val="clear"/>
        <w:spacing w:before="58" w:after="0"/>
        <w:ind w:left="82" w:hanging="0"/>
        <w:rPr/>
      </w:pPr>
      <w:r>
        <w:rPr/>
      </w:r>
    </w:p>
    <w:p>
      <w:pPr>
        <w:pStyle w:val="Normal"/>
        <w:shd w:fill="FFFFFF" w:val="clear"/>
        <w:spacing w:before="58" w:after="0"/>
        <w:ind w:left="82" w:hanging="0"/>
        <w:rPr/>
      </w:pPr>
      <w:r>
        <w:rPr/>
      </w:r>
    </w:p>
    <w:p>
      <w:pPr>
        <w:pStyle w:val="Normal"/>
        <w:shd w:fill="FFFFFF" w:val="clear"/>
        <w:spacing w:before="58" w:after="0"/>
        <w:ind w:left="82" w:hanging="0"/>
        <w:jc w:val="center"/>
        <w:rPr/>
      </w:pPr>
      <w:r>
        <w:rPr/>
        <w:t>_________________________________________________________________________________</w:t>
      </w:r>
      <w:r>
        <w:rPr>
          <w:i/>
          <w:iCs/>
          <w:spacing w:val="-5"/>
          <w:sz w:val="24"/>
          <w:szCs w:val="24"/>
        </w:rPr>
        <w:t>(</w:t>
      </w:r>
      <w:r>
        <w:rPr>
          <w:rFonts w:cs="Times New Roman"/>
          <w:i/>
          <w:iCs/>
          <w:spacing w:val="-5"/>
          <w:sz w:val="24"/>
          <w:szCs w:val="24"/>
        </w:rPr>
        <w:t>Ф</w:t>
      </w:r>
      <w:r>
        <w:rPr>
          <w:i/>
          <w:iCs/>
          <w:spacing w:val="-5"/>
          <w:sz w:val="24"/>
          <w:szCs w:val="24"/>
        </w:rPr>
        <w:t>.</w:t>
      </w:r>
      <w:r>
        <w:rPr>
          <w:rFonts w:cs="Times New Roman"/>
          <w:i/>
          <w:iCs/>
          <w:spacing w:val="-5"/>
          <w:sz w:val="24"/>
          <w:szCs w:val="24"/>
        </w:rPr>
        <w:t>И</w:t>
      </w:r>
      <w:r>
        <w:rPr>
          <w:i/>
          <w:iCs/>
          <w:spacing w:val="-5"/>
          <w:sz w:val="24"/>
          <w:szCs w:val="24"/>
        </w:rPr>
        <w:t>.</w:t>
      </w:r>
      <w:r>
        <w:rPr>
          <w:rFonts w:cs="Times New Roman"/>
          <w:i/>
          <w:iCs/>
          <w:spacing w:val="-5"/>
          <w:sz w:val="24"/>
          <w:szCs w:val="24"/>
        </w:rPr>
        <w:t>О</w:t>
      </w:r>
      <w:r>
        <w:rPr>
          <w:i/>
          <w:iCs/>
          <w:spacing w:val="-5"/>
          <w:sz w:val="24"/>
          <w:szCs w:val="24"/>
        </w:rPr>
        <w:t>.)</w:t>
      </w:r>
    </w:p>
    <w:p>
      <w:pPr>
        <w:pStyle w:val="Normal"/>
        <w:shd w:fill="FFFFFF" w:val="clear"/>
        <w:spacing w:before="48" w:after="0"/>
        <w:ind w:left="72" w:hanging="0"/>
        <w:rPr/>
      </w:pPr>
      <w:r>
        <w:rPr>
          <w:rFonts w:cs="Times New Roman"/>
          <w:spacing w:val="-4"/>
          <w:sz w:val="24"/>
          <w:szCs w:val="24"/>
        </w:rPr>
        <w:t>проживающи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дресу</w:t>
      </w:r>
      <w:r>
        <w:rPr>
          <w:spacing w:val="-4"/>
          <w:sz w:val="24"/>
          <w:szCs w:val="24"/>
        </w:rPr>
        <w:t>:</w:t>
      </w:r>
    </w:p>
    <w:p>
      <w:pPr>
        <w:pStyle w:val="Normal"/>
        <w:shd w:fill="FFFFFF" w:val="clear"/>
        <w:spacing w:before="48" w:after="0"/>
        <w:ind w:left="7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before="48" w:after="0"/>
        <w:ind w:left="7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592" w:leader="underscore"/>
          <w:tab w:val="left" w:pos="3989" w:leader="underscore"/>
        </w:tabs>
        <w:spacing w:before="365" w:after="0"/>
        <w:ind w:left="77" w:hanging="0"/>
        <w:rPr/>
      </w:pPr>
      <w:r>
        <w:rPr>
          <w:rFonts w:cs="Times New Roman"/>
          <w:sz w:val="24"/>
          <w:szCs w:val="24"/>
        </w:rPr>
        <w:t>паспор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ерия</w:t>
      </w:r>
      <w:r>
        <w:rPr>
          <w:sz w:val="24"/>
          <w:szCs w:val="24"/>
        </w:rPr>
        <w:tab/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ab/>
        <w:t xml:space="preserve">, </w:t>
      </w:r>
      <w:r>
        <w:rPr>
          <w:rFonts w:cs="Times New Roman"/>
          <w:sz w:val="24"/>
          <w:szCs w:val="24"/>
        </w:rPr>
        <w:t>выданный____________________________</w:t>
      </w:r>
    </w:p>
    <w:p>
      <w:pPr>
        <w:pStyle w:val="Normal"/>
        <w:shd w:fill="FFFFFF" w:val="clear"/>
        <w:tabs>
          <w:tab w:val="clear" w:pos="720"/>
          <w:tab w:val="left" w:pos="1186" w:leader="underscore"/>
          <w:tab w:val="left" w:pos="3480" w:leader="underscore"/>
          <w:tab w:val="left" w:pos="5376" w:leader="underscore"/>
        </w:tabs>
        <w:spacing w:before="34" w:after="0"/>
        <w:ind w:left="82" w:hanging="0"/>
        <w:rPr/>
      </w:pPr>
      <w:r>
        <w:rPr>
          <w:rFonts w:cs="Times New Roman" w:ascii="Times New Roman" w:hAnsi="Times New Roman"/>
          <w:sz w:val="26"/>
          <w:szCs w:val="26"/>
        </w:rPr>
        <w:t>«__»______</w:t>
      </w:r>
      <w:r>
        <w:rPr>
          <w:rFonts w:cs="Times New Roman" w:ascii="Times New Roman" w:hAnsi="Times New Roman"/>
          <w:spacing w:val="-2"/>
          <w:sz w:val="26"/>
          <w:szCs w:val="26"/>
        </w:rPr>
        <w:t>19__ г.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ОВД г.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hd w:fill="FFFFFF" w:val="clear"/>
        <w:spacing w:before="48" w:after="0"/>
        <w:ind w:left="96" w:hanging="0"/>
        <w:rPr/>
      </w:pPr>
      <w:r>
        <w:rPr>
          <w:rFonts w:cs="Times New Roman"/>
          <w:spacing w:val="-1"/>
          <w:sz w:val="24"/>
          <w:szCs w:val="24"/>
        </w:rPr>
        <w:t>доверяю____________________________________________________________</w:t>
      </w:r>
      <w:r>
        <w:rPr/>
        <w:t>___________________,</w:t>
      </w:r>
      <w:r>
        <w:rPr>
          <w:rFonts w:cs="Times New Roman"/>
          <w:spacing w:val="-2"/>
          <w:sz w:val="24"/>
          <w:szCs w:val="24"/>
        </w:rPr>
        <w:t>проживающем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дресу</w:t>
      </w:r>
      <w:r>
        <w:rPr>
          <w:spacing w:val="-2"/>
          <w:sz w:val="24"/>
          <w:szCs w:val="24"/>
        </w:rPr>
        <w:t>:__________,</w:t>
      </w:r>
      <w:r>
        <w:rPr>
          <w:rFonts w:cs="Times New Roman"/>
          <w:spacing w:val="-7"/>
          <w:sz w:val="24"/>
          <w:szCs w:val="24"/>
        </w:rPr>
        <w:t>ул</w:t>
      </w:r>
      <w:r>
        <w:rPr>
          <w:spacing w:val="-7"/>
          <w:sz w:val="24"/>
          <w:szCs w:val="24"/>
        </w:rPr>
        <w:t>._________________</w:t>
      </w:r>
    </w:p>
    <w:p>
      <w:pPr>
        <w:pStyle w:val="Normal"/>
        <w:shd w:fill="FFFFFF" w:val="clear"/>
        <w:tabs>
          <w:tab w:val="clear" w:pos="720"/>
          <w:tab w:val="left" w:pos="2717" w:leader="underscore"/>
          <w:tab w:val="left" w:pos="4358" w:leader="underscore"/>
          <w:tab w:val="left" w:pos="6874" w:leader="none"/>
          <w:tab w:val="left" w:pos="7358" w:leader="underscore"/>
        </w:tabs>
        <w:spacing w:lineRule="exact" w:line="326" w:before="10" w:after="0"/>
        <w:ind w:left="48" w:hanging="0"/>
        <w:rPr/>
      </w:pPr>
      <w:r>
        <w:rPr>
          <w:sz w:val="24"/>
          <w:szCs w:val="24"/>
        </w:rPr>
        <w:t xml:space="preserve">____, </w:t>
      </w:r>
      <w:r>
        <w:rPr>
          <w:rFonts w:cs="Times New Roman"/>
          <w:sz w:val="24"/>
          <w:szCs w:val="24"/>
        </w:rPr>
        <w:t>паспорт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серия</w:t>
      </w:r>
      <w:r>
        <w:rPr>
          <w:sz w:val="24"/>
          <w:szCs w:val="24"/>
        </w:rPr>
        <w:tab/>
        <w:t>__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№</w:t>
      </w:r>
      <w:r>
        <w:rPr>
          <w:sz w:val="24"/>
          <w:szCs w:val="24"/>
        </w:rPr>
        <w:tab/>
        <w:t xml:space="preserve">, </w:t>
      </w:r>
      <w:r>
        <w:rPr>
          <w:rFonts w:cs="Times New Roman"/>
          <w:sz w:val="24"/>
          <w:szCs w:val="24"/>
        </w:rPr>
        <w:t>выданный__________</w:t>
      </w:r>
      <w:r>
        <w:rPr>
          <w:sz w:val="24"/>
          <w:szCs w:val="24"/>
        </w:rPr>
        <w:tab/>
      </w:r>
      <w:r>
        <w:rPr>
          <w:spacing w:val="-13"/>
          <w:sz w:val="24"/>
          <w:szCs w:val="24"/>
        </w:rPr>
        <w:t>19</w:t>
      </w:r>
      <w:r>
        <w:rPr>
          <w:sz w:val="24"/>
          <w:szCs w:val="24"/>
        </w:rPr>
        <w:t>__</w:t>
      </w:r>
      <w:r>
        <w:rPr>
          <w:rFonts w:cs="Times New Roman"/>
          <w:sz w:val="24"/>
          <w:szCs w:val="24"/>
        </w:rPr>
        <w:t>г</w:t>
      </w:r>
    </w:p>
    <w:p>
      <w:pPr>
        <w:pStyle w:val="Normal"/>
        <w:shd w:fill="FFFFFF" w:val="clear"/>
        <w:tabs>
          <w:tab w:val="clear" w:pos="720"/>
          <w:tab w:val="left" w:pos="3038" w:leader="underscore"/>
          <w:tab w:val="left" w:pos="5198" w:leader="underscore"/>
          <w:tab w:val="left" w:pos="6715" w:leader="underscore"/>
        </w:tabs>
        <w:spacing w:lineRule="exact" w:line="326" w:before="5" w:after="0"/>
        <w:ind w:left="43" w:hanging="0"/>
        <w:rPr/>
      </w:pPr>
      <w:r>
        <w:rPr>
          <w:sz w:val="24"/>
          <w:szCs w:val="24"/>
        </w:rPr>
        <w:tab/>
        <w:t xml:space="preserve"> </w:t>
      </w:r>
      <w:r>
        <w:rPr>
          <w:rFonts w:cs="Times New Roman"/>
          <w:sz w:val="24"/>
          <w:szCs w:val="24"/>
        </w:rPr>
        <w:t>РОВ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  <w:tab/>
        <w:t xml:space="preserve">, </w:t>
        <w:tab/>
        <w:t>,</w:t>
      </w:r>
    </w:p>
    <w:p>
      <w:pPr>
        <w:pStyle w:val="Normal"/>
        <w:shd w:fill="FFFFFF" w:val="clear"/>
        <w:spacing w:lineRule="exact" w:line="326"/>
        <w:ind w:left="43" w:hanging="0"/>
        <w:rPr/>
      </w:pPr>
      <w:r>
        <w:rPr>
          <w:sz w:val="24"/>
          <w:szCs w:val="24"/>
        </w:rPr>
        <w:t xml:space="preserve">Быть  </w:t>
      </w:r>
      <w:r>
        <w:rPr>
          <w:rFonts w:cs="Times New Roman"/>
          <w:sz w:val="24"/>
          <w:szCs w:val="24"/>
        </w:rPr>
        <w:t>мо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ител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адлежащ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ция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О</w:t>
      </w:r>
      <w:r>
        <w:rPr>
          <w:sz w:val="24"/>
          <w:szCs w:val="24"/>
        </w:rPr>
        <w:t xml:space="preserve">*1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их</w:t>
      </w:r>
      <w:r>
        <w:rPr/>
        <w:t xml:space="preserve"> </w:t>
      </w:r>
      <w:r>
        <w:rPr>
          <w:sz w:val="24"/>
          <w:szCs w:val="24"/>
        </w:rPr>
        <w:t>собр</w:t>
      </w:r>
      <w:r>
        <w:rPr>
          <w:rFonts w:cs="Times New Roman"/>
          <w:sz w:val="24"/>
          <w:szCs w:val="24"/>
        </w:rPr>
        <w:t>ан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ционер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О</w:t>
      </w:r>
      <w:r>
        <w:rPr>
          <w:sz w:val="24"/>
          <w:szCs w:val="24"/>
        </w:rPr>
        <w:t xml:space="preserve"> *1, </w:t>
      </w:r>
      <w:r>
        <w:rPr>
          <w:rFonts w:cs="Times New Roman"/>
          <w:sz w:val="24"/>
          <w:szCs w:val="24"/>
        </w:rPr>
        <w:t>находящего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у_______________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680" w:leader="underscore"/>
        </w:tabs>
        <w:spacing w:before="29" w:after="0"/>
        <w:ind w:left="34" w:hanging="0"/>
        <w:rPr/>
      </w:pPr>
      <w:r>
        <w:rPr>
          <w:sz w:val="24"/>
          <w:szCs w:val="24"/>
        </w:rPr>
        <w:tab/>
        <w:t xml:space="preserve">_,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а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сающим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ционера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326"/>
        <w:ind w:left="34" w:hanging="0"/>
        <w:rPr/>
      </w:pPr>
      <w:r>
        <w:rPr>
          <w:rFonts w:cs="Times New Roman"/>
          <w:spacing w:val="-1"/>
          <w:sz w:val="24"/>
          <w:szCs w:val="24"/>
        </w:rPr>
        <w:t>- прав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носи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лож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ункт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вест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н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двиг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андидат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</w:p>
    <w:p>
      <w:pPr>
        <w:pStyle w:val="Normal"/>
        <w:shd w:fill="FFFFFF" w:val="clear"/>
        <w:spacing w:lineRule="exact" w:line="326"/>
        <w:ind w:left="29" w:hanging="0"/>
        <w:rPr/>
      </w:pPr>
      <w:r>
        <w:rPr>
          <w:sz w:val="24"/>
          <w:szCs w:val="24"/>
        </w:rPr>
        <w:t>ор</w:t>
      </w:r>
      <w:r>
        <w:rPr>
          <w:rFonts w:cs="Times New Roman"/>
          <w:sz w:val="24"/>
          <w:szCs w:val="24"/>
        </w:rPr>
        <w:t>г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Times New Roman"/>
          <w:sz w:val="24"/>
          <w:szCs w:val="24"/>
        </w:rPr>
        <w:t>- пра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сутств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ран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Times New Roman"/>
          <w:sz w:val="24"/>
          <w:szCs w:val="24"/>
        </w:rPr>
        <w:t>- пра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им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сужд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ст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ня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326"/>
        <w:ind w:left="19" w:hanging="0"/>
        <w:rPr/>
      </w:pPr>
      <w:r>
        <w:rPr>
          <w:rFonts w:cs="Times New Roman"/>
          <w:sz w:val="24"/>
          <w:szCs w:val="24"/>
        </w:rPr>
        <w:t>- предлаг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ч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прав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ект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кумен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го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Times New Roman"/>
          <w:sz w:val="24"/>
          <w:szCs w:val="24"/>
        </w:rPr>
        <w:t>собр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льтернатив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лосования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Times New Roman"/>
          <w:sz w:val="24"/>
          <w:szCs w:val="24"/>
        </w:rPr>
        <w:t>- пра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им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лосован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326" w:before="5" w:after="0"/>
        <w:ind w:left="24" w:hanging="0"/>
        <w:rPr/>
      </w:pPr>
      <w:r>
        <w:rPr>
          <w:rFonts w:cs="Times New Roman"/>
          <w:sz w:val="24"/>
          <w:szCs w:val="24"/>
        </w:rPr>
        <w:t>- получ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ав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кумен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п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окол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го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rFonts w:cs="Times New Roman"/>
          <w:sz w:val="24"/>
          <w:szCs w:val="24"/>
        </w:rPr>
        <w:t>собр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ис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естр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326" w:before="5" w:after="0"/>
        <w:rPr/>
      </w:pPr>
      <w:r>
        <w:rPr>
          <w:rFonts w:cs="Times New Roman"/>
          <w:sz w:val="24"/>
          <w:szCs w:val="24"/>
        </w:rPr>
        <w:t>- совер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яз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уч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26"/>
        <w:rPr/>
      </w:pPr>
      <w:r>
        <w:rPr>
          <w:rFonts w:cs="Times New Roman"/>
          <w:sz w:val="24"/>
          <w:szCs w:val="24"/>
        </w:rPr>
        <w:t>довере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да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о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овер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left="14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одпись доверителя ________________________</w:t>
      </w:r>
    </w:p>
    <w:p>
      <w:pPr>
        <w:pStyle w:val="Normal"/>
        <w:shd w:fill="FFFFFF" w:val="clear"/>
        <w:spacing w:lineRule="auto" w:line="360"/>
        <w:ind w:left="43" w:firstLine="720"/>
        <w:rPr/>
      </w:pPr>
      <w:r>
        <w:rPr/>
      </w:r>
    </w:p>
    <w:sectPr>
      <w:footerReference w:type="default" r:id="rId2"/>
      <w:type w:val="nextPage"/>
      <w:pgSz w:w="11906" w:h="16838"/>
      <w:pgMar w:left="360" w:right="1545" w:gutter="0" w:header="0" w:top="10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5:00:00Z</dcterms:created>
  <dc:creator>1</dc:creator>
  <dc:description/>
  <cp:keywords/>
  <dc:language>en-US</dc:language>
  <cp:lastModifiedBy>ALSU</cp:lastModifiedBy>
  <dcterms:modified xsi:type="dcterms:W3CDTF">2008-05-19T05:56:00Z</dcterms:modified>
  <cp:revision>23</cp:revision>
  <dc:subject/>
  <dc:title>I</dc:title>
</cp:coreProperties>
</file>