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гостальконструкц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5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описательной части</w:t>
            </w:r>
          </w:p>
        </w:tc>
      </w:tr>
      <w:tr>
        <w:trPr>
          <w:trHeight w:val="2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ткрытом акционерном обществе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Волгостальконструкция»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ия 13 №000110215 </w:t>
            </w:r>
          </w:p>
          <w:p>
            <w:pPr>
              <w:pStyle w:val="Normal"/>
              <w:jc w:val="center"/>
              <w:rPr/>
            </w:pPr>
            <w:r>
              <w:rPr/>
              <w:t>выдано 18 октября 2002 года</w:t>
            </w:r>
          </w:p>
        </w:tc>
      </w:tr>
      <w:tr>
        <w:trPr>
          <w:trHeight w:val="4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jc w:val="center"/>
              <w:rPr/>
            </w:pPr>
            <w:r>
              <w:rPr/>
              <w:t>430034, г.Саранск, ул.Лодыгина, дом 7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jc w:val="center"/>
              <w:rPr/>
            </w:pPr>
            <w:r>
              <w:rPr/>
              <w:t>430034, г.Саранск, ул.Лодыгина, дом 7</w:t>
            </w:r>
          </w:p>
        </w:tc>
      </w:tr>
      <w:tr>
        <w:trPr>
          <w:trHeight w:val="5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-834-2)-29-43-82; 29-47-62; 29-48-14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-834-2)-29-48-14</w:t>
            </w:r>
          </w:p>
        </w:tc>
      </w:tr>
      <w:tr>
        <w:trPr>
          <w:trHeight w:val="4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vskppo @ moris.ru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зданий и сооружений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и 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 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о включении в перечень стратегических акционерных обществ (да, н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вый независимый регистратор» 603022,г.Н.Новгород,пр-т Гагарина, дом 11</w:t>
            </w:r>
          </w:p>
          <w:p>
            <w:pPr>
              <w:pStyle w:val="Normal"/>
              <w:jc w:val="center"/>
              <w:rPr/>
            </w:pPr>
            <w:r>
              <w:rPr/>
              <w:t>Мордовский филиал 430000,г.Саранск,ул.Б.Хмельницкого, д 42А</w:t>
            </w:r>
          </w:p>
        </w:tc>
      </w:tr>
      <w:tr>
        <w:trPr>
          <w:trHeight w:val="4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0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1п-00108</w:t>
            </w:r>
          </w:p>
          <w:p>
            <w:pPr>
              <w:pStyle w:val="Normal"/>
              <w:jc w:val="center"/>
              <w:rPr/>
            </w:pPr>
            <w:r>
              <w:rPr/>
              <w:t>04.Х1.1993г.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привилегирова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клада Российской Федерации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Аудиторская фирма «Силаудит», 430000, г.Саранск, ул.Пролетарская, д.61, офис 240</w:t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ее собрание акционеров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 от 29.06.2006г.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вета дирек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Бочкин Юрий Иванови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Пчельников Владимир Михайлови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редседатель)-главный инженер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>Щербаков Владимир Иванови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ригадир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Елин Сергей Викторови</w:t>
            </w: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арший прораб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>Ульмов Николай Александрови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арший прораб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>Азаров Владимир Петрови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секретарь)-начальник ППО</w:t>
            </w:r>
          </w:p>
        </w:tc>
      </w:tr>
      <w:tr>
        <w:trPr>
          <w:trHeight w:val="49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Исполнительный орган общества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лице, занимающем должность единоличного исполнительного орга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чкин Юрий Иванович</w:t>
            </w:r>
            <w:r>
              <w:rPr/>
              <w:t>,1941 года рождения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реднемесячных зарплаты по предприятию</w:t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визионная комиссия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ловек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угина Татьяна Алексеевна</w:t>
            </w:r>
            <w:r>
              <w:rPr/>
              <w:t>-Инспектор отдела кад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утуева Галина Анатольевна</w:t>
            </w:r>
            <w:r>
              <w:rPr/>
              <w:t>-бухгалтер-касс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уликов Сергей Васильевич</w:t>
            </w:r>
            <w:r>
              <w:rPr/>
              <w:t>-машинист кр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енеральный директор:                      Бочкин Ю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ный бухгалтер                              Каширин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        2006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а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М.П.                               Отчет должен быть прошит, пронумерован и скреплен печатью общества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1:00Z</dcterms:created>
  <dc:creator>Glav</dc:creator>
  <dc:description/>
  <cp:keywords/>
  <dc:language>en-US</dc:language>
  <cp:lastModifiedBy>ППО</cp:lastModifiedBy>
  <cp:lastPrinted>2008-01-17T09:30:00Z</cp:lastPrinted>
  <dcterms:modified xsi:type="dcterms:W3CDTF">2008-04-16T10:02:00Z</dcterms:modified>
  <cp:revision>7</cp:revision>
  <dc:subject/>
  <dc:title>ГОДОВОЙ ОТЧЕТ</dc:title>
</cp:coreProperties>
</file>