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общим собранием акционер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го Обществ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токол №____</w:t>
      </w:r>
      <w:r>
        <w:rPr>
          <w:rFonts w:cs="Times New Roman" w:ascii="Times New Roman" w:hAnsi="Times New Roman"/>
          <w:sz w:val="28"/>
          <w:szCs w:val="28"/>
          <w:u w:val="single"/>
        </w:rPr>
        <w:t>1_____о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</w:t>
      </w:r>
      <w:r>
        <w:rPr>
          <w:rFonts w:cs="Times New Roman" w:ascii="Times New Roman" w:hAnsi="Times New Roman"/>
          <w:sz w:val="28"/>
          <w:szCs w:val="28"/>
          <w:u w:val="single"/>
        </w:rPr>
        <w:t>__»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  <w:u w:val="single"/>
        </w:rPr>
        <w:t>_____1993 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СОВЕТЕ ДИРЕКТОРОВ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ГО ОБЩЕ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вет Директоров является высшим органом управления Общества в период между Общими собраниями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новной  задачей Совета Директоров является выработка стратеги</w:t>
        <w:softHyphen/>
        <w:t>ческое политики с целью увеличения прибыльности Общества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вет Директоров Акционерного Общества, утверждаемого Общим собранием акционер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Компетенция Совета Директоров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В полномочия Совета Директоров входит решение всех вопросов</w:t>
        <w:br/>
        <w:t>деятельности Общества и его внутренних тел, если они предписаниями действующего законодательства, Устава Общества или постановлениями Общего собрания акционеров не отнесены к исключительное компетенции Общего собрания акционеров или Правления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Общее собрание акционеров может вынести решение о передаче</w:t>
        <w:br/>
        <w:t>части принадлежащих ему прав в компетенцию Совета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иректоров не    имеет право делегировать своя полномочия другим лицам или органам, если иное прямо не установлено законодательными актами Российской Федерации я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К компетенции Совета Директоров относятся следящие вопросы:</w:t>
        <w:br/>
        <w:t>2.3.1. Контроль за деятельностью Правления Общества по выполнен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го собрания акцио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оложения о Правлении Общества по представлен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го дир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остава Правления Общества по представление Генерального директора. Заключение я аннулирование от имени Общества контрактов с членами 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ние отчетов членов Правления я назначаемых Правлением должностных лип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рекомендаций Правления и вынесение заключений по предложенным вопрос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есение на Общее собрание вопросов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влечении к имущественной ответственности должностных лиц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Разработка предложение по организационной структуре Общества и ее</w:t>
        <w:br/>
        <w:t>изменениям по рекомендациям Правления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</w:t>
        <w:tab/>
        <w:t>Утверждение правил процедур и других  внутренних нормативных</w:t>
        <w:br/>
        <w:t>документов, регулирующих отношения внутри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пределение и утверждение порядка и сроков оплаты акционе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х ими акций и процентов за просроченную оплату, а также порядка изъятия неоплаченных в срок акций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5. Определение порядка представления всех счетов, отчетов, заявлений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расчета прибылей и убытков, включая правила, относящиеся к аморт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ринятие решений по нетерпящим отлагательства вопросам деятельности Общества, выходящим за рамки компетенции Правления, и контроль за выполнение этих 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нятие решений о залоге, сдаче в аренду, продаже, обмене или ином г отчуждении недвижимого или иного имущества Общества, если размер сделки или стоимости имущества, составляющего предмет сделки, не  превышает 10% актив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</w:t>
        <w:tab/>
        <w:t>Определение политики и принятие решений, касающихся получения и</w:t>
        <w:br/>
        <w:t>выдачи ссуд, займов, кредитов, гаран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</w:t>
        <w:tab/>
        <w:t>Утверждение предложения, представленного Правлением ,об осуществлен</w:t>
        <w:br/>
        <w:t>Обществом капиталовложений, размер которых превышает 10% годового оборота</w:t>
        <w:br/>
        <w:t>Общества в предшествующем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0.Утверждение заключения сделок с активами Общества, размер которых превышает 20% квартального оборота Общества в предшествующем квартале в порядке, определенном Общем собра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Утверждение заключения или прекращения любых сделок, в которых одной стороной выступает Общество, а другой -любой акционер, владеющий пакет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й, составляющим не менее 5%   уставного капитала, член Совета Директоров, член Правления ила должностное лицо администраци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,12. Утверждение предложение Правления об изменения и расширения деятельности Общества, его представительств, филиалов и дочерних предприя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3. Подготовка рекомендаций Общему собранию акционеров о создания, реорганизации и прекращении деятельности представительств и филиалов Общества, дочерних предприятие я положений (уставов) о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14. Рассмотрение предложения Правления о вынесение на Общее Собрание акционеров вопроса о новом выпуске акций Общества, уменьшении или увеличении Уставного фонда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ынесение на Общее собрание акционеров рекомендации по величине, условиям и порядку изменения уставного капитала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5. Утверждение положения о фондах Общества, в том числе, о составе назначений, размерах .источниках их образ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Принятие решения об источниках покрытия убытков и удовлетвор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кредито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достатке средств резервного фонта вынесение на Общее собрание вопроса о сокращении величине Уставного капит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17. Принятие решений о выпуске облигаци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8.Определение порядка распределения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9.Определение процента прибыли для распределения среди работников в виде денежного вознагра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0.Принятие решения о выплате промежуточных дивидендов акционера, подготовка рекомендации Общему собранию по размерам окончательного дивиденда на обыкновенную ак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1.Рекомендации Общему собранию о представлении аукциона на приобретение акций Общества работ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2.Распоряжение неразмещенными акциями Обществ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3. Определение порядка и сроков проведения ликвидации Общества ( за исключением случая ликвидации по решению суда) и сроков предъявлена претензий для кредиторов, который не может быть менее двух и более трех месяцев с момента объявления о ликвидаци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24. Принятие решения о созыве Чрезвычайного соб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овестки дня Общего собрания в соответствии с Регла</w:t>
        <w:softHyphen/>
        <w:t>ментом Общего собрания акционеров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а решение Общего собрания вопросов, входящих в компетенцию Собрания в соответствии с Уставом Общества и Регламентом Общего собрания акционеров Акционерного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5. Инициатива в проведении внеочередных ревизии финансово-хозяйственной деятельности Правления и вынесение решений по отчетам Ревизионное коми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6. Утверждение правил и регламента проведения заседаний Совета Директоров Обществ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Совета Директоров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Совет Директоров избирается на общем собрании из числа акционе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в соответствии с Уставом Общества и настоящим полож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Председателем Совета Директоров Общества по должности является</w:t>
        <w:br/>
        <w:t>Генеральные директор Общества, если Уставом не предусмотрено и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едатель Совета Директоров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 деятельностью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ирает заседания Совет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 заседание Совета, материалы к рассмотрению и проекты решений Сов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Совет Директоров назначает секретаря Совета, который обеспечивает ведение протоколов заседание Совета Директоров и Общих собраний акцио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овет Директоров может при необходимости  создавать из своего состава и из других сотрудников Общества комиссии для решения конкретных вопрос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Избрание членов Совета Директоров Об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Совет Директоров избирается Общим собранием акционеров, если</w:t>
        <w:br/>
        <w:t>иное не предусмотрено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Члены Совета Директоров избираются на 2 года и  могут быть переизбраны неограниченное число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Число директоров определяется Собранием, но должно быть нечетным и составлять не менее пятя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Членом Совета Директоров может быть только акционер Общества. В состав Совета Директоров не могут быть избраны члены и исполняющие обязанности членов 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Собрание не может освободить члена Совета Директоров до истечения срока его полномоч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В период между собраниями Совет Директоров может назначать директора для заполнения образовавшейся вакансии. Перед очередным Общим собранием он слагает с себя полномочия, но может быть переизбр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награждение членам Совета Директоров Об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енеральше директор избранный общим собранием, за исполнением своих обязанностей получает вознаграждение и компенсацию в размере, устанавливаемом Общим собранием акционеров обществ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сновные положение Регламента заседаний Совета Директоров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овет Директоров проводит заседания по мере необходимости, но не реже одного раза в меся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заседание Совета Директоров (годовое) проводятся не позднее трех месяцев после окончания финансового года с целью рассмотрения представленных Правлением проекта годового баланса Общества, счета прибыли и убытков и отчета ауди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Регламент проведения заселений Совета Директоров Общества утверждается и    изменяется Советом Дире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Заседание Совета Директоров созывается Председателем Совета или любыми три Директ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иректоров готовят повестку дня засе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довом заседании Председатель представляет Совету полную текущую финансовую информацию и полный отчет о текущем состоянии дел, об основных результатах и планах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В повестку    дня могут быть включены вопросы, предложенные для</w:t>
        <w:br/>
        <w:t>рассмотрения акционерами, обладающими в совокупности не менее 5% обыкновенных акций, членами Совета Директоров, Ревизионной комиссией, а   также Генеральным директ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  поступающие предложения могут быть представлены для предварительного рассмотрения Правлению Общества, выносящему по этим вопросам свое 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Совета Директоров не могут рассматриваться вопросы, не указанные в повестке д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Уведомление о заседаниях Совета Директоров направляется персоналу каждому члену Совета в письменной форме в порядке, установленном Советом Директоров, не позднее, чем за 7 дней до назначения даты засед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должно включать извещение о дате и месте проведения заседания и повестку дня заседания. К уведомлению прилагаются все документы, необходимые для засе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а заседаниях Совета председательствует Председатель Совета Директоров   Общества. В случае его отсутствия члены Совета Директоров выбирают председателя заседания из числа присутствующ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Совет Директоров принимает решения и организует работу Общества по своему усмотр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иректоров правомочны, если на заседании присутствует не менее двух   третьих членов Со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Член Совета Директоров, отсутствующих на заседании, имеет право заблаговременно в письменной форме представить Председателю Совета Директоров подписанное им мнение по вопросам, выносимым на обсуждение на заседании. Представленное членом Совета Директоров письменное мнение подшивается к протоколу заседания и учитывается при подсчете голо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Голосование по решаемым вопросам проводится открыт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принимаются простым большинством гол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дельном вопросам допускается принятие решения Советом Директоров  путем письменного опроса (голосования) его чл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Общества (его председатель) имеет два голоса, все остальные члены Совета Директоров -по одному голос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ьствующе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решающ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Решение, подписанное   всеми директорами, находящимися в данный момент на территория Российской Федерации, имеет такую же силу что и решение Совета директоров, если иное не предусмотрено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В случае необходимости любое заседание может быть отложено с согласия всех присутствующих членов Сове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токолк заседаний Совета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ротоколы всех   заседаний Совета Директоров ведутся в установленном порядке согласно Правилами и Регламенту проведения заседаний Сов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должны быть доступны ознакомления любому акционеру и члену Совета директоров по юридическому адресу Общества или в другом определенном Советом ме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Все протоколы должны быть подписаны Председателем и Секретарем засе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отсутствующих на   заседании членов Совета   Директоров, выраженное в письменной  форме и собственноручно ими подписанные, подшивают к протоколу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Взаимоотношения с другими органами управления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овет Директоров ежегодно отчитывается о своей деятельности перед Общим собранием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щего собрания является для Совета Директоров обя</w:t>
        <w:softHyphen/>
        <w:t>з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На общих собраниях акционеров точку зрения Совета Директоров представляет Председатель Совете Дире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Совета Директоров, имеющий собственное мнение, имеет право изложить его на Собр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Общее собрание акционеров имеет право требовать от членов Совета Директоров представление отчета о своей работе и любых документов относящихся к деятельности акционерн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Совет Директоров Общества не имеет право вмешиваться в исполнителъно-распрялительную деятельность Плавлени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членов Совета Директоров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</w:t>
        <w:tab/>
        <w:t>Члены Совета Директоров Общества исполняют своя обязанности</w:t>
        <w:br/>
        <w:t>на основании положений  Устава, Положения о Совете Директо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брежного выполнения ими своих функций, незаконных распоряжений, превышения предела власти, бездействия Устава Общества и постановлений Общих собраний акционеров члены Совета Директоров несут ответственность перед Общим собранием акц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</w:t>
        <w:tab/>
        <w:t>Члены Совета Директоров несут ответственность в размере</w:t>
        <w:br/>
        <w:t>возмещения ущерба, причиненного Обществу в результате нарушения своих</w:t>
        <w:br/>
        <w:t>обязанностей, в полном объёме, включая упущенную выгоду Общества в размере её полной и справедливой рыночной стоим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Члены Совета Директоров несут уголовно и иную ответственность</w:t>
        <w:br/>
        <w:t>в соответствия с  действующим законодательством Российской Федер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щерб, причиненный Общест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Совет Директоров несет ответственность за достоверность информации</w:t>
        <w:br/>
        <w:t>о результатах деятельности Общества, представляемой акционерам и в</w:t>
        <w:br/>
        <w:t>государственные организаций в соответствия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цедура утверждения и изменения Положения о Совете Директоров Акционерного Обще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оложение о Совете Директоров Акционерного Общества утверждается Общим  собранием акционеров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его утверждения принимается простим болъшенством голо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Предложения об изменении Положения о Совете Директоров вносится</w:t>
        <w:br/>
        <w:t>и принимаются в обычном порядке на общем собрании акционер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</w:t>
        <w:tab/>
        <w:t>Если в результате изменения законодательных и нормативных актов Российской Федерации отдельные статьи настоящего Положения вступают в</w:t>
        <w:br/>
        <w:t>противоречие с законодательными актами, они утрачивают силу я до момента</w:t>
        <w:br/>
        <w:t>внесения изменение в Положение члени совета Директоров руководствуются</w:t>
        <w:br/>
        <w:t>законодательн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48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50:00Z</dcterms:created>
  <dc:creator>1</dc:creator>
  <dc:description/>
  <cp:keywords/>
  <dc:language>en-US</dc:language>
  <cp:lastModifiedBy>ALSU</cp:lastModifiedBy>
  <dcterms:modified xsi:type="dcterms:W3CDTF">2008-05-16T17:45:00Z</dcterms:modified>
  <cp:revision>8</cp:revision>
  <dc:subject/>
  <dc:title/>
</cp:coreProperties>
</file>