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</w:rPr>
      </w:pPr>
      <w:r>
        <w:rPr>
          <w:sz w:val="16"/>
        </w:rPr>
        <w:t>Приложение 24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к Положению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писок аффилированных лиц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Агромонтаж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не присвоен</w:t>
      </w:r>
    </w:p>
    <w:p>
      <w:pPr>
        <w:pStyle w:val="Normal"/>
        <w:rPr/>
      </w:pPr>
      <w:r>
        <w:rPr/>
      </w:r>
    </w:p>
    <w:tbl>
      <w:tblPr>
        <w:tblW w:w="3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27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387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0904, Республика Мордовия, п.Ялга, ул. Российская д. 14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(указывается адрес</w:t>
            </w:r>
            <w:r>
              <w:rPr>
                <w:color w:val="000000"/>
                <w:sz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8"/>
      </w:tblGrid>
      <w:tr>
        <w:trPr>
          <w:trHeight w:val="302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АО «Агромонтаж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С.А. Кижаев</w:t>
            </w:r>
          </w:p>
        </w:tc>
        <w:tc>
          <w:tcPr>
            <w:tcW w:w="1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. О. Фамилия</w:t>
            </w:r>
          </w:p>
        </w:tc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307" w:hRule="atLeast"/>
        </w:trPr>
        <w:tc>
          <w:tcPr>
            <w:tcW w:w="1464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02360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11140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жаев Серге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, п.Ялга ул. Российская д. 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% голосующих акций общества. Лицо осуществляет полномочия единого исполнительного орг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6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ейкин Анатолий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, п.Ялга ул. Российская д. 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 «Агромонтаж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ронова Евгения Павл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, п.Ялга ул. Российская д. 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 «Агромонтаж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чков Александр Павл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, п.Ялга ул. Российская д. 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 «Агромонтаж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сян Тонакан Сагра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, п.Ялга ул. Российская д. 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 «Агромонтаж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Изменений не происходило.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3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  <w:p>
    <w:pPr>
      <w:pStyle w:val="Header"/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  <w:p>
    <w:pPr>
      <w:pStyle w:val="Header"/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jc w:val="both"/>
      <w:outlineLvl w:val="8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42:00Z</dcterms:created>
  <dc:creator>ksi</dc:creator>
  <dc:description/>
  <cp:keywords/>
  <dc:language>en-US</dc:language>
  <cp:lastModifiedBy>1</cp:lastModifiedBy>
  <cp:lastPrinted>2008-04-10T16:12:00Z</cp:lastPrinted>
  <dcterms:modified xsi:type="dcterms:W3CDTF">2008-04-22T10:44:00Z</dcterms:modified>
  <cp:revision>3</cp:revision>
  <dc:subject/>
  <dc:title>Приложение 24</dc:title>
</cp:coreProperties>
</file>