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Атяшевское  хлебоприемное предприятие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не присвоен</w:t>
      </w:r>
    </w:p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800, Республика Мордовия, Атяшевский район,  р.п. Атяшево, ул. Гражданская, 1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8"/>
      </w:tblGrid>
      <w:tr>
        <w:trPr>
          <w:trHeight w:val="302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Атяшевское хлебоприемное предприятие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Ю. Бирюков</w:t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07" w:hRule="atLeast"/>
        </w:trPr>
        <w:tc>
          <w:tcPr>
            <w:tcW w:w="1464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016379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20249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федераль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рюков Виталий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р.п. Атяше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ышев Николай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ятин Алексей Алекс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имин Серге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харкин Ю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мелина Ольг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3:00Z</dcterms:created>
  <dc:creator>ksi</dc:creator>
  <dc:description/>
  <cp:keywords/>
  <dc:language>en-US</dc:language>
  <cp:lastModifiedBy>ksi</cp:lastModifiedBy>
  <cp:lastPrinted>2006-11-01T14:37:00Z</cp:lastPrinted>
  <dcterms:modified xsi:type="dcterms:W3CDTF">2006-11-01T12:06:00Z</dcterms:modified>
  <cp:revision>30</cp:revision>
  <dc:subject/>
  <dc:title>Приложение 24</dc:title>
</cp:coreProperties>
</file>