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120" w:before="120" w:after="0"/>
        <w:ind w:left="2835" w:right="283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Атяшевский промкомбинат»</w:t>
      </w:r>
    </w:p>
    <w:p>
      <w:pPr>
        <w:pStyle w:val="Normal"/>
        <w:pBdr>
          <w:top w:val="single" w:sz="4" w:space="1" w:color="000000"/>
        </w:pBdr>
        <w:spacing w:lineRule="auto" w:line="120"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1800, РФ, РМ, Атяшевский р-он, п. Атяшево, тел. 2-18-70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                                          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ss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57" w:right="96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Атяшевский промкомбинат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 В. Хуторов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2747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300546717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6"/>
        <w:gridCol w:w="398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762"/>
        <w:gridCol w:w="2901"/>
        <w:gridCol w:w="2343"/>
        <w:gridCol w:w="135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меров Александр Вален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п.Атяш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Алексей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п.Атяше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5.201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инов Николай Михайлович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спублика Мордов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лпанов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8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ушкин Юрий Николаевич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ордо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ранск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ов Геннадий Афанасьеви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..Атящев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00" w:leader="none"/>
        </w:tabs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0"/>
        <w:ind w:firstLine="567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Изменения, произошедшие в списке аффилированных лиц, за период 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68"/>
        <w:gridCol w:w="426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избрание членов  совета  директоров ОАО « Атяшевский промкомбинат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3966"/>
        <w:gridCol w:w="2618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7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кайкин Иван Сергее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тяше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09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6</w:t>
            </w:r>
          </w:p>
        </w:tc>
      </w:tr>
      <w:tr>
        <w:trPr>
          <w:trHeight w:val="266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юшкин  Анатолий Николае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Атяше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08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3,2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9</w:t>
            </w:r>
          </w:p>
        </w:tc>
      </w:tr>
      <w:tr>
        <w:trPr>
          <w:trHeight w:val="176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нов Николай Михайло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лпано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8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>
          <w:trHeight w:val="9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ин Юрий Николае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. 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8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3966"/>
        <w:gridCol w:w="2618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меров Александр Валентино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Атяше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4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 Алексей Викторо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. Атяше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 Совета 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нов Николай Михайло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лпано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>
          <w:trHeight w:val="50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ин Юрий Николае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6</w:t>
            </w:r>
          </w:p>
        </w:tc>
      </w:tr>
      <w:tr>
        <w:trPr>
          <w:trHeight w:val="36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ов Геннадий  Афанасьеви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.Атяше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07:00Z</dcterms:created>
  <dc:creator>Prof-RomanovaAA</dc:creator>
  <dc:description/>
  <cp:keywords/>
  <dc:language>en-US</dc:language>
  <cp:lastModifiedBy>1c</cp:lastModifiedBy>
  <cp:lastPrinted>2010-06-16T15:09:00Z</cp:lastPrinted>
  <dcterms:modified xsi:type="dcterms:W3CDTF">2011-06-30T12:07:00Z</dcterms:modified>
  <cp:revision>2</cp:revision>
  <dc:subject/>
  <dc:title>Приложение 24</dc:title>
</cp:coreProperties>
</file>