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120" w:before="120" w:after="0"/>
        <w:ind w:left="2835" w:right="283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Атяшевский промкомбинат»</w:t>
      </w:r>
    </w:p>
    <w:p>
      <w:pPr>
        <w:pStyle w:val="Normal"/>
        <w:pBdr>
          <w:top w:val="single" w:sz="4" w:space="1" w:color="000000"/>
        </w:pBdr>
        <w:spacing w:lineRule="auto" w:line="12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1800, РФ, РМ, Атяшевский р-он, п. Атяшево, тел. 2-18-7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                                         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s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тяшевский промкомбина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.Ш.  Убила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арта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2747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00546717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6"/>
        <w:gridCol w:w="398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762"/>
        <w:gridCol w:w="2901"/>
        <w:gridCol w:w="2343"/>
        <w:gridCol w:w="135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лава  Тамази  Шату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 осуществляет  полномочия единоличного исполнительного орга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12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Алексе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инов Николай Михайло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публика Мордо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ушкин Юрий Николае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>
          <w:trHeight w:val="4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Геннадий Афанасье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</w:p>
        </w:tc>
      </w:tr>
      <w:tr>
        <w:trPr>
          <w:trHeight w:val="9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  Александр  Валентин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. Атяше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 является  членом  Совета  директоров 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966"/>
        <w:gridCol w:w="2618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966"/>
        <w:gridCol w:w="2618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2:00Z</dcterms:created>
  <dc:creator>Prof-RomanovaAA</dc:creator>
  <dc:description/>
  <cp:keywords/>
  <dc:language>en-US</dc:language>
  <cp:lastModifiedBy>1c</cp:lastModifiedBy>
  <cp:lastPrinted>2012-04-03T08:33:00Z</cp:lastPrinted>
  <dcterms:modified xsi:type="dcterms:W3CDTF">2012-04-03T07:02:00Z</dcterms:modified>
  <cp:revision>2</cp:revision>
  <dc:subject/>
  <dc:title>Приложение 24</dc:title>
</cp:coreProperties>
</file>