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Атяшевский промкомбинат 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31800, РФ, РМ, Атяшевский р-он, п.Атяшево, тел.2-18-70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emissia.narod.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658"/>
        <w:gridCol w:w="246"/>
        <w:gridCol w:w="1964"/>
        <w:gridCol w:w="439"/>
        <w:gridCol w:w="439"/>
        <w:gridCol w:w="899"/>
        <w:gridCol w:w="2203"/>
        <w:gridCol w:w="169"/>
        <w:gridCol w:w="2648"/>
        <w:gridCol w:w="186"/>
        <w:gridCol w:w="3321"/>
        <w:gridCol w:w="186"/>
      </w:tblGrid>
      <w:tr>
        <w:trPr>
          <w:trHeight w:val="339" w:hRule="atLeast"/>
          <w:cantSplit w:val="true"/>
        </w:trPr>
        <w:tc>
          <w:tcPr>
            <w:tcW w:w="58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Атяшевский промкомбинат »»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.С. Башкайкин</w:t>
            </w:r>
          </w:p>
        </w:tc>
        <w:tc>
          <w:tcPr>
            <w:tcW w:w="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1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44" w:hRule="atLeast"/>
        </w:trPr>
        <w:tc>
          <w:tcPr>
            <w:tcW w:w="145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02747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05467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872"/>
        <w:gridCol w:w="2553"/>
        <w:gridCol w:w="2106"/>
        <w:gridCol w:w="1512"/>
        <w:gridCol w:w="1938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Башкайкин Иван Сергее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.Атяше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7.200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7.2006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ькина Просковья Александр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jc w:val="center"/>
              <w:rPr/>
            </w:pPr>
            <w:r>
              <w:rPr/>
              <w:t>с. Батуше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7.2006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щаслина Татьяна Федор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Атяшево 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06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зоркина Елена Василь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jc w:val="center"/>
              <w:rPr/>
            </w:pPr>
            <w:r>
              <w:rPr/>
              <w:t>с. Батуше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06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тяшевского р-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п.Атяшево  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06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3,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3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14:00Z</dcterms:created>
  <dc:creator>ALSU</dc:creator>
  <dc:description/>
  <cp:keywords/>
  <dc:language>en-US</dc:language>
  <cp:lastModifiedBy>simonov</cp:lastModifiedBy>
  <dcterms:modified xsi:type="dcterms:W3CDTF">2007-01-26T14:18:00Z</dcterms:modified>
  <cp:revision>2</cp:revision>
  <dc:subject/>
  <dc:title>Приложение 24</dc:title>
</cp:coreProperties>
</file>