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120" w:before="120" w:after="0"/>
        <w:ind w:left="2835" w:right="283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Атяшевский промкомбинат»</w:t>
      </w:r>
    </w:p>
    <w:p>
      <w:pPr>
        <w:pStyle w:val="Normal"/>
        <w:pBdr>
          <w:top w:val="single" w:sz="4" w:space="1" w:color="000000"/>
        </w:pBdr>
        <w:spacing w:lineRule="auto" w:line="120"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1806,  РМ, Атяшевский р-он, п. Атяшево, тел. 2-18-70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                                          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ss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57" w:right="96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Атяшевский промкомбинат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.</w:t>
            </w:r>
            <w:r>
              <w:rPr>
                <w:b/>
                <w:bCs/>
                <w:sz w:val="24"/>
                <w:szCs w:val="24"/>
              </w:rPr>
              <w:t>Ш. Убилав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декабря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2747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300546717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6"/>
        <w:gridCol w:w="398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760"/>
        <w:gridCol w:w="2899"/>
        <w:gridCol w:w="2343"/>
        <w:gridCol w:w="1351"/>
        <w:gridCol w:w="9"/>
        <w:gridCol w:w="1960"/>
        <w:gridCol w:w="7"/>
        <w:gridCol w:w="21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лава Тамази Шату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п.Атяше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о  осуществляет полномочия единоличного исполнительного органа.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11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Алексей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п.Атяш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5.201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инов Николай Михайлович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спублика Мордов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лпанов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8г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ушкин Юрий Николаевич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ордо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ранс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8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алов Геннадий Афанасьевич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..Атящев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г.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Щемеров Александр Валентинович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п.Атяшево</w:t>
            </w:r>
          </w:p>
          <w:p>
            <w:pPr>
              <w:pStyle w:val="Normal"/>
              <w:spacing w:before="240" w:after="0"/>
              <w:ind w:left="28"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ind w:left="28" w:firstLine="567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ind w:left="28"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Изменения, произошедшие в списке аффилированных лиц, за период 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68"/>
        <w:gridCol w:w="426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лава Тамази Шатуеви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1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1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3966"/>
        <w:gridCol w:w="2618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7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меров Александр Валентино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..Атяще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Алексей Викторо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..Атяще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нов Николай Михайло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лпано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8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>
          <w:trHeight w:val="252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ин Юрий Николае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>
          <w:trHeight w:val="28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алов Геннадий Афанасье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..Атяще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3759"/>
        <w:gridCol w:w="66"/>
        <w:gridCol w:w="2757"/>
        <w:gridCol w:w="75"/>
        <w:gridCol w:w="2271"/>
        <w:gridCol w:w="72"/>
        <w:gridCol w:w="1276"/>
        <w:gridCol w:w="75"/>
        <w:gridCol w:w="9"/>
        <w:gridCol w:w="1892"/>
        <w:gridCol w:w="68"/>
        <w:gridCol w:w="7"/>
        <w:gridCol w:w="2118"/>
        <w:gridCol w:w="79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лава Тамази Шату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п.Атяше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 осуществляет полномочия единоличного исполнительного органа.Лицо является членом Совета директоров ОАО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Алексей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п.Атяш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инов Николай Михайлович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спублика Мордов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лпаново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8г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ушкин Юрий Николаевич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ордо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ранск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8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алов Геннадий Афанасьевич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..Атящево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г.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Щемеров Александр Валентинович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п.Атяшево</w:t>
            </w:r>
          </w:p>
          <w:p>
            <w:pPr>
              <w:pStyle w:val="Normal"/>
              <w:spacing w:before="240" w:after="0"/>
              <w:ind w:left="28"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г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ind w:left="28" w:firstLine="567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ind w:left="28"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31:00Z</dcterms:created>
  <dc:creator>Prof-RomanovaAA</dc:creator>
  <dc:description/>
  <cp:keywords/>
  <dc:language>en-US</dc:language>
  <cp:lastModifiedBy>Customer</cp:lastModifiedBy>
  <cp:lastPrinted>2010-06-16T15:09:00Z</cp:lastPrinted>
  <dcterms:modified xsi:type="dcterms:W3CDTF">2012-01-03T10:31:00Z</dcterms:modified>
  <cp:revision>2</cp:revision>
  <dc:subject/>
  <dc:title>Приложение 24</dc:title>
</cp:coreProperties>
</file>