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Атяшевский промкомбинат"</w:t>
      </w:r>
    </w:p>
    <w:p>
      <w:pPr>
        <w:pStyle w:val="Normal"/>
        <w:spacing w:before="120" w:after="40"/>
        <w:jc w:val="center"/>
        <w:rPr>
          <w:b/>
          <w:b/>
          <w:bCs/>
          <w:i/>
          <w:i/>
          <w:iCs/>
          <w:sz w:val="28"/>
          <w:szCs w:val="28"/>
        </w:rPr>
      </w:pPr>
      <w:r>
        <w:rPr>
          <w:b/>
          <w:bCs/>
          <w:i/>
          <w:iCs/>
          <w:sz w:val="28"/>
          <w:szCs w:val="28"/>
        </w:rPr>
        <w:t>Код эмитента: 12935-E</w:t>
      </w:r>
    </w:p>
    <w:p>
      <w:pPr>
        <w:pStyle w:val="Normal"/>
        <w:spacing w:before="360" w:after="40"/>
        <w:jc w:val="center"/>
        <w:rPr>
          <w:b/>
          <w:b/>
          <w:bCs/>
          <w:sz w:val="32"/>
          <w:szCs w:val="32"/>
        </w:rPr>
      </w:pPr>
      <w:r>
        <w:rPr>
          <w:b/>
          <w:bCs/>
          <w:sz w:val="32"/>
          <w:szCs w:val="32"/>
        </w:rPr>
        <w:t>за 3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431806 Россия, Республика Мордовия, Атяшевский район, с. Атяшево, переулок Советский 10</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2 ноябр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В. Хутор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2 ноябр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М.Н. Кудашкин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удашкина Мария Николаевна, Главный бухгалтер</w:t>
            </w:r>
          </w:p>
          <w:p>
            <w:pPr>
              <w:pStyle w:val="Normal"/>
              <w:spacing w:before="40" w:after="40"/>
              <w:rPr/>
            </w:pPr>
            <w:r>
              <w:rPr/>
              <w:t>Телефон:</w:t>
            </w:r>
            <w:r>
              <w:rPr>
                <w:b/>
                <w:bCs/>
              </w:rPr>
              <w:t xml:space="preserve"> (83434) 2-26-06</w:t>
            </w:r>
          </w:p>
          <w:p>
            <w:pPr>
              <w:pStyle w:val="Normal"/>
              <w:spacing w:before="40" w:after="40"/>
              <w:rPr/>
            </w:pPr>
            <w:r>
              <w:rPr/>
              <w:t>Факс:</w:t>
            </w:r>
            <w:r>
              <w:rPr>
                <w:b/>
                <w:bCs/>
              </w:rPr>
              <w:t xml:space="preserve"> (83434) 2-18-70</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ssia.naro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еспалов Геннадий Афанас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трушкин Юрий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ринов Николай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Харламов Алексей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7</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Щемеров Александр Валентин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1</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Хуторова Любовь Валенти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9</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Акционерный коммерческий банк "АКТИВ БАНК" (Открытое акционерное общество)</w:t>
      </w:r>
    </w:p>
    <w:p>
      <w:pPr>
        <w:pStyle w:val="Normal"/>
        <w:ind w:left="400" w:hanging="0"/>
        <w:rPr/>
      </w:pPr>
      <w:r>
        <w:rPr/>
        <w:t>Сокращенное фирменное наименование:</w:t>
      </w:r>
      <w:r>
        <w:rPr>
          <w:rStyle w:val="Subst"/>
          <w:bCs/>
          <w:iCs/>
        </w:rPr>
        <w:t xml:space="preserve"> АКБ "АКТИВ БАНК" ОАО</w:t>
      </w:r>
    </w:p>
    <w:p>
      <w:pPr>
        <w:pStyle w:val="Normal"/>
        <w:ind w:left="400" w:hanging="0"/>
        <w:rPr/>
      </w:pPr>
      <w:r>
        <w:rPr/>
        <w:t>Место нахождения:</w:t>
      </w:r>
      <w:r>
        <w:rPr>
          <w:rStyle w:val="Subst"/>
          <w:bCs/>
          <w:iCs/>
        </w:rPr>
        <w:t xml:space="preserve"> 430005, Россия, Республика Мордовия, г. Саранск, ул. Коммунистическая, 52</w:t>
      </w:r>
    </w:p>
    <w:p>
      <w:pPr>
        <w:pStyle w:val="Normal"/>
        <w:ind w:left="400" w:hanging="0"/>
        <w:rPr/>
      </w:pPr>
      <w:r>
        <w:rPr/>
        <w:t>ИНН:</w:t>
      </w:r>
      <w:r>
        <w:rPr>
          <w:rStyle w:val="Subst"/>
          <w:bCs/>
          <w:iCs/>
        </w:rPr>
        <w:t xml:space="preserve"> 1326024785</w:t>
      </w:r>
    </w:p>
    <w:p>
      <w:pPr>
        <w:pStyle w:val="Normal"/>
        <w:ind w:left="400" w:hanging="0"/>
        <w:rPr/>
      </w:pPr>
      <w:r>
        <w:rPr/>
        <w:t>БИК:</w:t>
      </w:r>
      <w:r>
        <w:rPr>
          <w:rStyle w:val="Subst"/>
          <w:bCs/>
          <w:iCs/>
        </w:rPr>
        <w:t xml:space="preserve"> 048952752</w:t>
      </w:r>
    </w:p>
    <w:p>
      <w:pPr>
        <w:pStyle w:val="Normal"/>
        <w:ind w:left="200" w:hanging="0"/>
        <w:rPr/>
      </w:pPr>
      <w:r>
        <w:rPr/>
        <w:t>Номер счета:</w:t>
      </w:r>
      <w:r>
        <w:rPr>
          <w:rStyle w:val="Subst"/>
          <w:bCs/>
          <w:iCs/>
        </w:rPr>
        <w:t xml:space="preserve"> 40702810000016</w:t>
      </w:r>
    </w:p>
    <w:p>
      <w:pPr>
        <w:pStyle w:val="Normal"/>
        <w:ind w:left="200" w:hanging="0"/>
        <w:rPr/>
      </w:pPr>
      <w:r>
        <w:rPr/>
        <w:t>Корр. счет:</w:t>
      </w:r>
      <w:r>
        <w:rPr>
          <w:rStyle w:val="Subst"/>
          <w:bCs/>
          <w:iCs/>
        </w:rPr>
        <w:t xml:space="preserve"> 30101810500000000752</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АФИНА"</w:t>
      </w:r>
    </w:p>
    <w:p>
      <w:pPr>
        <w:pStyle w:val="Normal"/>
        <w:ind w:left="200" w:hanging="0"/>
        <w:rPr/>
      </w:pPr>
      <w:r>
        <w:rPr/>
        <w:t>Сокращенное фирменное наименование:</w:t>
      </w:r>
      <w:r>
        <w:rPr>
          <w:rStyle w:val="Subst"/>
          <w:bCs/>
          <w:iCs/>
        </w:rPr>
        <w:t xml:space="preserve"> ООО АФ "АФИНА"</w:t>
      </w:r>
    </w:p>
    <w:p>
      <w:pPr>
        <w:pStyle w:val="Normal"/>
        <w:ind w:left="200" w:hanging="0"/>
        <w:rPr/>
      </w:pPr>
      <w:r>
        <w:rPr/>
        <w:t>Место нахождения:</w:t>
      </w:r>
      <w:r>
        <w:rPr>
          <w:rStyle w:val="Subst"/>
          <w:bCs/>
          <w:iCs/>
        </w:rPr>
        <w:t xml:space="preserve"> Российская Федерация, 431700, Республика Мордовия, п. Чамзинка, ул. Пионерская, д.96</w:t>
      </w:r>
    </w:p>
    <w:p>
      <w:pPr>
        <w:pStyle w:val="Normal"/>
        <w:ind w:left="200" w:hanging="0"/>
        <w:rPr/>
      </w:pPr>
      <w:r>
        <w:rPr/>
        <w:t>ИНН:</w:t>
      </w:r>
      <w:r>
        <w:rPr>
          <w:rStyle w:val="Subst"/>
          <w:bCs/>
          <w:iCs/>
        </w:rPr>
        <w:t xml:space="preserve"> 1322120086</w:t>
      </w:r>
    </w:p>
    <w:p>
      <w:pPr>
        <w:pStyle w:val="Normal"/>
        <w:ind w:left="200" w:hanging="0"/>
        <w:rPr/>
      </w:pPr>
      <w:r>
        <w:rPr/>
        <w:t>ОГРН:</w:t>
      </w:r>
      <w:r>
        <w:rPr>
          <w:rStyle w:val="Subst"/>
          <w:bCs/>
          <w:iCs/>
        </w:rPr>
        <w:t xml:space="preserve"> 1021300546717</w:t>
      </w:r>
    </w:p>
    <w:p>
      <w:pPr>
        <w:pStyle w:val="Normal"/>
        <w:ind w:left="200" w:hanging="0"/>
        <w:rPr/>
      </w:pPr>
      <w:r>
        <w:rPr/>
      </w:r>
    </w:p>
    <w:p>
      <w:pPr>
        <w:pStyle w:val="Normal"/>
        <w:ind w:left="200" w:hanging="0"/>
        <w:rPr/>
      </w:pPr>
      <w:r>
        <w:rPr/>
        <w:t>Телефон:</w:t>
      </w:r>
      <w:r>
        <w:rPr>
          <w:rStyle w:val="Subst"/>
          <w:bCs/>
          <w:iCs/>
        </w:rPr>
        <w:t xml:space="preserve"> (83437) 2-14-20</w:t>
      </w:r>
    </w:p>
    <w:p>
      <w:pPr>
        <w:pStyle w:val="Normal"/>
        <w:ind w:left="200" w:hanging="0"/>
        <w:rPr/>
      </w:pPr>
      <w:r>
        <w:rPr/>
        <w:t>Факс:</w:t>
      </w:r>
      <w:r>
        <w:rPr>
          <w:rStyle w:val="Subst"/>
          <w:bCs/>
          <w:iCs/>
        </w:rPr>
        <w:t xml:space="preserve"> (83437) 2-14-20</w:t>
      </w:r>
    </w:p>
    <w:p>
      <w:pPr>
        <w:pStyle w:val="Normal"/>
        <w:ind w:left="200" w:hanging="0"/>
        <w:rPr/>
      </w:pPr>
      <w:r>
        <w:rPr>
          <w:rStyle w:val="Subst"/>
          <w:bCs/>
          <w:iCs/>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bCs/>
          <w:iCs/>
        </w:rPr>
        <w:t xml:space="preserve"> межрайонная инспекция МНС России № 4 по Республике Мордовия</w:t>
      </w:r>
    </w:p>
    <w:p>
      <w:pPr>
        <w:pStyle w:val="Normal"/>
        <w:ind w:left="400" w:hanging="0"/>
        <w:rPr/>
      </w:pPr>
      <w:r>
        <w:rPr/>
        <w:t>Номер:</w:t>
      </w:r>
      <w:r>
        <w:rPr>
          <w:rStyle w:val="Subst"/>
          <w:bCs/>
          <w:iCs/>
        </w:rPr>
        <w:t xml:space="preserve"> 13 № 000426314</w:t>
      </w:r>
    </w:p>
    <w:p>
      <w:pPr>
        <w:pStyle w:val="Normal"/>
        <w:ind w:left="400" w:hanging="0"/>
        <w:rPr/>
      </w:pPr>
      <w:r>
        <w:rPr/>
        <w:t>Дата выдачи:</w:t>
      </w:r>
      <w:r>
        <w:rPr>
          <w:rStyle w:val="Subst"/>
          <w:bCs/>
          <w:iCs/>
        </w:rPr>
        <w:t xml:space="preserve"> 03.10.2002</w:t>
      </w:r>
    </w:p>
    <w:p>
      <w:pPr>
        <w:pStyle w:val="Normal"/>
        <w:ind w:left="400" w:hanging="0"/>
        <w:rPr/>
      </w:pPr>
      <w:r>
        <w:rPr/>
        <w:t>Дата окончания действия:</w:t>
      </w:r>
      <w:r>
        <w:rPr>
          <w:rStyle w:val="Subst"/>
          <w:bCs/>
          <w:iCs/>
        </w:rPr>
        <w:t xml:space="preserve"> 20.07.2010</w:t>
      </w:r>
    </w:p>
    <w:p>
      <w:pPr>
        <w:pStyle w:val="Normal"/>
        <w:ind w:left="600" w:hanging="0"/>
        <w:rPr/>
      </w:pPr>
      <w:r>
        <w:rPr>
          <w:rStyle w:val="Subst"/>
          <w:bCs/>
          <w:iCs/>
        </w:rPr>
        <w:t>Бессрочная</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ООО Аудиторская фирма "Афина" является членом Саморегулируемой организации НП "Аудиторская Палата Россиио" ОРНЗ ООО АФ "Афина" в реестре членов СРО НП АСС от 31.01.2011 г.</w:t>
      </w:r>
    </w:p>
    <w:p>
      <w:pPr>
        <w:pStyle w:val="SubHeading"/>
        <w:ind w:left="400" w:hanging="0"/>
        <w:rPr/>
      </w:pPr>
      <w:r>
        <w:rPr/>
        <w:t>Место нахождения</w:t>
      </w:r>
    </w:p>
    <w:p>
      <w:pPr>
        <w:pStyle w:val="Normal"/>
        <w:ind w:left="600" w:hanging="0"/>
        <w:rPr/>
      </w:pPr>
      <w:r>
        <w:rPr>
          <w:rStyle w:val="Subst"/>
          <w:bCs/>
          <w:iCs/>
        </w:rPr>
        <w:t>431700 Россия, Республика Мордовия, п.Чамзинка, Пионерская 96</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bCs/>
          <w:iCs/>
        </w:rPr>
        <w:t>не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bCs/>
          <w:iCs/>
        </w:rPr>
        <w:t>Для проверки финансово-хозяйственной деятельности Общества Общее собрание акционеров ежегодно утверждает Аудитора Общества.</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а в аудиторы общества. Такое предложение должно поступить в Общество не позднее двух месяцев после окончания финансового года.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br/>
        <w:t>Выбор аудитора эмитентом производился среди организаций, имеющих лицензию на проведение общего аудита, не связанных имущественными интересами с эмитентом, не являющихся аффилированными лицами эмитента и/или его аффилированных лиц, на основании отбора претендентов по результатам проведенных переговоров с учетом профессионального уровня аудитора и стоимости услуг.</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bCs/>
          <w:iCs/>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Размер оплаты услуг Аудитора определя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65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3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65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3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7.2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4.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3.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476</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4.87</w:t>
            </w:r>
          </w:p>
        </w:tc>
      </w:tr>
    </w:tbl>
    <w:p>
      <w:pPr>
        <w:pStyle w:val="Normal"/>
        <w:rPr/>
      </w:pPr>
      <w:r>
        <w:rPr/>
      </w:r>
    </w:p>
    <w:p>
      <w:pPr>
        <w:pStyle w:val="Normal"/>
        <w:ind w:left="200" w:hanging="0"/>
        <w:rPr/>
      </w:pPr>
      <w:r>
        <w:rPr>
          <w:rStyle w:val="Subst"/>
          <w:bCs/>
          <w:iCs/>
        </w:rPr>
        <w:t>Платежеспособность означает наличие у эмитента денежных средств и их эквивалентов, достаточных для расчетов по кредиторской задолженности, требующей немедленного погашения.</w:t>
        <w:br/>
        <w:t>Основными признаками платежеспособности являются:</w:t>
        <w:br/>
        <w:t>- наличие в достаточном объеме собственных средств;</w:t>
        <w:br/>
        <w:t xml:space="preserve">- снижение или полное отсутствие просроченной кредиторской задолженности. </w:t>
        <w:br/>
        <w:t>Одним из основных показателей характеризующих финансовое положение компании является стоимость чистых активов. Стоимость чистых активов выражает стоимость активов, которые будут являться обеспечением интересов кредиторов в случае ухудшения финансового положения организации.</w:t>
        <w:br/>
        <w:t xml:space="preserve">Показатель отношения привлеченных средств к капиталу и резервам показывает степень покрытия заемного капитала собственными средствами. </w:t>
        <w:br/>
        <w:t>Оборачиваемость дебиторской задолженности характеризует условия расчетов за реализуемые работы и услуги (или состояние расчетов с потребителями в целом). Чем выше значение показателя, тем в более короткие сроки (в среднем) рассчитываются потребители за полученные работы или услуги.</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9 мес. 2011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Heading2"/>
        <w:rPr/>
      </w:pPr>
      <w:r>
        <w:rPr/>
        <w:t>2.3.2. Кредитная история эмитента</w:t>
      </w:r>
    </w:p>
    <w:p>
      <w:pPr>
        <w:pStyle w:val="Normal"/>
        <w:ind w:left="200" w:hanging="0"/>
        <w:rPr/>
      </w:pPr>
      <w:r>
        <w:rPr>
          <w:rStyle w:val="Subst"/>
          <w:bCs/>
          <w:iCs/>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bCs/>
          <w:iCs/>
        </w:rPr>
        <w:t>Политика Эмитента в области управления рисками направлена на достижение и поддержание оптимальных уровней рисков, и уменьшение неблагоприятного воздействия рисков на результаты финансово-хозяйственной деятельности Эмитента.</w:t>
        <w:br/>
        <w:t>Эмитент в целом используют системный поход в области управления рисками. Основными элементами политики в области управления рисками по каждому направлению являются:</w:t>
        <w:br/>
        <w:t>1. Выявление факторов риска</w:t>
        <w:br/>
        <w:t>В процессе выявления факторов риска систематизируется следующая информация:</w:t>
        <w:br/>
        <w:t>- каковы основные факторы риска;</w:t>
        <w:br/>
        <w:t>- где сосредоточены факторы риска;</w:t>
        <w:br/>
        <w:t>- как взаимосвязаны различные факторы риска;</w:t>
        <w:br/>
        <w:t>- какие из факторов риска являются управляемыми, а какие неуправляемыми;</w:t>
        <w:br/>
        <w:t>- какова вероятность возникновения убытков, связанных с данным фактором риска;</w:t>
        <w:br/>
        <w:t>- каков размер убытка при пессимистическом сценарии развития событий;</w:t>
        <w:br/>
        <w:t>- каков оптимальный (приемлемый) уровень данного риска;</w:t>
        <w:br/>
        <w:t>- какие меры могут снизить возможные убытки.</w:t>
        <w:br/>
        <w:t>2. Методология оценки риска</w:t>
        <w:br/>
        <w:t>Оценка риска – совокупность регулярных процедур анализа риска, выявления источников риска, определение возможных масштабов последствий проявления риска, определение роли каждого источника риска для Эмитента.</w:t>
        <w:br/>
        <w:t>Оценка риска строится на всестороннем изучении финансово-хозяйственной деятельности Эмитента, а также внешней среды, анализе внешних и внутренних факторов.</w:t>
        <w:br/>
        <w:t>3. Разработка и реализация механизмов управления рисками.</w:t>
        <w:br/>
        <w:t>В различных хозяйственных ситуациях Эмитент использует различные способы достижения оптимального (приемлемого) уровня риска. Многообразие применяемых методов управления риском можно разделить на четыре типа:</w:t>
        <w:br/>
        <w:t>- методы уклонения от риска (отказ от ненадежных партнеров, отказ от рискованных проектов, страхование хозяйственных рисков, поиск поручителей и гарантов);</w:t>
        <w:br/>
        <w:t>- методы локализации риска (создание специальных структурных подразделений для выполнения рискованных проектов);</w:t>
        <w:br/>
        <w:t>- методы диверсификации риска (диверсификация видов деятельности, диверсификация инвестиций, распределение риска географически и во времени);</w:t>
        <w:br/>
        <w:t>- методы компенсации риска (стратегическое планирование деятельности, мониторинг социально-экономической и нормативно-правовой среды, создание системы резервов).</w:t>
        <w:br/>
        <w:t>4. Постоянный мониторинг состояния рисков.</w:t>
        <w:br/>
        <w:t>В отношении отраслевых рисков производится оценка состояния отрасли на среднесрочный и долгосрочный период исходя из макроэкономических прогнозов МЭРТ и инвестиционных аналитиков. Оценивается общий уровень жизни населения в регионе, оказывающий влияние на развитие инвестиционного бизнеса в строительстве (жилая недвижимость), на рынке ценных бумаг. На основе проведенного анализа вырабатывается стратегия развития, направленная на укрепление конкурентных позиций и увеличение рыночной доли Эмитента.</w:t>
        <w:br/>
        <w:t>В отношении страновых и региональных рисков производится мониторинг политической и экономической ситуации, а также уровня риска стихийных бедствий, возможного прекращения транспортного сообщения в регионе присутствия Эмитента. Все указанные риски в настоящее время характеризуются минимальным уровнем.</w:t>
        <w:br/>
        <w:t>В отношении финансовых рисков проводится оценка уровня процентного, валютного, кредитного риска и риска ликвидности.</w:t>
        <w:br/>
        <w:t>Управление процентным риском производится путем выбора наиболее оптимальных способов финансирования, согласованием срока привлечения ресурсов со сроками реализации проектов, на финансирование которых они направляются. Для обеспечения возможности оптимизации привлекаемых ресурсов проводится развитие кредитной истории, расширение базы потенциальных кредиторов и диверсификация инструментов привлечения. Снижение стоимости привлекаемых ресурсов достигается благодаря политике, направленной на повышение информационной прозрачности.</w:t>
        <w:br/>
        <w:t>В отношении валютного риска оцениваются прогнозы аналитиков в отношении возможного изменения курсов валют.</w:t>
        <w:br/>
        <w:t>В отношении рисков ликвидности Эмитент поддерживает сбалансированное по срокам соотношение активов и обязательств.</w:t>
        <w:br/>
        <w:t>В отношении кредитных рисков применяется анализ финансового состояния контрагентов и система лимитов.</w:t>
        <w:br/>
        <w:t>Управление правовыми рисками основано на неукоснительном соблюдении действующего законодательства Российской Федерации. Юридическая служба отслеживает все изменения законодательства, касающиеся деятельности Эмитента, и проводит правовую экспертизу всех договоров и соглашений.</w:t>
        <w:br/>
      </w:r>
    </w:p>
    <w:p>
      <w:pPr>
        <w:pStyle w:val="Heading2"/>
        <w:rPr/>
      </w:pPr>
      <w:r>
        <w:rPr/>
        <w:t>2.5.1. Отраслевые риски</w:t>
      </w:r>
    </w:p>
    <w:p>
      <w:pPr>
        <w:pStyle w:val="Normal"/>
        <w:ind w:left="200" w:hanging="0"/>
        <w:rPr/>
      </w:pPr>
      <w:r>
        <w:rPr>
          <w:rStyle w:val="Subst"/>
          <w:bCs/>
          <w:iCs/>
        </w:rPr>
        <w:t>Главным фактором, который  может негативно повлиять на развитие ситуации в отрасли, и в этой связи - на положение Эмитента, является снижение платежеспособного спроса населения на основе общего ухудшения экономической ситуации в стране. Кроме того, существуют риски в перебоях поставок сырья на предприятие, связанные с ухудшением финансового положения поставщиков, а также неблагоприятные изменения ценовой конъюнктуры на рынке сбыта продукции  и изменения в налоговом законодательстве.</w:t>
        <w:br/>
        <w:br/>
        <w:t xml:space="preserve"> В случае такого развития событий эмитент планирует:</w:t>
        <w:br/>
        <w:t>- оптимизировать структуру производства и провести сокращение условно-постоянных расходов.</w:t>
        <w:br/>
        <w:t>- расширить номенклатуры выпускаемой продукции за счет увеличения доли продукции с низкими энергозатратами;</w:t>
        <w:br/>
        <w:t>- увеличить объемы выпуска продукции, обладающей высокими привлекательными качествами;</w:t>
        <w:br/>
        <w:t>- проведение комплекса мероприятий, направленных на снижение затрат в составе себестоимости продукции.</w:t>
        <w:br/>
        <w:br/>
      </w:r>
    </w:p>
    <w:p>
      <w:pPr>
        <w:pStyle w:val="Heading2"/>
        <w:rPr/>
      </w:pPr>
      <w:r>
        <w:rPr/>
        <w:t>2.5.2. Страновые и региональные риски</w:t>
      </w:r>
    </w:p>
    <w:p>
      <w:pPr>
        <w:pStyle w:val="Normal"/>
        <w:ind w:left="200" w:hanging="0"/>
        <w:rPr/>
      </w:pPr>
      <w:r>
        <w:rPr>
          <w:rStyle w:val="Subst"/>
          <w:bCs/>
          <w:iCs/>
        </w:rPr>
        <w:t>Риски, связанные с политической и экономической ситуацией в стране и регионе, в которых эмитент зарегистрирован в качестве налогоплательщика и/или осуществляет свою основную деятельность:</w:t>
        <w:br/>
        <w:t>Эмитент осуществляет свою основную деятельность в Российской Федерации.</w:t>
        <w:br/>
        <w:t>Эмитент зарегистрирован в качестве налогоплательщика и осуществляет основную деятельность в городе Саранск  Республики Мордовия.</w:t>
        <w:br/>
        <w:t xml:space="preserve">В данное время эмитент не прогнозирует резких негативных изменений в экономической ситуации в регионе, где осуществляет деятельность, и не предполагает наступление каких-либо событий, которые могут отразиться на возможности эмитента исполнить обязательства по ценным бумагам. </w:t>
        <w:br/>
        <w:t>Но при этом, 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изменением цен на нефть.</w:t>
        <w:br/>
        <w:t>Действия эмитента на случай отрицательного влияния изменения ситуации в стране (странах) и регионе на его деятельность:</w:t>
        <w:br/>
        <w:t>В случае отрицательного влияния изменения ситуации в стране и регионе на деятельность,  эмитент  планирует:</w:t>
        <w:br/>
        <w:t>- оптимизировать структуру производственных затрат;</w:t>
        <w:br/>
        <w:t>- провести сокращение расходов предприятия.</w:t>
        <w:br/>
        <w:t>В случае долгосрочного ухудшения политической и/или макроэкономической ситуации эмитент примет все необходимые меры с целью минимизации последствий данных изменений. В целях минимизации последствий различных рисков, в том числе страновых и региональных, эмитент будет поддерживать уровень финансовой стабильности, достаточный для преодоления краткосрочных периодов негативного изменения ситуации.</w:t>
        <w:b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свою основную деятельность:</w:t>
        <w:br/>
        <w:t>Существуют риски порчи имущества эмитента в результате террористических актов. Для снижения вышеуказанных рисков постоянно выполняются мероприятия по обеспечению корпоративной безопасности. Проводятся регулярные проверки антитеррористической защищенности персонала и производства, организуется защита от последствий аварий, катастроф.</w:t>
        <w:br/>
        <w:t>Риски, связанные с географическими особенностями страны и региона, в которых эмитент зарегистрирован в качестве налогоплательщика и/или осуществляет свою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w:t>
        <w:br/>
        <w:t xml:space="preserve">Эмитент осуществляет свою деятельность в Республике Мордовия. Риски военных конфликтов, введения чрезвычайного положения и забастовок практически отсутствуют. </w:t>
        <w:br/>
        <w:t>Мордовия имеет выгодное географическое положение и характеризуется стабильным климатом, отсутствием сейсмической активности, поэтому риски, связанные с географическим расположением региона, в котором эмитент осуществляет свою деятельность, минимальны.</w:t>
        <w:br/>
        <w:t xml:space="preserve">По мнению эмитента, ситуация в регионе будет благоприятно сказываться на деятельности эмитента и нет оснований ожидать, что изменения ситуации в регионе повлекут за собой неисполнение обязательств предприятия. </w:t>
        <w:br/>
        <w:t xml:space="preserve">Резкие изменения регионального масштаба (экологические, политические, демографические, социальные)  маловероятны, но их возникновение, безусловно, отразится на деятельности компании. </w:t>
        <w:br/>
        <w:t>По оценке эмитента страновые и региональные риски минимальны. Для минимизации потенциального негативного воздействия страновых и региональных рисков эмитентом ведется работа по поиску новых рынков сбыта.</w:t>
      </w:r>
    </w:p>
    <w:p>
      <w:pPr>
        <w:pStyle w:val="Heading2"/>
        <w:rPr/>
      </w:pPr>
      <w:r>
        <w:rPr/>
        <w:t>2.5.3. Финансовые риски</w:t>
      </w:r>
    </w:p>
    <w:p>
      <w:pPr>
        <w:pStyle w:val="Normal"/>
        <w:ind w:left="200" w:hanging="0"/>
        <w:rPr/>
      </w:pPr>
      <w:r>
        <w:rPr>
          <w:rStyle w:val="Subst"/>
          <w:bCs/>
          <w:iCs/>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br/>
        <w:t>Эмитент подвержен риску изменения процентных ставок, что может негативно отразиться  на стоимости заемных средств и, соответственно,  на финансовых результатах деятельности компании.</w:t>
        <w:br/>
        <w:t>Предполагаемые действия эмитента на случай отрицательного влияния изменения процентных ставок на деятельность эмитента: поиск иных источников денежных средств для обеспечения динамичного развития деятельности, сочетание в своем кредитном портфеле источников  с фиксированной и «плавающей» процентной ставкой.</w:t>
        <w:br/>
        <w:t>Деятельность эмитента ориентирована исключительно на внутренний рынок. Колебания валютного курса не окажут существенного влияния на деятельность эмитента, поэтому никаких действий в случае возникновения колебаний валютного рынка эмитент предпринимать не будет.</w:t>
        <w:br/>
        <w:t>Показатели финансовой отчетности Эмитента наиболее подверженные изменению в результате влияния указанных финансовых рисков (риски, вероятность их возникновения и характер изменений в отчетности):</w:t>
        <w:br/>
        <w:t>По мнению Эмитента, наиболее подвержены влиянию вышеперечисленных финансовых рисков основные финансовые показатели Эмитента – прибыль и себестоимость услуг. На уровень выручки финансовые риски оказывают минимальное влияние. При возникновении описанных выше финансовых рисков (резкое изменение валютных курсов, инфляция, рост процентных ставок) возможен рост себестоимости производимой продукции и снижение прибыли эмитента. Эти негативные явления могут быть компенсированы ростом цен на продукцию  и снижением объемов привлечения заемных средств, что послужит сокращению процентных расходов.</w:t>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br/>
        <w:t xml:space="preserve">Рост инфляции может привести к увеличению затрат предприятия (за счет роста цен на ГСМ, энергоресурсы  и товарно-материальные ценности), и как следствие, падению прибылей эмитента и соответственно рентабельности его деятельности. </w:t>
        <w:br/>
        <w:t xml:space="preserve">На выплаты по ценным бумагам инфляция не может оказать существенного влияния. Официальное сообщение об уровне инфляции в России является основанием для пересмотра ценовой политики в отношении будущих контрактов, заключаемых компанией. </w:t>
        <w:br/>
        <w:t>В целях минимизации финансовых рисков, рисков, связанных с инфляционными процессами, и оказывающими влияние на финансовые результаты деятельности, эмитентом проводится комплексная программа мероприятий по анализу финансовых рисков, планированию и оценке фактически сложившейся прибыльности работы, определяются показатели рентабельности, свидетельствующие об уровне доходности эмитента, нормативные значения финансовых коэффициентов, характеризующих платежеспособность и ликвидность предприятия, что дает возможность оперативно выявлять недостатки в работе предприятия и принимать меры для их ликвидации.</w:t>
      </w:r>
    </w:p>
    <w:p>
      <w:pPr>
        <w:pStyle w:val="Heading2"/>
        <w:rPr/>
      </w:pPr>
      <w:r>
        <w:rPr/>
        <w:t>2.5.4. Правовые риски</w:t>
      </w:r>
    </w:p>
    <w:p>
      <w:pPr>
        <w:pStyle w:val="Normal"/>
        <w:ind w:left="200" w:hanging="0"/>
        <w:rPr/>
      </w:pPr>
      <w:r>
        <w:rPr>
          <w:rStyle w:val="Subst"/>
          <w:bCs/>
          <w:iCs/>
        </w:rPr>
        <w:t xml:space="preserve">Риски, связанные с изменением валютного регулирования, налогового законодательства, правил таможенного контроля и пошлин, требований лицензирования, а также изменение судебной практики по вопросам, связанным с основной деятельностью эмитента, способны оказать негативное влияние на эмитента: </w:t>
        <w:br/>
        <w:t>Правовые риски определены, в том числе, недостатками, присущими российской правовой системе и российскому законодательству, что приводит к созданию атмосферы неопределенности.</w:t>
        <w:br/>
        <w:t>Россия продолжает разрабатывать правовую базу, необходимую для поддержки рыночной экономики. Следующие риски, связанные с российской правовой системой, создают неуверенность в отношении принимаемых юридических и деловых решений:</w:t>
        <w:br/>
        <w:t>1) Несоответствия, существующие между Конституцией, законами, указами Президента и правительственными, министерскими и местными распоряжениями, решениями, постановлениями и другими нормативно-правовыми актами.</w:t>
        <w:br/>
        <w:t>2) Противоречия между местными, региональными и федеральными правилами и положениями.</w:t>
        <w:br/>
        <w:br/>
        <w:t xml:space="preserve">Правовые риски Эмитента, связанные с изменением налогового законодательства оказывают влияние на Эмитента так же, как и на остальных участников рынка. </w:t>
        <w:br/>
        <w:t xml:space="preserve">Риски: </w:t>
        <w:br/>
        <w:t>1) Внесение изменений или дополнений в акты законодательства о налогах и сборах, касающихся введения дополнительных условий для предоставления налоговых льгот.</w:t>
        <w:br/>
        <w:t>2) Внесение изменений или дополнений в акты законодательства о налогах и сборах, касающихся введения нормативов предоставляемых налоговых льгот.</w:t>
        <w:br/>
        <w:t>3) Внесение изменений или дополнений в акты законодательства о налогах и сборах, касающихся увеличения налоговых ставок.</w:t>
        <w:br/>
        <w:t>4) Введение новых видов налогов.</w:t>
        <w:br/>
        <w:t>Данные изменения в налоговом законодательстве могут привести к увеличению налоговых платежей и как следствие – снижению чистой прибыли эмитента.</w:t>
        <w:br/>
        <w:t>Изменения налогового законодательства могут негативно повлиять на деятельность эмитента, но, изучив новое налоговое законодательство, эмитент приложит все усилия для сведения указанных рисков к минимуму.</w:t>
        <w:br/>
        <w:t xml:space="preserve">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w:t>
        <w:br/>
        <w:br/>
        <w:t>Изменение правил таможенного контроля и пошлин не может оказать существенного влияния на деятельность Эмитента, так как деятельность эмитента на  внешнем рынке минимальна. Но при увеличении таможенных сборов, пошлин эмитенту потребуется дополнительные средства на их покрытие. Это может вызвать увеличение стоимости продукции.</w:t>
        <w:br/>
        <w:br/>
        <w:t>Риски изменения требований по лицензированию основной деятельности Эмитента либо лицензированию прав пользования объектами, нахождение которых в обороте ограничено:</w:t>
        <w:br/>
        <w:t>Лицензионная деятельность в РФ регулируется ФЗ №128-ФЗ от 08.08.2001г. «О лицензировании отдельных видов деятельности». Изменение требований по лицензированию не является существенным правовым риском для эмитента, так как Эмитент приложит все необходимые усилия для того, чтобы своевременно продлить действие лицензии.</w:t>
        <w:br/>
        <w:br/>
        <w:t>Риски изменения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ах текущих судебных процессов, в которых участвует Эмитент,  отсутствуют. Эмитент не участвует ни в одном из судебных процессов.</w:t>
        <w:br/>
        <w:br/>
        <w:t>С целью минимизации указанных рисков Эмитентом ведется постоянная работа по анализу нормативных актов и соответствующей  им практики применения, в случае выявления риска неоднозначного толкования положений нормативных актов ведется работа по получению разъяснений регулирующих органов.</w:t>
      </w:r>
    </w:p>
    <w:p>
      <w:pPr>
        <w:pStyle w:val="Heading2"/>
        <w:rPr/>
      </w:pPr>
      <w:r>
        <w:rPr/>
        <w:t>2.5.5. Риски, связанные с деятельностью эмитента</w:t>
      </w:r>
    </w:p>
    <w:p>
      <w:pPr>
        <w:pStyle w:val="Normal"/>
        <w:ind w:left="200" w:hanging="0"/>
        <w:rPr/>
      </w:pPr>
      <w:r>
        <w:rPr>
          <w:rStyle w:val="Subst"/>
          <w:bCs/>
          <w:iCs/>
        </w:rPr>
        <w:t>Производственный риск – обусловлен изменчивостью самого процесса производства, невозможностью выполнения договорных обязательств и другими факторами; наличие значительного количества оборудования с высокой степенью износа.</w:t>
        <w:br/>
        <w:t>Ценовой риск – обусловлен неустойчивостью цен на продукцию и ресурсы. Оказывает влияние стабильность (или нестабильность) общей экономической ситуации, инфляционные процессы, возможные колебания процентных ставок.</w:t>
        <w:br/>
        <w:br/>
        <w:t>Политика эмитента направлена на минимизацию рисков, связанных с основной деятельностью. Эмитент не участвует в судебных процессах, оказывающих существенное значение на деятельность общества. Все разногласия с поставщиками и потребителями, а также с работниками и акционерами  решаются на уровне переговоров, что свидетельствует о высокой корпоративной культуре эмитента.</w:t>
        <w:br/>
        <w:t xml:space="preserve">Эмитент не имеет лицензии на осуществление основной деятельности. Нет опасений в том, что отсутствует возможность продлить действие лицензий по окончании их срока действия. </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Атяшевский промкомбинат"</w:t>
      </w:r>
    </w:p>
    <w:p>
      <w:pPr>
        <w:pStyle w:val="Normal"/>
        <w:ind w:left="200" w:hanging="0"/>
        <w:rPr/>
      </w:pPr>
      <w:r>
        <w:rPr/>
        <w:t>Сокращенное фирменное наименование эмитента:</w:t>
      </w:r>
      <w:r>
        <w:rPr>
          <w:rStyle w:val="Subst"/>
          <w:bCs/>
          <w:iCs/>
        </w:rPr>
        <w:t xml:space="preserve"> ОАО "Атяшевский промкомбинат"</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Открытое акционерное общество "Атяшевский промкомбинат"</w:t>
      </w:r>
    </w:p>
    <w:p>
      <w:pPr>
        <w:pStyle w:val="Normal"/>
        <w:ind w:left="400" w:hanging="0"/>
        <w:rPr/>
      </w:pPr>
      <w:r>
        <w:rPr/>
        <w:t>Сокращенное фирменное наименование:</w:t>
      </w:r>
      <w:r>
        <w:rPr>
          <w:rStyle w:val="Subst"/>
          <w:bCs/>
          <w:iCs/>
        </w:rPr>
        <w:t xml:space="preserve"> ОАО "Атяшевский промкомбинат"</w:t>
      </w:r>
    </w:p>
    <w:p>
      <w:pPr>
        <w:pStyle w:val="Normal"/>
        <w:ind w:left="400" w:hanging="0"/>
        <w:rPr/>
      </w:pPr>
      <w:r>
        <w:rPr/>
        <w:t>Дата введения наименования:</w:t>
      </w:r>
      <w:r>
        <w:rPr>
          <w:rStyle w:val="Subst"/>
          <w:bCs/>
          <w:iCs/>
        </w:rPr>
        <w:t xml:space="preserve"> 15.10.1993</w:t>
      </w:r>
    </w:p>
    <w:p>
      <w:pPr>
        <w:pStyle w:val="Normal"/>
        <w:ind w:left="400" w:hanging="0"/>
        <w:rPr/>
      </w:pPr>
      <w:r>
        <w:rPr/>
        <w:t>Основание введения наименования:</w:t>
        <w:br/>
      </w:r>
      <w:r>
        <w:rPr>
          <w:rStyle w:val="Subst"/>
          <w:bCs/>
          <w:iCs/>
        </w:rPr>
        <w:t>создание юридического лица</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269</w:t>
      </w:r>
    </w:p>
    <w:p>
      <w:pPr>
        <w:pStyle w:val="Normal"/>
        <w:ind w:left="400" w:hanging="0"/>
        <w:rPr/>
      </w:pPr>
      <w:r>
        <w:rPr/>
        <w:t>Дата государственной регистрации:</w:t>
      </w:r>
      <w:r>
        <w:rPr>
          <w:rStyle w:val="Subst"/>
          <w:bCs/>
          <w:iCs/>
        </w:rPr>
        <w:t xml:space="preserve"> 15.10.1993</w:t>
      </w:r>
    </w:p>
    <w:p>
      <w:pPr>
        <w:pStyle w:val="Normal"/>
        <w:ind w:left="400" w:hanging="0"/>
        <w:rPr/>
      </w:pPr>
      <w:r>
        <w:rPr/>
        <w:t>Наименование органа, осуществившего государственную регистрацию:</w:t>
      </w:r>
      <w:r>
        <w:rPr>
          <w:rStyle w:val="Subst"/>
          <w:bCs/>
          <w:iCs/>
        </w:rPr>
        <w:t xml:space="preserve"> Глава Администрации Атяшевского района Мордовской ССР</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1300546717</w:t>
      </w:r>
    </w:p>
    <w:p>
      <w:pPr>
        <w:pStyle w:val="Normal"/>
        <w:ind w:left="200" w:hanging="0"/>
        <w:rPr/>
      </w:pPr>
      <w:r>
        <w:rPr/>
        <w:t>Дата регистрации:</w:t>
      </w:r>
      <w:r>
        <w:rPr>
          <w:rStyle w:val="Subst"/>
          <w:bCs/>
          <w:iCs/>
        </w:rPr>
        <w:t xml:space="preserve"> 26.09.2002</w:t>
      </w:r>
    </w:p>
    <w:p>
      <w:pPr>
        <w:pStyle w:val="Normal"/>
        <w:ind w:left="200" w:hanging="0"/>
        <w:rPr/>
      </w:pPr>
      <w:r>
        <w:rPr/>
        <w:t>Наименование регистрирующего органа:</w:t>
      </w:r>
      <w:r>
        <w:rPr>
          <w:rStyle w:val="Subst"/>
          <w:bCs/>
          <w:iCs/>
        </w:rPr>
        <w:t xml:space="preserve"> МЕЖРАЙОННАЯ ИНСПЕКЦИЯ МНС РОССИИ N 3 ПО РЕСПУБЛИКЕ МОРДОВИЯ</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 xml:space="preserve">ОАО "Атяшевский промкомбинат" создано 1993 году и входило в состав акционерного общества открытого типа  "Местпром". </w:t>
        <w:b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тонерное обшество "Атяшевский промкомбинат" создано 1993 году. Решением Малого Совета Атяшевского районного Совета Народных Депутатов № 21 от 23 сентября 1993 года</w:t>
        <w:br/>
        <w:t>Общество преобразовано из муниципального предприятия в соответствии с планом приватизации, утвержденным Атяшевским Комитетом по управлению муниципальным имуществом от 23.09.1993 года № 21, а также в соответствии с Федеральным законом от 21. 12. 2001г. № 178 ФЗ «О приватизации государственного и муниципального имущества» .</w:t>
        <w:br/>
        <w:t>Главным направлением деятельности Общества являлось производство и реализация швейных изделий, оказание услуг предприятиям, организациям, населению. Основные виды производимой продукции были - мужская, женская. детская одежда, а также изделия ширпотреба. Общая площадь территории, принадлежащей Атяшевскому промкомбинату составляла 2000 кв.м. Промышленные, бытовые зжания и сооружения - 1005 кв.м., внутрихозяйственные транспортные коммуникации и асфальтовые покрытия - 855 кв.м., газоны и культурные насаждения - 140 кв.м.</w:t>
      </w:r>
    </w:p>
    <w:p>
      <w:pPr>
        <w:pStyle w:val="Heading2"/>
        <w:rPr/>
      </w:pPr>
      <w:r>
        <w:rPr/>
        <w:t>3.1.4. Контактная информация</w:t>
      </w:r>
    </w:p>
    <w:p>
      <w:pPr>
        <w:pStyle w:val="Normal"/>
        <w:rPr/>
      </w:pPr>
      <w:r>
        <w:rPr/>
        <w:t>Место нахождения:</w:t>
      </w:r>
      <w:r>
        <w:rPr>
          <w:rStyle w:val="Subst"/>
          <w:bCs/>
          <w:iCs/>
        </w:rPr>
        <w:t xml:space="preserve"> 431806 Россия, Республика Мордовия, Атяшевский район, с. Атяшево, переулок Советский 10</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431806 Россия, Российская Федерация, Республика Мордовия, Атяшевский район, с. Атяшево, переулок Советский 10</w:t>
      </w:r>
    </w:p>
    <w:p>
      <w:pPr>
        <w:pStyle w:val="SubHeading"/>
        <w:rPr/>
      </w:pPr>
      <w:r>
        <w:rPr/>
        <w:t>Адрес для направления корреспонденции</w:t>
      </w:r>
    </w:p>
    <w:p>
      <w:pPr>
        <w:pStyle w:val="Normal"/>
        <w:ind w:left="200" w:hanging="0"/>
        <w:rPr/>
      </w:pPr>
      <w:r>
        <w:rPr>
          <w:rStyle w:val="Subst"/>
          <w:bCs/>
          <w:iCs/>
        </w:rPr>
        <w:t>431806 Россия, Российская Федерация, Республика Мордовия, Атяшевский район, с. Атяшево, переулок Советский 10</w:t>
      </w:r>
    </w:p>
    <w:p>
      <w:pPr>
        <w:pStyle w:val="Normal"/>
        <w:rPr/>
      </w:pPr>
      <w:r>
        <w:rPr/>
        <w:t>Телефон:</w:t>
      </w:r>
      <w:r>
        <w:rPr>
          <w:rStyle w:val="Subst"/>
          <w:bCs/>
          <w:iCs/>
        </w:rPr>
        <w:t xml:space="preserve"> (83434) 2-26-06</w:t>
      </w:r>
    </w:p>
    <w:p>
      <w:pPr>
        <w:pStyle w:val="Normal"/>
        <w:rPr/>
      </w:pPr>
      <w:r>
        <w:rPr/>
        <w:t>Факс:</w:t>
      </w:r>
      <w:r>
        <w:rPr>
          <w:rStyle w:val="Subst"/>
          <w:bCs/>
          <w:iCs/>
        </w:rPr>
        <w:t xml:space="preserve"> (83434) 2-18-70</w:t>
      </w:r>
    </w:p>
    <w:p>
      <w:pPr>
        <w:pStyle w:val="Normal"/>
        <w:rPr/>
      </w:pPr>
      <w:r>
        <w:rPr>
          <w:rStyle w:val="Subst"/>
          <w:bCs/>
          <w:iCs/>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emissia.narod.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bCs/>
          <w:iCs/>
        </w:rPr>
        <w:t>1303027476</w:t>
      </w:r>
    </w:p>
    <w:p>
      <w:pPr>
        <w:pStyle w:val="Heading2"/>
        <w:rPr/>
      </w:pPr>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15.5</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bCs/>
          <w:iCs/>
        </w:rPr>
        <w:t xml:space="preserve"> тыс. руб.</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пошив спецодежды</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1.13</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пошив постельного белья</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7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1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8.87</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bCs/>
          <w:iCs/>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bCs/>
          <w:iCs/>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Основной рынок сбыта продукции - предприятия и учреждения Атяшевского района и Республики Мордовия . ОАО "Мордовавтодор", ЗАО "Агроатяшево", ЗАО "Мордовский бекон", ОАО "Маслодельный завод Атяшевский"</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 недостаточно активная маркетинговая политика Эмитента по продвижению своих услуг;</w:t>
        <w:br/>
        <w:t>- увеличение конкуренции в производстве;</w:t>
        <w:br/>
        <w:t>- негативные изменения налогового и валютного законодательства.</w:t>
        <w:br/>
        <w:t>- негативные последствия мирового экономического кризиса.</w:t>
        <w:br/>
        <w:br/>
        <w:t>Для снижения влияния негативных факторов эмитент планирует:</w:t>
        <w:br/>
        <w:t>- оптимизировать структуру производства и провести сокращение условно-постоянных расходов;</w:t>
        <w:br/>
        <w:t>- расширить номенклатуру выпускаемой продукции за счет увеличения доли продукции с низкими энергозатратами, расширить спектр выполняемых работ;</w:t>
        <w:br/>
        <w:t>- увеличить объемы выпуска продукции, обладающей высокими привлекательными качествами;</w:t>
        <w:br/>
        <w:t>- проведение комплекса мероприятий, направленных на снижение затрат в составе себестоимости продукции.</w:t>
        <w:br/>
      </w:r>
    </w:p>
    <w:p>
      <w:pPr>
        <w:pStyle w:val="Heading2"/>
        <w:rPr/>
      </w:pPr>
      <w:r>
        <w:rPr/>
        <w:t>3.2.5. Сведения о наличии у эмитента лицензий</w:t>
      </w:r>
    </w:p>
    <w:p>
      <w:pPr>
        <w:pStyle w:val="Normal"/>
        <w:ind w:left="200" w:hanging="0"/>
        <w:rPr/>
      </w:pPr>
      <w:r>
        <w:rPr>
          <w:rStyle w:val="Subst"/>
          <w:bCs/>
          <w:iCs/>
        </w:rPr>
        <w:t>Эмитент лицензий не имеет</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ab/>
        <w:t>Главным направлением деятельности Общества является пошив спецодежды и постельного белья, изучение спроса населения на ассортимент выпускаемой продукции, совершенствование существующего ассортимента, повышение рентабельности за счёт снижения себестоимости .</w:t>
        <w:br/>
        <w:tab/>
        <w:t>К приоритетным направлениям деятельности Общества относятся:</w:t>
        <w:br/>
        <w:t>•</w:t>
        <w:tab/>
        <w:t xml:space="preserve"> 100 % выполнение производственных показателей  и объема реализованной продукции.</w:t>
        <w:br/>
        <w:t>•</w:t>
        <w:tab/>
        <w:t xml:space="preserve"> максимальная загруженность предприятия с рентабельностью не ниже 60%.</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32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24</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линейный способ</w:t>
      </w:r>
    </w:p>
    <w:p>
      <w:pPr>
        <w:pStyle w:val="Normal"/>
        <w:ind w:left="400" w:hanging="0"/>
        <w:rPr/>
      </w:pPr>
      <w:r>
        <w:rPr/>
        <w:t>Отчетная дата:</w:t>
      </w:r>
      <w:r>
        <w:rPr>
          <w:rStyle w:val="Subst"/>
          <w:bCs/>
          <w:iCs/>
        </w:rPr>
        <w:t xml:space="preserve"> 30.09.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5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3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6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4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8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9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97</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4</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bCs/>
          <w:iCs/>
        </w:rPr>
        <w:t xml:space="preserve">Рентабельность собственного капитала позволяет определить эффективность использования капитала, инвестированного собственниками, то есть  позволяет определить, сколько рублей прибыли приносит каждый вложенный рубль собственных средств. </w:t>
        <w:br/>
        <w:t xml:space="preserve">Рентабельность активов показывает прибыль, приносимую всеми без исключения средствами предприятия, независимо от их вида или источника формирования, то есть общую эффективность использования собственных и заемных средств. </w:t>
        <w:br/>
        <w:t xml:space="preserve">Рентабельность продаж показывает, сколько прибыли приходится на единицу реализованной продукции. </w:t>
        <w:br/>
        <w:t>Чистая прибыль – это конечный финансовый результат деятельности организации за отчетный период. Она характеризует реальный прирост (наращение) собственного капитала организации, то есть показывает, может ли предприятие приносить прибыль своим владельцам.</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bCs/>
          <w:iCs/>
        </w:rPr>
        <w:t>Влияние на изменение размера выручки от продажи эмитентом  товаров,  работ,  услуг, затрат на их себестоимость и прибыли (убытков) от основной деятельности за соответствующий отчетный период по сравнению с аналогичным периодом предшествующего года оказали: инфляция, изменение объема работ и услуг, консервация инвестиционных проектов, снижением платежеспособного спроса населения, общий финансовый кризис в регионе.</w:t>
        <w:br/>
        <w:t>Мнения органов управления Эмитента относительно упомянутых причин и/или степени их влияния на показатели финансово – хозяйственной деятельности Эмитента совпадают.</w:t>
        <w:br/>
        <w:t>Ни один из членов органов управления Эмитента не имеет особого мнения относительно упомянутых причин и/или степени их влияния на показатели финансово – хозяйственной деятельности Эмитента.</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0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9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0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72</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52</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bCs/>
          <w:iCs/>
        </w:rPr>
        <w:t xml:space="preserve">Величина собственных оборотных средств характеризует ту часть собственного капитала предприятия, которая является источником покрытия его текущих активов (то есть активов, имеющих оборачиваемость менее одного года). </w:t>
        <w:br/>
        <w:t xml:space="preserve">Индекс постоянного актива отражает отношение внеоборотных активов и средств, отвлеченных в долгосрочную дебиторскую задолженность, к собственным средствам. Рекомендуемое значение показателя индекса постоянного актива = 0,9. </w:t>
        <w:br/>
        <w:t xml:space="preserve">Ликвидность и платежеспособность могут оцениваться с помощью ряда абсолютных и относительных показателей. Коэффициент текущей ликвидности дает общую оценку ликвидности предприятия, показывая, сколько рублей оборотных средств приходится на один рубль текущей краткосрочной задолженности. Чем показатель больше, тем лучше платежеспособность предприятия. Нормальным считается значение коэффициента от 1,5 до 2,5, в зависимости от отрасли. </w:t>
        <w:br/>
        <w:t xml:space="preserve">Коэффициент быстрой ликвидности показывает, какие средства могут быть использованы, если срок погашения всех или некоторых текущих обязательств наступит немедленно. </w:t>
        <w:br/>
        <w:t>Коэффициент автономии собственных средств показывает долю собственных средств от всей суммы активов. По мере приближения значения коэффициента к 1 уменьшается риск невыполнения предприятием своих долговых обязательств.</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80</w:t>
            </w:r>
          </w:p>
        </w:tc>
      </w:tr>
    </w:tbl>
    <w:p>
      <w:pPr>
        <w:pStyle w:val="Normal"/>
        <w:rPr/>
      </w:pPr>
      <w:r>
        <w:rPr/>
      </w:r>
    </w:p>
    <w:p>
      <w:pPr>
        <w:pStyle w:val="Normal"/>
        <w:ind w:left="200" w:hanging="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bCs/>
          <w:iCs/>
        </w:rPr>
        <w:t>Источниками финансирования оборотных средств эмитента являются собственные средства.</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bCs/>
          <w:iCs/>
        </w:rPr>
        <w:t>Политика эмитента по финансированию оборотных средств состоит в финансировании оборотных средств за счет собственных средств.</w:t>
        <w:br/>
        <w:t>Политика эмитента по финансированию оборотных средств подразумевает:</w:t>
        <w:br/>
        <w:t>- поддержание количества денежных средств на уровне достаточном для ведения текущей деятельности;</w:t>
        <w:br/>
        <w:t>- обеспечение оптимального объема запасов сырья и материалов для проведения эффективного процесса производства;</w:t>
        <w:br/>
        <w:t xml:space="preserve">- своевременная реализация неликвидных остатков; </w:t>
        <w:br/>
        <w:t>- оптимизация запасов, т.е. приобретение товарно-материальных ценностей под заключенные договора;</w:t>
        <w:br/>
        <w:t>- снижение сроков оборачиваемости оборотного капитала.</w:t>
        <w:br/>
        <w:t>Политика финансирования оборотных средств может измениться в случае значительного  уменьшения доходов эмитента, вероятность наступления указанного фактора невысока.</w:t>
        <w:br/>
        <w:t>Особых мнений органов управления эмитента относительно влияния указанных факторов на показатели финансово-хозяйственной деятельности нет.</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bCs/>
          <w:iCs/>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Политика эмитента в области научно – технического развития не ведется.</w:t>
        <w:br/>
        <w:t>Эмитент не создавал и не получал правовую охрану основных объектов интеллектуальной собственности, включая патенты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Данными по деятельности отрасли не располагаем</w:t>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Не имеется</w:t>
      </w:r>
    </w:p>
    <w:p>
      <w:pPr>
        <w:pStyle w:val="Heading2"/>
        <w:rPr/>
      </w:pPr>
      <w:r>
        <w:rPr/>
        <w:t>4.5.2. Конкуренты эмитента</w:t>
      </w:r>
    </w:p>
    <w:p>
      <w:pPr>
        <w:pStyle w:val="Normal"/>
        <w:ind w:left="200" w:hanging="0"/>
        <w:rPr/>
      </w:pPr>
      <w:r>
        <w:rPr>
          <w:rStyle w:val="Subst"/>
          <w:bCs/>
          <w:iCs/>
        </w:rPr>
        <w:t>ОАО "Рузаевский завод пластмасс", предприятия по пошиву спецодежды Республики Мордовия</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Органами управления Обществом являются:</w:t>
        <w:br/>
        <w:br/>
        <w:t>Общее собрание акционеров;</w:t>
        <w:br/>
        <w:t>Совет директоров</w:t>
        <w:br/>
        <w:t>Генеральный директор - единоличный исполнительный орган Общества</w:t>
        <w:br/>
        <w:t>ликвидационная комиссия</w:t>
        <w:br/>
        <w:br/>
        <w:t>9.1.Общее собрание акционеров является высшим органом управления Общества.</w:t>
        <w:br/>
        <w:t>9.2.Один раз в год Общество проводит годовое Общее собрание акционеров.</w:t>
        <w:b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w:t>
        <w:br/>
        <w:t>9.3.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годового отчета Общества, годовой бухгалтерской отчетности, в том числе отчета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9.4.Проводимые помимо годового общие собрания акционеров являются внеочередными.</w:t>
        <w:br/>
        <w:t>9.5.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9.6.1. статьи 9 настоящего Устава, может быть проведено только в форме собрания (совместного присутствия).</w:t>
        <w:br/>
        <w:t>9.6.Компетенция Общего собрания акционеров.</w:t>
        <w:br/>
        <w:t>9.6.1. К компетенции Общего собрания акционеров относятся следующие вопросы:</w:t>
        <w:br/>
        <w:t>1)внесение изменений и дополнений в Устав Общества или утверждение Устава в новой редакции, за исключением случаев, когда принятие такого решения отнесено Федеральным законом «Об акционерных обществах» к компетенции Совета директоров.</w:t>
        <w:br/>
        <w:t>2)реорганизация Общества;</w:t>
        <w:br/>
        <w:t>3)ликвидация Общества, назначение ликвидационной комиссии и утверждение промежуточного и окончательного ликвидационных балансов;</w:t>
        <w:br/>
        <w:t>4)определение количественного состава Совета директоров Общества, избрание его членов и досрочное прекращение их полномочий;</w:t>
        <w:br/>
        <w:t>5)определение количества, номинальной стоимости, категории (типа) объявленных акций и прав,</w:t>
        <w:br/>
        <w:t>предоставляемых этими акциями;</w:t>
        <w:br/>
        <w:t>6)увеличение уставного капитала Общества путем увеличения номинальной стоимости акций или путем размещения дополнительных акций</w:t>
        <w:br/>
        <w:t>7)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избрание членов ревизионной комиссии Общества и досрочное пре-кращение их полномочий;</w:t>
        <w:br/>
        <w:t>9)утверждение аудитора Общества;</w:t>
        <w:br/>
        <w:t>10)выплата (объявление) дивидендов по результатам первого квартала, полугодия, девяти месяцев финансового года;</w:t>
        <w:br/>
        <w:t>11)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2)определение порядка ведения Общего собрания акционеров;</w:t>
        <w:br/>
        <w:t>13)избрание членов счетной комиссии и досрочное прекращение их пол-номочий, в случае, если число акционеров Общества составит не более 500 человек;</w:t>
        <w:br/>
        <w:t>14)дробление и консолидация акций</w:t>
        <w:br/>
        <w:t>15)принятие решений об одобрении сделок в случаях, предусмотренных ст. 83 Федерального закона «Об акционерных обществах»;</w:t>
        <w:br/>
        <w:t>16)принятие решений об одобрении крупных сделок в случаях, предусмотренных ст. 79 Федерального закона «Об акционерных обществах»;</w:t>
        <w:br/>
        <w:t>17)приобретение  Обществом размещенных акций в случаях, предусмот-ренных Федерального закона «Об акционерных обществах»;</w:t>
        <w:br/>
        <w:t>18)принятие решения об участии в финансово-промышленных группах, ассоциациях и иных объединениях коммерческих организаций;</w:t>
        <w:br/>
        <w:t>19) избрание генерального директора Общества и досрочное прекращение его полномочий;</w:t>
        <w:br/>
        <w:t>20) утверждение внутренних документов, регулирующих деятельность органов Общества;</w:t>
        <w:br/>
        <w:t>21) решение иных вопросов, предусмотренных Федеральным законом «Об акционерных обществах».</w:t>
        <w:br/>
        <w:t>9.6.2. Вопросы, отнесенные к компетенции Общего собрания акционеров, не могут быть переданы на решение Совету директоров и Генеральному директору Общества.</w:t>
        <w:br/>
        <w:t>9.6.3.Общее собрание акционеров не вправе рассматривать вопросы, не отнесенные к его компетенции Федеральным законом «Об акционерных обществах» и принимать по указанным вопросам решения.</w:t>
        <w:br/>
        <w:t>9.7.Порядок принятия решений общим собранием акционеров</w:t>
        <w:br/>
        <w:t>9.7.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br/>
        <w:t>9.7.2.Решение по вопросам, указанным в подпунктах 2, 6 и 14 - 19 пункта 9.6.1. настоящего Устава, принимается Общим собранием акционеров только по предложению Совета директоров Общества.</w:t>
        <w:br/>
        <w:t>9.7.3.Решение по вопросам, указанным в подпунктах 1 - 3, 5 и 17 пункта 9.6.1.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br/>
        <w:t>9.7.4.Общее собрание акционеров не вправе принимать решения по вопросам, не включенным в повестку дня собрания, а также изменять повестку дня.</w:t>
        <w:br/>
        <w:t>9.7.5.Голосование на Общем собрании акционеров осуществляется по принципу; «одна голосующая акция -один голос», за исключением случая проведения кумулятивного голосования при избрании членов Совета директоров. Голосующими акциями Общества являются все обыкновенные акции.</w:t>
        <w:br/>
        <w:t>9.7.6.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t>Избранным в состав Совета директоров Общества считаются кандидаты, набравшие наибольшее число голосов.</w:t>
        <w:br/>
        <w:t>9.7.7.Решения, принятые общим собранием акционеров, а также итоги голосования оглашаются на Общем</w:t>
        <w:br/>
        <w:t>собрании акционеров, в ходе которого проводилось голосование, или доводятся не позднее 10 дней после</w:t>
        <w:br/>
        <w:t>составления протокола об итогах голосования в форме отчета об итогах голосования до сведения лиц, включенных в</w:t>
        <w:br/>
        <w:t>список лиц, имеющих право на участие в Общем собрании акционеров, в порядке, предусмотренном для сообщения</w:t>
        <w:br/>
        <w:t>о проведении Общего собрания акционеров.</w:t>
        <w:br/>
        <w:t>9.7.8.Акционер вправе обжаловать в суд решение, принятое Общим собранием акционеров с нарушением</w:t>
        <w:br/>
        <w:t>требований Федерального закона «Об акционерных обществах», иных правовых актов Российской Федерации,</w:t>
        <w:br/>
        <w:t>Устава Общества, в случае, если он не принимал участия в Общем собрании акционеров или голосовал против</w:t>
        <w:br/>
        <w:t>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br/>
        <w:t>10.1. В период между Общими собраниями акционеров Общества его органом управления является Совет директоров.</w:t>
        <w:br/>
        <w:t>10.2. Компетенция Совета директоров Общества</w:t>
        <w:br/>
        <w:t>10.2.1. К компетенции Совета директоров Общества относятся следующие вопросы:</w:t>
        <w:br/>
        <w:t>1)определение приоритетных направлений деятельности Общества;</w:t>
        <w:br/>
        <w:t>2)созыв годового и внеочередного общих собраний акционеров Общества, за исключением случаев, предусмотренных пунктом 8 ст. 55 ФЗ «Об акционерных обществах»;</w:t>
        <w:br/>
        <w:t>3)утверждение повестки дня Общего собрания акционеров;</w:t>
        <w:br/>
        <w:t>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настоящего Федерального закона «Об акционерных обществах» и связанные с подготовкой и проведением Общего собрания акционеров;</w:t>
        <w:br/>
        <w:t>5)увеличение уставного капитала Общества путем размещения Об-ществом дополнительных акций в пределах количества и категорий (типов) объявленных акций, за исключением случаев, когда принятие такого решения отнесено к компетенции Общего собрания акционеров;</w:t>
        <w:br/>
        <w:t>6)размещение Обществом облигаций и иных эмиссионных ценных бумаг в случаях, предусмотренных Федеральным законом «Об акционерных обществах».</w:t>
        <w:br/>
        <w:t>7)определение цены (денежной оценки) имущества, цены размеще-ния и выкупа эмиссионных ценных бумаг в случаях, предусмотренных настоящим Федеральным законом «Об акционерных обществах»;</w:t>
        <w:br/>
        <w:t>8)приобретение размещенных Обществом акций, облигаций и иных ценных бумаг в соответствии с действующим законодательством РФ;</w:t>
        <w:br/>
        <w:t>9)рекомендации Общему собранию акционеров по размеру выплачиваемых членам Ревизионной комиссии</w:t>
        <w:br/>
        <w:t>25щества вознаграждений и компенсаций и определение размера оплаты услуг Аудитора;</w:t>
        <w:br/>
        <w:t>10)рекомендации Общему собранию акционеров по размеру дивиденда по акциям и порядку его выплаты;</w:t>
        <w:br/>
        <w:t>11)рекомендации Общему собранию акционеров по порядку распределения прибыли и убытков Общества по  результатам финансового года;</w:t>
        <w:br/>
        <w:t>12)использование резервного фонда и иных фондов Общества;</w:t>
        <w:br/>
        <w:t>13)утверждение внутренних документов Общества, за исключением внутренних документов, утверждение в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создание и ликвидация филиалов, открытие и ликвидация представительств Общества, утверждение наложений о филиалах и представительствах, внесение в них изменений и дополнений;</w:t>
        <w:br/>
        <w:t>15)внесение изменений и дополнений в Устав Общества по результатам размещения и погашения акций, в том числе связанных с увеличением и уменьшением уставного капитала, а также связанных с созданием филиалов, покрытием представительств и их ликвидацией;</w:t>
        <w:br/>
        <w:t>16)одобрение крупных сделок в случаях, предусмотренных главой X Федерального закона «Об акционерных обществах»;</w:t>
        <w:br/>
        <w:t>17)одобрение сделок, предусмотренных главой XI настоящего Федерального закона «Об акционерных обществах»;</w:t>
        <w:br/>
        <w:t>18)утверждение регистратора Общества и условий договора с ним, а также расторжение договора с ним;</w:t>
        <w:br/>
        <w:t>19)принятие во всякое время решения о проверке финансово-хозяйственной деятельности Общества;</w:t>
        <w:br/>
        <w:t>20)принятие решений об участии и о прекращении участия Общества в других организациях (за исключением организаций, указанных в подпункте 18 пункта 9.6.1. настоящего Устава;</w:t>
        <w:br/>
        <w:t>21)предварительное утверждение годового отчета Общества;</w:t>
        <w:br/>
        <w:t>22)иные вопросы, предусмотренные настоящим Уставом и Федеральным законом «Об акционерных обществах» и уставом Общества.</w:t>
        <w:br/>
        <w:t>10.3.Вопросы, отнесенные к компетенции Совета директоров, не могут быть переданы на решение исполнительному органу.</w:t>
        <w:br/>
        <w:t>10.4.Избрание Совета директоров</w:t>
        <w:br/>
        <w:t>10.4.1.Члены Совета директоров Общества избираются общим собранием акционеров в количестве 5 (Пяти) человек на срок до следующего годового Общего собрания акционеров.</w:t>
        <w:br/>
        <w:t>10.4.2. 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заключением полномочий по подготовке, созыву и проведению годового Общего собрания акционеров.</w:t>
        <w:br/>
        <w:t>10.4.3. Выборы членов Совета директоров Общества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t>Избранными в состав Совета директоров Общества считаются кандидаты, набравшие наибольшее число голосов.</w:t>
        <w:br/>
        <w:t>10.4.4. Лица, избранные в состав Совета директоров Общества, могут переизбираться неограниченное число раз.</w:t>
        <w:br/>
        <w:t>10.4.5. По решению Общего собрания акционеров полномочия всех членов Совета директоров Общества могут быть прекращены досрочно.</w:t>
        <w:br/>
        <w:t>10.4.6. Членом Совета директоров Общества может быть только физическое лицо. Член Совета директоров Общества может не быть акционером Общества.</w:t>
        <w:br/>
        <w:t>10.5.Председатель Совета директоров</w:t>
        <w:br/>
        <w:t>10.5.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br/>
        <w:t>10.5.2.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br/>
        <w:t>10.5.3.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br/>
        <w:t>10.5.4.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br/>
        <w:t>10.6.Заседание Совета директоров</w:t>
        <w:br/>
        <w:t>10.6.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единоличного исполнительного органа, ревизионной комиссии Общества или аудитора Общества.</w:t>
        <w:br/>
        <w:t>10.6.2.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br/>
        <w:t>10.6.3.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br/>
        <w:t>10.6.4.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настоящим уставом, кроме кворума по вопросам, для принятия решения по которым в соответствии с ФЗ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br/>
        <w:t xml:space="preserve"> 10.6.5.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настоящим уставом Общества, кроме вопросов, для принятия решения по которым в соответствии с Федеральным законом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br/>
        <w:t>10.6.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настоящим Уставом Общества не предусмотрено иное.</w:t>
        <w:br/>
        <w:t>10.6.7. 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настоящим Уставом Общества не установлено иное.</w:t>
        <w:br/>
        <w:t>10.6.8. Решения по следующим вопросам принимаются единогласно всеми членами Совета директоров, при :том не учитываются голоса выбыв-ших членов Совета директоров:</w:t>
        <w:br/>
        <w:t>1)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2)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b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br/>
        <w:t>10.6.9. 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w:t>
        <w:br/>
        <w:t>незаинтересованных директоров составляет менее определенного Уставом Общества кворума для проведения заседания Совета директоров, решение по данному вопросу должно приниматься общим собранием акционеров.</w:t>
        <w:br/>
        <w:t>10.6.10. При решении вопросов на заседании Совета директоров Общества каждый член Совета директоров общества обладает одним голосом.</w:t>
        <w:br/>
        <w:t>10.6.11. Передача права голоса членом Совета директоров Общества иному лицу, в том числе другому члену Совета директоров Общества, не допускается.</w:t>
        <w:br/>
        <w:t>10.6.12. В случае равенства голосов членов Совета директоров Общества при принятии решений Председатель Совета директоров обладает решающим голосом.</w:t>
        <w:br/>
        <w:t>10.6.1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br/>
        <w:t>10.7. Протокол заседания Совета директоров</w:t>
        <w:br/>
        <w:t>10.7.1. На заседании Совета директоров Общества ведется протокол.</w:t>
        <w:br/>
        <w:t>10.7.2. Протокол заседания Совета директоров Общества составляется не позднее трех дней после его проведения. В протоколе заседания указывается: место и время его проведения; лица присутствующие на заседании;</w:t>
        <w:br/>
        <w:t>повестка дня заседания; вопросы, поставленные на голосование, и итоги голосования по ним; принятые решения.</w:t>
        <w:br/>
        <w:t>10.7.3.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br/>
        <w:br/>
        <w:br/>
        <w:t>11. ЕДИНОЛИЧНЫЙ ИСПОЛНИТЕЛЬНЫЙ ОРГАН ОБЩЕСТВА</w:t>
        <w:br/>
        <w:br/>
        <w:t>11.1. Руководство текущей деятельностью Общества осуществляется единоличным исполнительным органом Общества - Генеральным директо-ром.</w:t>
        <w:br/>
        <w:t>11.2.  Генеральный директор избирается Собранием акционеров Общества</w:t>
        <w:br/>
        <w:t>11.3. Генеральный директор избирается сроком на 5 (пять) лет.</w:t>
        <w:br/>
        <w:t>11.4.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br/>
        <w:t>11.5. Права и обязанности Генерального директора по осуществлению руководства текущей деятельностью Общества определяются действующим законодательством, настоящим Уставом Общества и Договором, включенным с Обществом. Договор от имени Общества подписывается председателем Совета директоров Общества.</w:t>
        <w:br/>
        <w:t>11.6. 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br/>
        <w:t>- организует выполнение решений Общего собрания акционеров и Совета директоров Общества;</w:t>
        <w:br/>
        <w:t>- обеспечивает выполнение планов деятельности Общества, необходи-мых для решения его задач;</w:t>
        <w:br/>
        <w:t>-распоряжается имуществом Общества в пределах, установленных настоящим Уставом и действующим законодательством;</w:t>
        <w:b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в организациях -профессиональных участниках рынка ценных бумаг) расчетные и иные счета Общества;</w:t>
        <w:br/>
        <w:t>издает приказы, утверждает (принимает) инструкции,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br/>
        <w:t>- в соответствии с организационной структурой исполнительного аппарата Общества утверждает штатное - расписание и должностные оклады работников Общества;</w:t>
        <w:br/>
        <w:t xml:space="preserve"> - осуществляет в отношении работников Общества права и обязанно-сти работодателя, предусмотренные трудовым законодательством;</w:t>
        <w:br/>
        <w:t>- распределяет обязанности между заместителями Генерального директора;</w:t>
        <w:br/>
        <w:t>-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br/>
        <w:t>- не позднее, чем за 30 (Тридцати)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br/>
        <w:t>- обеспечивает подготовку и проведение Общих собраний акционеров;</w:t>
        <w:br/>
        <w:t>- решает иные вопросы текущей деятельности Общества, за исключением вопросов, отнесенных к компетенции Общего собрания акционеров, Совета директоров Общества.</w:t>
        <w:br/>
        <w:t>11. 7.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emissia.naro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Беспалов Геннадий Афанасьевич</w:t>
      </w:r>
    </w:p>
    <w:p>
      <w:pPr>
        <w:pStyle w:val="Normal"/>
        <w:ind w:left="200" w:hanging="0"/>
        <w:rPr/>
      </w:pPr>
      <w:r>
        <w:rPr/>
        <w:t>Год рождения:</w:t>
      </w:r>
      <w:r>
        <w:rPr>
          <w:rStyle w:val="Subst"/>
          <w:bCs/>
          <w:iCs/>
        </w:rPr>
        <w:t xml:space="preserve"> 1968</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завод Атяшевский "</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службы безопасности</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етрушкин Юрий Николаевич</w:t>
      </w:r>
    </w:p>
    <w:p>
      <w:pPr>
        <w:pStyle w:val="Normal"/>
        <w:ind w:left="200" w:hanging="0"/>
        <w:rPr/>
      </w:pPr>
      <w:r>
        <w:rPr/>
        <w:t>Год рождения:</w:t>
      </w:r>
      <w:r>
        <w:rPr>
          <w:rStyle w:val="Subst"/>
          <w:bCs/>
          <w:iCs/>
        </w:rPr>
        <w:t xml:space="preserve"> 198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ОГА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Саранского отделения Уфимского филиал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Баринов Николай Михайл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Челпано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дельный завод Атяшев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Харламов Алексей Викторович</w:t>
      </w:r>
    </w:p>
    <w:p>
      <w:pPr>
        <w:pStyle w:val="Normal"/>
        <w:ind w:left="200" w:hanging="0"/>
        <w:rPr/>
      </w:pPr>
      <w:r>
        <w:rPr/>
        <w:t>Год рождения:</w:t>
      </w:r>
      <w:r>
        <w:rPr>
          <w:rStyle w:val="Subst"/>
          <w:bCs/>
          <w:iCs/>
        </w:rPr>
        <w:t xml:space="preserve"> 1967</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Молочный торговый дом"</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Щемеров Александр Валентинович</w:t>
      </w:r>
    </w:p>
    <w:p>
      <w:pPr>
        <w:pStyle w:val="Normal"/>
        <w:ind w:left="200" w:hanging="0"/>
        <w:rPr/>
      </w:pPr>
      <w:r>
        <w:rPr/>
        <w:t>Год рождения:</w:t>
      </w:r>
      <w:r>
        <w:rPr>
          <w:rStyle w:val="Subst"/>
          <w:bCs/>
          <w:iCs/>
        </w:rPr>
        <w:t xml:space="preserve"> 1971</w:t>
      </w:r>
    </w:p>
    <w:p>
      <w:pPr>
        <w:pStyle w:val="ThinDelim"/>
        <w:rPr/>
      </w:pPr>
      <w:r>
        <w:rPr/>
      </w:r>
    </w:p>
    <w:p>
      <w:pPr>
        <w:pStyle w:val="Normal"/>
        <w:ind w:left="200" w:hanging="0"/>
        <w:rPr/>
      </w:pPr>
      <w:r>
        <w:rPr/>
        <w:t>Образование:</w:t>
        <w:br/>
      </w:r>
      <w:r>
        <w:rPr>
          <w:rStyle w:val="Subst"/>
          <w:bCs/>
          <w:iCs/>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Завод маслодельный Атяшев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Хуторова Любовь Валентиновна</w:t>
      </w:r>
    </w:p>
    <w:p>
      <w:pPr>
        <w:pStyle w:val="Normal"/>
        <w:ind w:left="200" w:hanging="0"/>
        <w:rPr/>
      </w:pPr>
      <w:r>
        <w:rPr/>
        <w:t>Год рождения:</w:t>
      </w:r>
      <w:r>
        <w:rPr>
          <w:rStyle w:val="Subst"/>
          <w:bCs/>
          <w:iCs/>
        </w:rPr>
        <w:t xml:space="preserve"> 1959</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униципальное предприятие "Жилищно-коммунальное хозяйство Атяшевского район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консуль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2.08.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тяшевский пром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ревизионная комиссия</w:t>
        <w:b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b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br/>
        <w:t>Количественный состав Ревизионной комиссии Общества составляет 3 (Три) человека.</w:t>
        <w:br/>
        <w:t>По решению Общего собрания акционеров Общества полномочия всех или отдельных членов</w:t>
        <w:br/>
        <w:t>Ревизионной комиссии Общества могут быть прекращены досрочно.</w:t>
        <w:br/>
        <w:t>К компетенции Ревизионной комиссии Общества относится:</w:t>
        <w:br/>
        <w:t>1) подтверждение достоверности данных, содержащихся в  годовом отчете, годовой бухгалтерской отчетности Общества;</w:t>
        <w:b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br/>
        <w:t>3) организация и осуществление проверки (ревизии) финансово-хозяйственной деятельности Общества, в частности:</w:t>
        <w:b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br/>
        <w:t>- контроль за сохранностью и использованием основных средств;</w:t>
        <w:br/>
        <w:t>- контроль за соблюдением установленного порядка списания на убытки Общества задолженности неплатежеспособных дебиторов;</w:t>
        <w:br/>
        <w:t>- контроль за расходованием денежных средств Общества в соответствии с утвержденными бизнес-планом и бюджетом Общества;</w:t>
        <w:br/>
        <w:t>- контроль за формированием и использованием резервного и иных специальных фондов Общества;</w:t>
        <w:b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br/>
        <w:t>- проверка выполнения ранее выданных предписаний по устранению нарушений и недостатков, выявленных предыдущими проверками (ревизиями);</w:t>
        <w:br/>
        <w:t>-осуществление иных действий (мероприятий), связанных с проверкой финансово-хозяйственной деятельности Общества.</w:t>
        <w:br/>
        <w:t>Все решения по вопросам, отнесенным к компетенции Ревизион-ной комиссии, принимаются простым большинством голосов от Общего числа ее членов.</w:t>
        <w:b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b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b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b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b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br/>
        <w:t>Для проверки финансово-хозяйственной деятельности Общества Общее собрание акционеров ежегодно утверждает Аудитора Общества.</w:t>
        <w:br/>
        <w:t>Размер оплаты услуг Аудитора определяется Советом директоров Общества.</w:t>
        <w:b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Бердникова Елена Валентиновна</w:t>
      </w:r>
    </w:p>
    <w:p>
      <w:pPr>
        <w:pStyle w:val="Normal"/>
        <w:ind w:left="200" w:hanging="0"/>
        <w:rPr/>
      </w:pPr>
      <w:r>
        <w:rPr/>
        <w:t>Год рождения:</w:t>
      </w:r>
      <w:r>
        <w:rPr>
          <w:rStyle w:val="Subst"/>
          <w:bCs/>
          <w:iCs/>
        </w:rPr>
        <w:t xml:space="preserve"> 1978</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завод Атяшев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экономист</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ыресин Александр Николаевич</w:t>
      </w:r>
    </w:p>
    <w:p>
      <w:pPr>
        <w:pStyle w:val="Normal"/>
        <w:ind w:left="200" w:hanging="0"/>
        <w:rPr/>
      </w:pPr>
      <w:r>
        <w:rPr/>
        <w:t>Год рождения:</w:t>
      </w:r>
      <w:r>
        <w:rPr>
          <w:rStyle w:val="Subst"/>
          <w:bCs/>
          <w:iCs/>
        </w:rPr>
        <w:t xml:space="preserve"> 1973</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завод Атяшевск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Якутина Ольга Валентино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3</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Маслозавод Атяшевский "</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Normal"/>
        <w:ind w:left="200" w:hanging="0"/>
        <w:rPr/>
      </w:pPr>
      <w:r>
        <w:rPr/>
      </w:r>
    </w:p>
    <w:p>
      <w:pPr>
        <w:pStyle w:val="Normal"/>
        <w:ind w:left="200" w:hanging="0"/>
        <w:rPr/>
      </w:pPr>
      <w:r>
        <w:rPr/>
        <w:t>Дополнительная информация:</w:t>
        <w:br/>
      </w:r>
      <w:r>
        <w:rPr>
          <w:rStyle w:val="Subst"/>
          <w:bCs/>
          <w:iCs/>
        </w:rPr>
        <w:t>нет</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84</w:t>
            </w:r>
          </w:p>
        </w:tc>
      </w:tr>
    </w:tbl>
    <w:p>
      <w:pPr>
        <w:pStyle w:val="Normal"/>
        <w:rPr/>
      </w:pPr>
      <w:r>
        <w:rPr/>
      </w:r>
    </w:p>
    <w:p>
      <w:pPr>
        <w:pStyle w:val="Normal"/>
        <w:ind w:left="200" w:hanging="0"/>
        <w:rPr/>
      </w:pPr>
      <w:r>
        <w:rPr>
          <w:rStyle w:val="Subst"/>
          <w:bCs/>
          <w:iCs/>
        </w:rPr>
        <w:t>Изменение численности сотрудников (работников) эмитента за раскрываемый период для эмитента является не существенным.</w:t>
        <w:br/>
        <w:t>Сотрудники, оказывающих существенное влияние на финансово-хозяйственную деятельность эмитента (ключевые сотрудники): генеральный директор.</w:t>
        <w:br/>
        <w:t>Сотрудниками (работниками) Общества профсоюзный орган не создавался.</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17</w:t>
      </w:r>
    </w:p>
    <w:p>
      <w:pPr>
        <w:pStyle w:val="Normal"/>
        <w:rPr/>
      </w:pPr>
      <w:r>
        <w:rPr/>
        <w:t>Общее количество номинальных держателей акций эмитента:</w:t>
      </w:r>
      <w:r>
        <w:rPr>
          <w:rStyle w:val="Subst"/>
          <w:bCs/>
          <w:iCs/>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bCs/>
          <w:iCs/>
        </w:rPr>
        <w:t xml:space="preserve"> Башкайкин Иван Сергеевич</w:t>
      </w:r>
    </w:p>
    <w:p>
      <w:pPr>
        <w:pStyle w:val="Normal"/>
        <w:ind w:left="200" w:hanging="0"/>
        <w:rPr/>
      </w:pPr>
      <w:r>
        <w:rPr/>
        <w:t>Доля участия лица в уставном капитале эмитента, %:</w:t>
      </w:r>
      <w:r>
        <w:rPr>
          <w:rStyle w:val="Subst"/>
          <w:bCs/>
          <w:iCs/>
        </w:rPr>
        <w:t xml:space="preserve"> 11.76</w:t>
      </w:r>
    </w:p>
    <w:p>
      <w:pPr>
        <w:pStyle w:val="Normal"/>
        <w:ind w:left="200" w:hanging="0"/>
        <w:rPr/>
      </w:pPr>
      <w:r>
        <w:rPr/>
        <w:t>Доля принадлежащих лицу обыкновенных акций эмитента, %:</w:t>
      </w:r>
      <w:r>
        <w:rPr>
          <w:rStyle w:val="Subst"/>
          <w:bCs/>
          <w:iCs/>
        </w:rPr>
        <w:t xml:space="preserve"> 11.76</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Панюшкин Анатолий Николаевич</w:t>
      </w:r>
    </w:p>
    <w:p>
      <w:pPr>
        <w:pStyle w:val="Normal"/>
        <w:ind w:left="200" w:hanging="0"/>
        <w:rPr/>
      </w:pPr>
      <w:r>
        <w:rPr/>
        <w:t>Доля участия лица в уставном капитале эмитента, %:</w:t>
      </w:r>
      <w:r>
        <w:rPr>
          <w:rStyle w:val="Subst"/>
          <w:bCs/>
          <w:iCs/>
        </w:rPr>
        <w:t xml:space="preserve"> 13.29</w:t>
      </w:r>
    </w:p>
    <w:p>
      <w:pPr>
        <w:pStyle w:val="Normal"/>
        <w:ind w:left="200" w:hanging="0"/>
        <w:rPr/>
      </w:pPr>
      <w:r>
        <w:rPr/>
        <w:t>Доля принадлежащих лицу обыкновенных акций эмитента, %:</w:t>
      </w:r>
      <w:r>
        <w:rPr>
          <w:rStyle w:val="Subst"/>
          <w:bCs/>
          <w:iCs/>
        </w:rPr>
        <w:t xml:space="preserve"> 13.29</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Баринов Николай Михайлович</w:t>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Петрушкин Юрий Николаевич</w:t>
      </w:r>
    </w:p>
    <w:p>
      <w:pPr>
        <w:pStyle w:val="Normal"/>
        <w:ind w:left="200" w:hanging="0"/>
        <w:rPr/>
      </w:pPr>
      <w:r>
        <w:rPr/>
        <w:t>Доля участия лица в уставном капитале эмитента, %:</w:t>
      </w:r>
      <w:r>
        <w:rPr>
          <w:rStyle w:val="Subst"/>
          <w:bCs/>
          <w:iCs/>
        </w:rPr>
        <w:t xml:space="preserve"> 29.96</w:t>
      </w:r>
    </w:p>
    <w:p>
      <w:pPr>
        <w:pStyle w:val="Normal"/>
        <w:ind w:left="200" w:hanging="0"/>
        <w:rPr/>
      </w:pPr>
      <w:r>
        <w:rPr/>
        <w:t>Доля принадлежащих лицу обыкновенных акций эмитента, %:</w:t>
      </w:r>
      <w:r>
        <w:rPr>
          <w:rStyle w:val="Subst"/>
          <w:bCs/>
          <w:iCs/>
        </w:rPr>
        <w:t xml:space="preserve"> 29.96</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8.06.2006</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92</w:t>
      </w:r>
    </w:p>
    <w:p>
      <w:pPr>
        <w:pStyle w:val="Normal"/>
        <w:ind w:left="400" w:hanging="0"/>
        <w:rPr/>
      </w:pPr>
      <w:r>
        <w:rPr/>
        <w:t>Доля принадлежавших лицу обыкновенных акций эмитента, %:</w:t>
      </w:r>
      <w:r>
        <w:rPr>
          <w:rStyle w:val="Subst"/>
          <w:bCs/>
          <w:iCs/>
        </w:rPr>
        <w:t xml:space="preserve"> 13.9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2.06.2007</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9.06.2008</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8.92</w:t>
      </w:r>
    </w:p>
    <w:p>
      <w:pPr>
        <w:pStyle w:val="Normal"/>
        <w:ind w:left="400" w:hanging="0"/>
        <w:rPr/>
      </w:pPr>
      <w:r>
        <w:rPr/>
        <w:t>Доля принадлежавших лицу обыкновенных акций эмитента, %:</w:t>
      </w:r>
      <w:r>
        <w:rPr>
          <w:rStyle w:val="Subst"/>
          <w:bCs/>
          <w:iCs/>
        </w:rPr>
        <w:t xml:space="preserve"> 8.9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дминистрация Атяшевского района РМ</w:t>
      </w:r>
    </w:p>
    <w:p>
      <w:pPr>
        <w:pStyle w:val="Normal"/>
        <w:ind w:left="400" w:hanging="0"/>
        <w:rPr/>
      </w:pPr>
      <w:r>
        <w:rPr/>
        <w:t>Сокращенное фирменное наименование:</w:t>
      </w:r>
      <w:r>
        <w:rPr>
          <w:rStyle w:val="Subst"/>
          <w:bCs/>
          <w:iCs/>
        </w:rPr>
        <w:t xml:space="preserve"> Администрация Атяшевского района РМ</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8.05.2009</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8.04.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0.06.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2.08.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н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2.02.2011</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Башкайкин Иван Сергеевич</w:t>
      </w:r>
    </w:p>
    <w:p>
      <w:pPr>
        <w:pStyle w:val="Normal"/>
        <w:ind w:left="400" w:hanging="0"/>
        <w:rPr/>
      </w:pPr>
      <w:r>
        <w:rPr/>
        <w:t>Доля участия лица в уставном капитале эмитента, %:</w:t>
      </w:r>
      <w:r>
        <w:rPr>
          <w:rStyle w:val="Subst"/>
          <w:bCs/>
          <w:iCs/>
        </w:rPr>
        <w:t xml:space="preserve"> 11.76</w:t>
      </w:r>
    </w:p>
    <w:p>
      <w:pPr>
        <w:pStyle w:val="Normal"/>
        <w:ind w:left="400" w:hanging="0"/>
        <w:rPr/>
      </w:pPr>
      <w:r>
        <w:rPr/>
        <w:t>Доля принадлежавших лицу обыкновенных акций эмитента, %:</w:t>
      </w:r>
      <w:r>
        <w:rPr>
          <w:rStyle w:val="Subst"/>
          <w:bCs/>
          <w:iCs/>
        </w:rPr>
        <w:t xml:space="preserve"> 11.76</w:t>
      </w:r>
    </w:p>
    <w:p>
      <w:pPr>
        <w:pStyle w:val="Normal"/>
        <w:ind w:left="400" w:hanging="0"/>
        <w:rPr/>
      </w:pPr>
      <w:r>
        <w:rPr/>
      </w:r>
    </w:p>
    <w:p>
      <w:pPr>
        <w:pStyle w:val="Normal"/>
        <w:ind w:left="400" w:hanging="0"/>
        <w:rPr/>
      </w:pPr>
      <w:r>
        <w:rPr/>
        <w:t>ФИО:</w:t>
      </w:r>
      <w:r>
        <w:rPr>
          <w:rStyle w:val="Subst"/>
          <w:bCs/>
          <w:iCs/>
        </w:rPr>
        <w:t xml:space="preserve"> Панюшкин Анатолий Николаевич</w:t>
      </w:r>
    </w:p>
    <w:p>
      <w:pPr>
        <w:pStyle w:val="Normal"/>
        <w:ind w:left="400" w:hanging="0"/>
        <w:rPr/>
      </w:pPr>
      <w:r>
        <w:rPr/>
        <w:t>Доля участия лица в уставном капитале эмитента, %:</w:t>
      </w:r>
      <w:r>
        <w:rPr>
          <w:rStyle w:val="Subst"/>
          <w:bCs/>
          <w:iCs/>
        </w:rPr>
        <w:t xml:space="preserve"> 13.29</w:t>
      </w:r>
    </w:p>
    <w:p>
      <w:pPr>
        <w:pStyle w:val="Normal"/>
        <w:ind w:left="400" w:hanging="0"/>
        <w:rPr/>
      </w:pPr>
      <w:r>
        <w:rPr/>
        <w:t>Доля принадлежавших лицу обыкновенных акций эмитента, %:</w:t>
      </w:r>
      <w:r>
        <w:rPr>
          <w:rStyle w:val="Subst"/>
          <w:bCs/>
          <w:iCs/>
        </w:rPr>
        <w:t xml:space="preserve"> 13.29</w:t>
      </w:r>
    </w:p>
    <w:p>
      <w:pPr>
        <w:pStyle w:val="Normal"/>
        <w:ind w:left="400" w:hanging="0"/>
        <w:rPr/>
      </w:pPr>
      <w:r>
        <w:rPr/>
      </w:r>
    </w:p>
    <w:p>
      <w:pPr>
        <w:pStyle w:val="Normal"/>
        <w:ind w:left="400" w:hanging="0"/>
        <w:rPr/>
      </w:pPr>
      <w:r>
        <w:rPr/>
        <w:t>ФИО:</w:t>
      </w:r>
      <w:r>
        <w:rPr>
          <w:rStyle w:val="Subst"/>
          <w:bCs/>
          <w:iCs/>
        </w:rPr>
        <w:t xml:space="preserve"> Баринов Николай Михайло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400" w:hanging="0"/>
        <w:rPr/>
      </w:pPr>
      <w:r>
        <w:rPr/>
        <w:t>ФИО:</w:t>
      </w:r>
      <w:r>
        <w:rPr>
          <w:rStyle w:val="Subst"/>
          <w:bCs/>
          <w:iCs/>
        </w:rPr>
        <w:t xml:space="preserve"> Петрушкин Юрий Николаевич</w:t>
      </w:r>
    </w:p>
    <w:p>
      <w:pPr>
        <w:pStyle w:val="Normal"/>
        <w:ind w:left="400" w:hanging="0"/>
        <w:rPr/>
      </w:pPr>
      <w:r>
        <w:rPr/>
        <w:t>Доля участия лица в уставном капитале эмитента, %:</w:t>
      </w:r>
      <w:r>
        <w:rPr>
          <w:rStyle w:val="Subst"/>
          <w:bCs/>
          <w:iCs/>
        </w:rPr>
        <w:t xml:space="preserve"> 29.96</w:t>
      </w:r>
    </w:p>
    <w:p>
      <w:pPr>
        <w:pStyle w:val="Normal"/>
        <w:ind w:left="400" w:hanging="0"/>
        <w:rPr/>
      </w:pPr>
      <w:r>
        <w:rPr/>
        <w:t>Доля принадлежавших лицу обыкновенных акций эмитента, %:</w:t>
      </w:r>
      <w:r>
        <w:rPr>
          <w:rStyle w:val="Subst"/>
          <w:bCs/>
          <w:iCs/>
        </w:rPr>
        <w:t xml:space="preserve"> 29.96</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 30 сентябр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2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9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2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9 месяцев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Атяшевский пром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2955973</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303027476</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5</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431806 Россия, Республика Мордовия, Атяшевский район, с. Атяшево, переулок Советский 10</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4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Приказ № 2</w:t>
        <w:br/>
        <w:t>"Об учетной политике на 2011 год по ОАО "Атяшевский промкомбинат"</w:t>
        <w:br/>
        <w:t>Приказываю установить:</w:t>
        <w:br/>
        <w:t>1. Бухгалтерский учет ведется в соответствии с законом о бухгалтерском учете, "Положением о ведении бухгалтерского учета и бухгалтерской отчетности в РФ, планом счетов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10.2000 года № 94</w:t>
        <w:br/>
        <w:t>2. С 1 января 2004 года применять упрощенную систему налогооблажения и объектом налогооблажениия считать доходы уменьшенные на величину расходов, выручку от реализации считать по кассовому методу..</w:t>
        <w:br/>
        <w:t>3. Амортизация  основных средств начисляется линейным способом.</w:t>
        <w:br/>
        <w:t>4. Учет поступления материалов вести по фактической себестоимости с применением счета 10.</w:t>
        <w:br/>
        <w:t>5. При отпуске материалов в производство по оценке производится по средней себестоимости.</w:t>
        <w:br/>
        <w:t>6. Незавершенное производство оценивается по фактической производственной себестоимости.</w:t>
        <w:br/>
        <w:t>7. Учет затрат на производство ведется по 20 счету.</w:t>
        <w:br/>
        <w:t>8. Готовая продукция счет 43 оценивается в балансе по фактической производственной себестоимости (п. 59 Положения по ведению бухгалтерского учета в РФ).</w:t>
        <w:br/>
        <w:t>9. Товары для перепродажи учитываются с торговой наценкой.</w:t>
        <w:br/>
        <w:t>10. Создается резерв на предстоящую оплату отпусков работникам, вознаграждения по итогам года и за год, на ремонт основных средств, согласно предусмотренным коллективным договором.</w:t>
        <w:br/>
        <w:t>11. В случае производственной необходимости обменную продукцию довести до цены возможной реализации или рыночной цены.</w:t>
        <w:br/>
        <w:t>12. Представительские расходы списывать на затраты по актам.</w:t>
        <w:br/>
        <w:t>13. Право подписи денежных документов имеет главный бухгалтер и генеральный директор. Авансовые отчеты, доверенности директору утверждаются экономистом, отчеты мастеров проверяет технолог и утверждает директор.</w:t>
        <w:br/>
        <w:t>14. Дату выдачи заработной платы установить 20 числа каждого месяца.</w:t>
        <w:br/>
        <w:t>15. Установить сумму командировочных расходов в г. Саранск и ближайшие районы  РМ в размере - 100 рублей</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189 000</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42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2 363</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2 363</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bCs/>
          <w:iCs/>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Высшим органом Общества является Общее собрание его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сообщение о проведении общего собрания акционеров Общества должно быть опубликовано в печатном органе не позднее, чем за 20 дней, а сообщение о проведении Общего собрания акционеров Общества, повестка дня которого содержит вопрос о реорганизации Общества- не позднее, чем за 30 дней до даты его проведения. Печатным органом в котором публикуется информация о проведении общего собрания акционеров, является газета "Вперед".</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 также акционеров (акционера) Общества, являющихся владельцами не менее чем за 10% голосующих акций Общества на дату предъявления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 при подготовке к проведению Общего собрания акционеров, устанавливается решением Совета директоров Общества в соответствии с Федеральным законом ,, Об акционерных обществах”, принимается простым большинством голосов членов Совета директоров, участвующих в заседании.</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Акционеры, обладающие в совокупности не менее чем 2% акций, Совет директоров.</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Лица, имеющие право на участие в Общем собрании акционеров Общества.Информация должна быть доступна указанным лицам для ознакомления в помещении по месту расположения Генерального директора Общества, и (или) в других местах, адреса которых указаны в сообщении о проведении Общего собрания акционеров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Решения, принятые Общим собранием акционеров , а также итоги голосования доводятся до сведения акционеров в течение 30 дней с с даты принятия этих решений</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2 363</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ind w:left="200" w:hanging="0"/>
        <w:rPr/>
      </w:pPr>
      <w:r>
        <w:rPr/>
        <w:t>Количество объявленных акций:</w:t>
      </w:r>
    </w:p>
    <w:p>
      <w:pPr>
        <w:pStyle w:val="Normal"/>
        <w:ind w:left="200" w:hanging="0"/>
        <w:rPr/>
      </w:pPr>
      <w:r>
        <w:rPr/>
        <w:t>Количество акций, находящихся на балансе эмитента:</w:t>
      </w:r>
      <w:r>
        <w:rPr>
          <w:rStyle w:val="Subst"/>
          <w:bCs/>
          <w:iCs/>
        </w:rPr>
        <w:t xml:space="preserve"> 2 363</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4.04.2009</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12935-Е</w:t>
            </w:r>
          </w:p>
        </w:tc>
      </w:tr>
    </w:tbl>
    <w:p>
      <w:pPr>
        <w:pStyle w:val="Normal"/>
        <w:rPr/>
      </w:pPr>
      <w:r>
        <w:rPr/>
      </w:r>
    </w:p>
    <w:p>
      <w:pPr>
        <w:pStyle w:val="Normal"/>
        <w:ind w:left="200" w:hanging="0"/>
        <w:rPr/>
      </w:pPr>
      <w:r>
        <w:rPr/>
        <w:t>Права, предоставляемые акциями их владельцам:</w:t>
        <w:br/>
      </w:r>
      <w:r>
        <w:rPr>
          <w:rStyle w:val="Subst"/>
          <w:bCs/>
          <w:iCs/>
        </w:rPr>
        <w:br/>
        <w:t xml:space="preserve">  Каждая обыкновенная акция общества предоставляет акционеру - ее владельцу одинаковый объем прав.</w:t>
        <w:br/>
        <w:t xml:space="preserve">  Акционеры - владельцы обыкновенных акций общества могут в соответствии с Федеральным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br/>
        <w:t xml:space="preserve">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br/>
        <w:t xml:space="preserve">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br/>
        <w:t xml:space="preserve">  Акционеры - владельцы голосующих акций вправе требовать выкупа Обществом всех или части принадлежащих им акций в случаях, предусмотренных Федеральным законом об акционерных обществах.</w:t>
        <w:br/>
        <w:t xml:space="preserve">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br/>
        <w:t xml:space="preserve">  Правом голоса на Общем собрании акционеров по вопросам, поставленным на голосование, обладают акционеры - владельцы обыкновенных акций Общества, предусмотренных Федеральным законом "Об акционерных обществах".</w:t>
        <w:br/>
        <w:t xml:space="preserve">  Голосующей акцией общества является обыкновенная акция, предоставляющая акционеру - ее владельцу право голоса при решении вопроса, поставленного на голосование.</w:t>
        <w:br/>
        <w:t xml:space="preserve">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br/>
        <w:t xml:space="preserve">  Право на участие в Общем собрании акционеров имеют акционеры, включенные в реестр акционеров Общества на основании данных реестра.</w:t>
        <w:br/>
        <w:t xml:space="preserve">     Владельцы обыкновенных акций имеют иные права, предусмотренные законодательством РФ и уставом общества.</w:t>
        <w:br/>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Открытое акционерное общество "Регистратор Р.О.С.Т."</w:t>
      </w:r>
    </w:p>
    <w:p>
      <w:pPr>
        <w:pStyle w:val="Normal"/>
        <w:ind w:left="400" w:hanging="0"/>
        <w:rPr/>
      </w:pPr>
      <w:r>
        <w:rPr/>
        <w:t>Сокращенное фирменное наименование:</w:t>
      </w:r>
      <w:r>
        <w:rPr>
          <w:rStyle w:val="Subst"/>
          <w:bCs/>
          <w:iCs/>
        </w:rPr>
        <w:t xml:space="preserve"> ОАО "Регистратор Р.О.С.Т."</w:t>
      </w:r>
    </w:p>
    <w:p>
      <w:pPr>
        <w:pStyle w:val="Normal"/>
        <w:ind w:left="400" w:hanging="0"/>
        <w:rPr/>
      </w:pPr>
      <w:r>
        <w:rPr/>
        <w:t>Место нахождения:</w:t>
      </w:r>
      <w:r>
        <w:rPr>
          <w:rStyle w:val="Subst"/>
          <w:bCs/>
          <w:iCs/>
        </w:rPr>
        <w:t xml:space="preserve"> 430003, Республика Мордовия, г. Саранск, проспект Ленина, д. 100</w:t>
      </w:r>
    </w:p>
    <w:p>
      <w:pPr>
        <w:pStyle w:val="Normal"/>
        <w:ind w:left="400" w:hanging="0"/>
        <w:rPr/>
      </w:pPr>
      <w:r>
        <w:rPr/>
        <w:t>ИНН:</w:t>
      </w:r>
      <w:r>
        <w:rPr>
          <w:rStyle w:val="Subst"/>
          <w:bCs/>
          <w:iCs/>
        </w:rPr>
        <w:t xml:space="preserve"> 7726030449</w:t>
      </w:r>
    </w:p>
    <w:p>
      <w:pPr>
        <w:pStyle w:val="Normal"/>
        <w:ind w:left="400" w:hanging="0"/>
        <w:rPr/>
      </w:pPr>
      <w:r>
        <w:rPr/>
        <w:t>ОГРН:</w:t>
      </w:r>
      <w:r>
        <w:rPr>
          <w:rStyle w:val="Subst"/>
          <w:bCs/>
          <w:iCs/>
        </w:rPr>
        <w:t xml:space="preserve"> 102773921675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264</w:t>
      </w:r>
    </w:p>
    <w:p>
      <w:pPr>
        <w:pStyle w:val="Normal"/>
        <w:ind w:left="600" w:hanging="0"/>
        <w:rPr/>
      </w:pPr>
      <w:r>
        <w:rPr/>
        <w:t>Дата выдачи:</w:t>
      </w:r>
      <w:r>
        <w:rPr>
          <w:rStyle w:val="Subst"/>
          <w:bCs/>
          <w:iCs/>
        </w:rPr>
        <w:t xml:space="preserve"> 03.12.2002</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30.07.2008</w:t>
      </w:r>
    </w:p>
    <w:p>
      <w:pPr>
        <w:pStyle w:val="Normal"/>
        <w:ind w:left="200" w:hanging="0"/>
        <w:rPr/>
      </w:pPr>
      <w:r>
        <w:rPr/>
      </w:r>
    </w:p>
    <w:p>
      <w:pPr>
        <w:pStyle w:val="ThinDelim"/>
        <w:rPr/>
      </w:pPr>
      <w:r>
        <w:rPr/>
      </w:r>
    </w:p>
    <w:p>
      <w:pPr>
        <w:pStyle w:val="Normal"/>
        <w:ind w:left="200" w:hanging="0"/>
        <w:rPr/>
      </w:pPr>
      <w:r>
        <w:rPr>
          <w:rStyle w:val="Subst"/>
          <w:bCs/>
          <w:iCs/>
        </w:rPr>
        <w:t>Тел.: (834-2) 27-01-54  Факс: (834-2) 27-01-45</w:t>
        <w:br/>
        <w:t>Адрес электронной почты: mrfrost@ifgk.ru</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 Налоговый кодекс Российской Федерации, ч.1, № 146-ФЗ от  31.07.98 с последующими изменениями и дополнениями;</w:t>
        <w:br/>
        <w:t>- Налоговый кодекс Российской Федерации, ч.2, № 117-ФЗ от  05.08.00 с последующими изменениями и дополнениями;</w:t>
        <w:br/>
        <w:t>- Закон РФ «О валютном регулировании и валютном контроле» от 09.10.1992 № 3615-1 с последующими изменениями и дополнениями;</w:t>
        <w:br/>
        <w:t>- Федеральный Закон «О валютном регулировании и валютном контроле» №173-ФЗ от 10.12.03 с последующими изменениями и дополнениями;</w:t>
        <w:br/>
        <w:t>- Федеральный закон «О рынке ценных бумаг» № 39-ФЗ от 22.04.96 с последующими изменениями и дополнениями;</w:t>
        <w:br/>
        <w:t>- Федеральный закон «О центральном Банке Российской Федерации (Банке России)» №86-ФЗ от 10.07.02 с последующими изменениями и дополнениями;</w:t>
        <w:br/>
        <w:t>- Федеральный закон "О противодействии легализации (отмыванию) доходов, полученных преступным путем, и финансированию терроризма" от 07.08.2001 № 115-ФЗ с последующими изменениями и дополнениями;</w:t>
        <w:br/>
        <w:t>- Федеральный закон «Об иностранных инвестициях в Российской Федерации» от 09.07.1999 № 160-ФЗ с последующими изменениями и дополнениями;</w:t>
        <w:br/>
        <w:t>- Федеральный закон «Об инвестиционной деятельности в Российской Федерации, осуществляемой в форме капитальных иностранных вложений» от 25.02.1999 № 39-ФЗ с последующими изменениями и дополнениями;</w:t>
        <w:br/>
        <w:t>- Международные договоры Российской Федерации по вопросам избежания двойного налогообложения;</w:t>
        <w:br/>
        <w:t>- Иные законодательные акты.</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br/>
        <w:br/>
        <w:t>Налогообложение доходов физических лиц (являющихся налоговыми резидентами РФ и не являющихся таковыми, но получающими доходы от источников в РФ).</w:t>
        <w:br/>
        <w:t>В соответствии со ст. 208 НК РФ к доходам, полученным от источников в РФ, относятся:</w:t>
        <w:br/>
        <w:t>- дивиденды и проценты, полученные от российской организации,</w:t>
        <w:br/>
        <w:t>- доходы от реализации в РФ и за ее пределами акций или иных ценных бумаг.</w:t>
        <w:br/>
        <w:t>Указанные доходы являются объектом налогообложения налогом на доходы физических лиц.</w:t>
        <w:br/>
        <w:t xml:space="preserve">Порядок исчисления налога по доходам от операций с ценными бумагами определен п. 1 ст. 225 НК РФ, согласно которому сумма налога исчисляется как соответствующая налоговой ставке процентная доля налоговой базы. </w:t>
        <w:br/>
        <w:t>При выплате доходов в виде дивидендов российскими организациями, указанная организация признается налоговым агентом и обязана исчислить,  удержать и уплатить сумму налога с доходов налогоплательщика. Налоговый агент удерживает сумму налога непосредственно из доходов налогоплательщика при каждой фактической выплате дивидендов.</w:t>
        <w:b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 (п. 3 ст. 224 НК РФ).</w:t>
        <w:b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п. 4 ст. 224 НК РФ).</w:t>
        <w:br/>
        <w:t>Налоговая база, исчисления и уплаты налога на доходы по операциям с ценными бумагами и по операциям с финансовыми инструментами срочных сделок определяется в соответствии со ст. 214.1.</w:t>
        <w:br/>
        <w:t>При определении налоговой базы по доходам по операциям с ценными бумагами эмитента учитываются доходы, полученные по операциям с ценными бумагами, не обращающимися на организованном рынке ценных бумаг.</w:t>
        <w:br/>
        <w:t>Доходами по операциям с ценными бумагами необращающимися на организованном рынке ценных бумаг признаются:</w:t>
        <w:br/>
        <w:t>1. доходы от купли-продажи (погашения) ценных бумаг, полученные в налоговом периоде;</w:t>
        <w:br/>
        <w:t>2. доходы в виде процента (купона, дисконта), полученные также в налоговом периоде.</w:t>
        <w:br/>
        <w:t xml:space="preserve">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w:t>
        <w:br/>
        <w:t>Учет расходов по операциям с ценными бумагами для целей определения налоговой базы по соответствующим операциям осуществляется в порядке, установленном статьей 214.1 НК РФ.</w:t>
        <w:br/>
        <w:t>Финансовый результат по операциям с ценными бумагами определяется как доходы от операций за вычетом соответствующих расходов, указанных в пункте 10 статьи 214.1 НК РФ.</w:t>
        <w:br/>
        <w:t>При этом расходы, которые не могут быть непосредственно отнесены на уменьшение дохода по операциям с ценными бумагами не обращающимися на организованном рынке, либо на уменьшение соответствующего вида дохода, распределяются пропорционально доле каждого вида дохода.</w:t>
        <w:br/>
        <w:t xml:space="preserve">Финансовый результат определяется по каждой операции и по каждой совокупности операций, указанных соответственно в подпунктах 1 - 4 пункта 1 статьи 214.1 НК РФ. Финансовый результат определяется по окончании налогового периода, если иное не установлено статьей 214.1 НК РФ. </w:t>
        <w:br/>
        <w:t xml:space="preserve">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w:t>
        <w:br/>
        <w:t>Отрицательный финансовый результат по каждой совокупности операций, указанных в подпунктах 1 - 4 пункта 1 статьи 214.1 НК РФ, признается убытком. Учет убытков по операциям с ценными бумагами осуществляется в порядке, установленном статьей 214.1 и статьей 220.1 НК РФ.</w:t>
        <w:br/>
        <w:t>Налоговой базой по операциям с ценными бумагами признается положительный финансовый результат по совокупности соответствующих операций, исчисленный за налоговый период в соответствии с пунктами 6 - 13 статьи 214.1 НК РФ.</w:t>
        <w:br/>
        <w:t>Налоговая база по каждой совокупности операций, указанных в подпунктах 1 - 4 пункта 1 статьи 214.1 НК РФ, определяется отдельно с учетом положений данной статьи.</w:t>
        <w:br/>
        <w:t>Суммы, уплаченные по договору доверительного управления доверительному управляющему в виде вознаграждения и компенсации произведенных им расходов по осуществленным операциям с ценными бумагами, учитываются как расходы, уменьшающие доходы от соответствующих операций. При этом, если учредитель доверительного управления не является выгодоприобретателем по договору доверительного управления, такие расходы принимаются при исчислении финансового результата только у выгодоприобретателя.</w:t>
        <w:br/>
        <w:t>Если договор доверительного управления предусматривает несколько выгодоприобретателей, распределение между ними доходов по операциям с ценными бумагами, осуществляемых доверительным управляющим в пользу выгодоприобретателя, осуществляется исходя из условий договора доверительного управления.</w:t>
        <w:br/>
        <w:t>В случае, если при осуществлении доверительного управления совершаются операции с ценными бумагами, не обращающимися на организованном рынке ценных бумаг, а также если в процессе доверительного управления возникают иные виды доходов (в том числе доходы в виде дивидендов, процентов), налоговая база определяется отдельно по операциям с ценными бумагами, не обращающимися на организованном рынке ценных бумаг, и по каждому виду дохода с учетом положений статьи 214.1 НК РФ. При этом расходы, которые не могут быть непосредственно отнесены на уменьшение дохода по операциям с ценными бумагами, не обращающимися на организованном рынке ценных бумаг, или на уменьшение соответствующего вида дохода, распределяются пропорционально доле каждого вида дохода.</w:t>
        <w:br/>
        <w:t xml:space="preserve">Отрицательный финансовый результат по отдельным операциям с ценными бумагами, осуществляемым доверительным управляющим в налоговом периоде, уменьшает финансовый результат по совокупности соответствующих операций. </w:t>
        <w:br/>
        <w:t>Доверительный управляющий признается налоговым агентом по отношению к лицу, в интересах которого осуществляется доверительное управление в соответствии с договором доверительного управления.</w:t>
        <w:b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определяет налоговую базу налогоплательщика по всем видам доходов от операций, осуществляемых налоговым агентом в пользу налогоплательщика. При этом лицо, признаваемое налоговым агентом в соответствии с Налоговым Кодексом РФ, признается налоговым агентом по суммам налога, недоудержанным эмитентом ценных бумаг, в том числе в случае совершения в пользу налогоплательщика операций, налоговая база по которым определяется в соответствии со статьями 214.3 и 214.4 НК РФ.</w:t>
        <w:br/>
        <w:t>Исчисление, удержание и уплата суммы налога осуществляются налоговым агентом по окончании налогового периода, а также до истечения налогового периода или до истечения срока действия договора доверительного управления в порядке, установленном главой 23 НК РФ.</w:t>
        <w:br/>
        <w:t>Под выплатой денежных средств понимаю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br/>
        <w:t>Выплатой дохода в натуральной форме признается передача налоговым агентом налогоплательщику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 Выплатой дохода в натуральной форме не признается передача налоговым агентом ценных бумаг по требованию налогоплательщика, связанная с исполнением последним сделок с ценными бумагами, при условии, если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w:t>
        <w:br/>
        <w:t>При выплате налоговым агентом денежных средств (дохода в натуральной форме) до истечения налогового периода или до истечения срока действия договора доверительного управления налог исчисляется с налоговой базы, определяемой в соответствии со статьей 214.1 НК РФ.</w:t>
        <w:br/>
        <w:t>Для определения налоговой базы налоговый агент производит расчет финансового результата в соответствии с пунктом 12 статьи 214.1 НК РФ для налогоплательщика, которому выплачиваются денежные средства или доход в натуральной форме, на дату выплаты дохода. При этом, если сумма выплачиваемых налогоплательщику денежных средств не превышает рассчитанную для него сумму в размер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выступает налоговым агентом, налог уплачивается с суммы выплаты.</w:t>
        <w:br/>
        <w:t>При выплате дохода в натуральной форме сумма выплаты определяется в сумме фактически произведенных и документально подтвержденных расходов на приобретение передаваемых налогоплательщику ценных бумаг.</w:t>
        <w:br/>
        <w:t>Если сумма выплачиваемых налогоплательщику денежных средств превышает рассчитанную для него сумму финансового результата по операциям, по которым доверительный управляющий выступает налоговым агентом, налог уплачивается со всей суммы, соответствующей рассчитанной для данного налогоплательщика сумме финансового результата по операциям, по которым доверительный управляющий  выступает налоговым агентом.</w:t>
        <w:b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br/>
        <w:t>При наличии у налогоплательщика разных видов доходов (в том числе доходов, облагаемых налогом по разн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br/>
        <w:t>При невозможности удержать у налогоплательщика исчисленную сумму налога (полностью или частично)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 РФ.</w:t>
        <w:br/>
        <w:t>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br/>
        <w:t>Вычет в размере фактически произведенных и документально подтвержденных расходов предоставляется налогоплательщику при исчислении и уплате налога у налогового агента либо по окончании налогового периода при представлении налоговой декларации в налоговый орган.</w:t>
        <w:br/>
        <w:t>При определении размера налоговой базы в соответствии с пунктом 3 статьи 210 НК РФ налогоплательщик имеет право на получение следующих имущественных налоговых вычетов:</w:t>
        <w:br/>
        <w:t>1) в суммах, полученных налогоплательщиком в налоговом периоде от продажи иного имущества (в том числе акций), находившегося в собственности налогоплательщика менее трех лет, но не превышающих в целом 250 000 рублей.</w:t>
        <w:b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b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подпунктом 1 статьи 220 НК РФ,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br/>
        <w:t>Имущественный налоговый вычет при определении налоговой базы по операциям с ценными бумагами предоставляется в порядке, установленном статьей 214.1 НК РФ.</w:t>
        <w:br/>
        <w:t xml:space="preserve">Российские организации от которых или в результате отношений с которыми налогоплательщик получил доходы, указанные в пункте 2 статьи 226 НК РФ, обязаны исчислить, удержать у налогоплательщика и уплатить сумму налога, исчисленную в соответствии со статьей 224 НК РФ с учетом особенностей, предусмотренных 226 статьей НК РФ. </w:t>
        <w:br/>
        <w:t>Данные юридические лица именуются налоговыми агентами.</w:t>
        <w:br/>
        <w:t>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К РФ с зачетом ранее удержанных сумм налога.</w:t>
        <w:b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b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br/>
        <w:t>Налоговые агенты обязаны удержать начисленную сумму налога непосредственно из доходов налогоплательщика при их фактической выплате.</w:t>
        <w:b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b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b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br/>
        <w:t>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статьей 226 НК РФ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br/>
        <w:t>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br/>
        <w:t>Исчисление и уплату налога в соответствии со статьей 228 НК РФ производят следующие категории налогоплательщиков:</w:t>
        <w:br/>
        <w:t>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К РФ, когда такие доходы не подлежат налогообложению;</w:t>
        <w:br/>
        <w:t>физические лица, получающие другие доходы, при получении которых не был удержан налог налоговыми агентами, - исходя из сумм таких доходов.</w:t>
        <w:br/>
        <w:t>Данные налогоплательщики самостоятельно исчисляют суммы налога, подлежащие уплате в соответствующий бюджет, в порядке, установленном статьей 225 НК РФ.</w:t>
        <w:b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br/>
        <w:t>Налогоплательщики обязаны представить в налоговый орган по месту своего учета соответствующую налоговую декларацию.</w:t>
        <w:br/>
        <w:t>Общая сумма налога, подлежащая уплате в соответствующий бюджет, исчисленная исходя из налоговой декларации с учетом положений статьи 228 НК РФ, уплачивается по месту жительства налогоплательщика в срок не позднее 15 июля года, следующего за истекшим налоговым периодом.</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br/>
        <w:br/>
        <w:t>Налогообложение юридических лиц (как российских организаций, так и иностранных организаций, осуществляющих свою деятельность в РФ через постоянное представительство и/или получающих доходы от источников в РФ).</w:t>
        <w:br/>
        <w:t>В соответствии с п. 1 ст. 250 НК РФ к внереализационным доходам налогоплательщика налога на прибыль организаций относятся доходы от долевого участия в других организациях. Для доходов в виде дивидендов от долевого участия в деятельности других организаций датой получения дохода признается дата поступления денежных средств на расчетный счет (в кассу) налогоплательщика (пп.2 п. 4 ст. 271 НК РФ).</w:t>
        <w:br/>
        <w:t xml:space="preserve">Особенности определения налоговой базы по доходам, полученным от долевого участия в других организациях (дивидендам) установлены ст. 275 НК РФ. </w:t>
        <w:br/>
        <w:t>Если источником дохода является российская организация, указанная организация признается налоговым агентом и определяет сумму налога с учетом положений п. 2 ст. 275 НК РФ.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9 процентов (установлена пп. 1 п. 3 ст. 284 НК РФ)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иностранным организациям и/или физическому лицу, не являющемуся резидентом РФ в текущем налоговом периоде, и суммой дивидендов, полученных самим налоговым агентом в текущем налоговом периоде и предыдущем отчетном (налоговом) периоде, если данные суммы дивидендов не участвовали в расчете при определении облагаемого налогом дохода в виде дивидендов. При отрицательной разнице обязанность по уплате налога не возникает и возмещения из бюджета не производится.</w:t>
        <w:br/>
        <w:t>Если российская организация – налоговый агент выплачивает дивиденды иностранной организации и/или физическому лицу, не являющемуся резидентом РФ, налоговая база налогоплательщика - получателя дивидендов определяется как сумма выплачиваемых дивидендов и к ней применяется ставка 15 процентов (установлена пп. 2 п. 3 ст. 284 НК РФ) или 30 процентов (установлена п. 3 ст. 224 НК РФ) соответственно.</w:t>
        <w:br/>
        <w:t xml:space="preserve">Если источником доходов в виде дивидендов налогоплательщика - иностранной организациям является российская организация в, обязанность удержать налог из доходов налогоплательщика и перечислить его в бюджет возлагается на это источник доходов (п. 5 ст.286 НК РФ). </w:t>
        <w:br/>
        <w:t>В соответствии с п.1 ст. 249 НК РФ к доходам от реализации признается выручка от реализации товаров (работ, услуг) как собственного производства, так и ранее приобретенных. Для доходов от реализации датой получения дохода признается дата реализации товаров (работ, услуг) независимо от фактического поступления денежных средств в их оплату (п. 3 ст. 271 НК РФ).</w:t>
        <w:br/>
        <w:t>Особенности определения налоговой базы по операциям с ценными бумагами для российских организаций и иностранных организаций, действующих через постоянное представительство (п. 5 ст. 307 НК РФ) установлены ст. 280 НК РФ.</w:t>
        <w:br/>
        <w:t>Доходы налогоплательщика от операций по реализации или иного выбытия ценных бумаг (в т.ч.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е включаются суммы процентного (купонного) дохода, ранее учтенные при налогообложении.</w:t>
        <w:br/>
        <w:t>Расходы при реализации (или ином выбытии) ценных бумаг определяются исходя из цены приобретения ценной бумаги, затрат на ее реализацию, суммы накопленного (купонного) дохода, уплаченной налогоплательщиком продавцу ценной бумаги. При этом в расход не включаются суммы процентного (купонного) дохода, ранее учтенные при налогообложении.</w:t>
        <w:br/>
        <w:t>Фактическая цена реализации или иного выбытия ценных бумаг, находящая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принимается для целей налогообложения в качестве рыночной цены. В случае реализации ценных бумаг, обращающихся на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 </w:t>
        <w:br/>
        <w:t>1. если фактическая цена соответствующей сделки находится в интервале цен по аналогичной ценной бумаге, зарегистрированной организатором торговли на рынке ценных бумаг на дату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 проводились у организатора торговли хотя бы один раз в течение последних 12 месяцев.</w:t>
        <w:br/>
        <w:t>Налоговая база по операциям с ценными бумагами определяется налогоплательщиком отдельно. При этом налоговая база по операциям с ценными бумагами, обращающимися на организованном рынке ценных бумаг, определяется отдельно от налоговой базы по операциям с ценными бумагами, не обращающимися на организованном рынке ценных бумаг.</w:t>
        <w:br/>
        <w:t>При реализации или ином выбытии ценных бумаг налогоплательщик самостоятельно в соответствии с принятой в целях налогообложения учетной политикой определяет один из следующих методов списания на расходы стоимости выбывших ценных бумаг:</w:t>
        <w:br/>
        <w:t>1. по стоимости первых по времени приобретений;</w:t>
        <w:br/>
        <w:t>2. по стоимости последних по времени приобретений;</w:t>
        <w:br/>
        <w:t>3. по стоимости единице.</w:t>
        <w:br/>
        <w:t>Налогоплательщики, получившие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ри этом убытки от операций с ценными бумагами, не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могут быть отнесены на уменьшение налоговой базы от операций по реализации данной категории ценных бумаг.</w:t>
        <w:b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 xml:space="preserve">В соответствии со ст. 286 НК РФ налог определяется как соответствующая налоговой ставке процентная доля налоговой базы. Сумма налога по итогам налогового периода определяется налогоплательщиками - российскими организациями и иностранными организациями, действующими через постоянное представительство самостоятельно. </w:t>
        <w:br/>
        <w:t>Налоговая ставка на доходы от реализации ценных бумаг российских организаций и иностранных организаций действующих через постоянное представительство установлена п. 1 ст. 284 НК РФ и равняется 20 процентам.</w:t>
        <w:b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br/>
        <w:t>Налог с доходов, полученных от операций по реализации ценных бумаг, подлежит уплате по истечении налогового периода и уплачивается не позднее срока, установленного для подачи налоговых деклараций за соответствующих налоговый период (не позднее 28 марта года, следующего за истекшим налоговым периодом). Авансовые платежи по итогам отчетного периода уплачиваются не позднее срока для подачи налоговых деклараций за соответствующий отчетный период (не позднее 28 дней со дня окончания соответствующего отчетного периода).</w:t>
        <w:b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br/>
        <w:t>Если налогоплательщиком является иностранная организация, получающая доходы от источников в РФ, не связанные с постоянным представительством в РФ,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выплачивающую указанный доход налогоплательщику. Налоговый агент определяет сумму налога по каждой выплате (перечислению) денежных средств или иному получению дохода.</w:t>
        <w:br/>
        <w:t>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процентов (п. 2 ст. 284 НК РФ).</w:t>
        <w:br/>
        <w:t>В соответствии с п. 2 ст. 287 НК РФ, российская организация, выплачивающая доход иностранной организации, удерживает сумму налога из доходов этой иностранной организации, за исключением доходов в виде дивидендов при каждой выплате (перечислении) ей денежных средств или ином получении иностранной организацией доходов. 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br/>
        <w:t>По доходам, выплачиваемым налогоплательщикам в виде дивидендов, удержанный при выплате дохода, перечисляется в бюджет налоговым агентом, осуществившим выплату, в течение 10 дней со дня выплаты дохода (п.4 ст. 287 НК РФ).</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иные сведения отсутствую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4:51:00Z</dcterms:created>
  <dc:creator>Roman R. Barhudarov</dc:creator>
  <dc:description/>
  <cp:keywords/>
  <dc:language>en-US</dc:language>
  <cp:lastModifiedBy>1c</cp:lastModifiedBy>
  <dcterms:modified xsi:type="dcterms:W3CDTF">2011-11-02T14:51:00Z</dcterms:modified>
  <cp:revision>2</cp:revision>
  <dc:subject/>
  <dc:title/>
</cp:coreProperties>
</file>