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ведениях,</w:t>
        <w:br/>
        <w:t>которые могут оказать существенное влияние</w:t>
        <w:br/>
        <w:t>на стоимость ценных бумаг акционерного об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.1. Полное фирменное наименование эми-</w:t>
              <w:br/>
              <w:t>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крытое акционерное общество «Лисма-Светотехник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АО «Лисма-Светотехник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/>
              <w:t>55134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  <w:lang w:val="en-US"/>
              </w:rPr>
              <w:t>www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lisma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svetotechnika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nm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val="en-US" w:eastAsia="en-US"/>
              </w:rPr>
              <w:t>Указывается содержание сообщения о сведениях, которые могут оказать существенное влияние на стоимость ценных бумаг акционерного общества, в соответствии с пунктом 8.6.1 настоящего Положения: Советом Директоров принято решение о созыве 15 апреля 2008г. внеочередного общего собрания акционеров (протокол заседания Совета Директоров ОАО «Лисма-Светотехника» от 21 марта 2008г. №3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98"/>
        <w:gridCol w:w="1410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2:00Z</dcterms:created>
  <dc:creator>1</dc:creator>
  <dc:description/>
  <cp:keywords/>
  <dc:language>en-US</dc:language>
  <cp:lastModifiedBy>Windows XP™</cp:lastModifiedBy>
  <cp:lastPrinted>2004-07-23T08:41:00Z</cp:lastPrinted>
  <dcterms:modified xsi:type="dcterms:W3CDTF">2008-05-14T06:45:00Z</dcterms:modified>
  <cp:revision>4</cp:revision>
  <dc:subject/>
  <dc:title/>
</cp:coreProperties>
</file>