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  <w:t xml:space="preserve">Сообщение о существенном факте </w:t>
        <w:br/>
        <w:t>"Сведения о решениях общих собраний"</w:t>
      </w:r>
    </w:p>
    <w:p>
      <w:pPr>
        <w:pStyle w:val="Style14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41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20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Style14"/>
              <w:ind w:firstLine="720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 Общие с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1. Полное фирменное наименование эмитента (для некоммерческой организации - наименование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</w:rPr>
            </w:pP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Открытое акционерное общество "Лисма-Светотехника".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2.Сокращенное фирменное наименование эмитент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«ОАО Лисма-Светотехника»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3. Место нахождения эмитент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Россия, Республика Мордовия, г. Саранск, улица Богдана Хмельницкого, дом 51.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4. ОГРН эмитент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02130097195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5. ИНН эмитент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32503338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55134-D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  <w:t>www</w:t>
            </w:r>
            <w:r>
              <w:rPr>
                <w:rFonts w:cs="Century Gothic" w:ascii="Century Gothic" w:hAnsi="Century Gothic"/>
                <w:b/>
                <w:bCs/>
              </w:rPr>
              <w:t>.</w:t>
            </w:r>
            <w:r>
              <w:rPr>
                <w:rFonts w:cs="Century Gothic" w:ascii="Century Gothic" w:hAnsi="Century Gothic"/>
                <w:b/>
                <w:bCs/>
                <w:lang w:val="en-US"/>
              </w:rPr>
              <w:t>lisma</w:t>
            </w:r>
            <w:r>
              <w:rPr>
                <w:rFonts w:cs="Century Gothic" w:ascii="Century Gothic" w:hAnsi="Century Gothic"/>
                <w:b/>
                <w:bCs/>
              </w:rPr>
              <w:t>-</w:t>
            </w:r>
            <w:r>
              <w:rPr>
                <w:rFonts w:cs="Century Gothic" w:ascii="Century Gothic" w:hAnsi="Century Gothic"/>
                <w:b/>
                <w:bCs/>
                <w:lang w:val="en-US"/>
              </w:rPr>
              <w:t>svetotechnika</w:t>
            </w:r>
            <w:r>
              <w:rPr>
                <w:rFonts w:cs="Century Gothic" w:ascii="Century Gothic" w:hAnsi="Century Gothic"/>
                <w:b/>
                <w:bCs/>
              </w:rPr>
              <w:t>.</w:t>
            </w:r>
            <w:r>
              <w:rPr>
                <w:rFonts w:cs="Century Gothic" w:ascii="Century Gothic" w:hAnsi="Century Gothic"/>
                <w:b/>
                <w:bCs/>
                <w:lang w:val="en-US"/>
              </w:rPr>
              <w:t>nm</w:t>
            </w:r>
            <w:r>
              <w:rPr>
                <w:rFonts w:cs="Century Gothic" w:ascii="Century Gothic" w:hAnsi="Century Gothic"/>
                <w:b/>
                <w:bCs/>
              </w:rPr>
              <w:t>.</w:t>
            </w:r>
            <w:r>
              <w:rPr>
                <w:rFonts w:cs="Century Gothic" w:ascii="Century Gothic" w:hAnsi="Century Gothic"/>
                <w:b/>
                <w:bCs/>
                <w:lang w:val="en-US"/>
              </w:rPr>
              <w:t>ru</w:t>
            </w:r>
            <w:r>
              <w:rPr>
                <w:rFonts w:cs="Century Gothic" w:ascii="Century Gothic" w:hAnsi="Century Gothic"/>
                <w:b/>
                <w:bCs/>
              </w:rPr>
              <w:t>.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«Известия Мордовии»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9. Код (коды) существенного факта(фактов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1055134D10052006.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 Содержание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 xml:space="preserve">2.1. Вид собрания – </w:t>
            </w: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годовое общее собрание.</w:t>
            </w: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 xml:space="preserve">2.2. Форма проведения общего собрания – </w:t>
            </w: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совместное присутствие акционеров.</w:t>
            </w: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br/>
              <w:t xml:space="preserve">2.3. Дата проведения: </w:t>
            </w: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12 июля 2007 года</w:t>
            </w: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 xml:space="preserve">. Место проведения собрания - </w:t>
            </w:r>
            <w:r>
              <w:rPr>
                <w:rStyle w:val="SUBST"/>
                <w:rFonts w:cs="Century Gothic" w:ascii="Century Gothic" w:hAnsi="Century Gothic"/>
                <w:i w:val="false"/>
                <w:iCs w:val="false"/>
              </w:rPr>
              <w:t>Банкетный зал стадиона "Светотехника" по адресу: Республика Мордовия, г.Саранск, ул.Б.Хмельницкого,д.5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 xml:space="preserve">2.4. Общее количество голосующих акций Общества составляет 15900 (пятнадцать тысяч девятьсот) шту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>Число голосов, которыми обладают лица включенные в список лиц имеющих право на участие в общем собрании акционеров - 15900 (пятнадцать тысяч девятьсот) штук или 100%.</w:t>
              <w:br/>
              <w:t>Количество голосующих акций, принадлежащих лицам, участвующим в собрании - 15900 (пятнадцать тысяч девятьсот) штук или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Century Gothic" w:ascii="Century Gothic" w:hAnsi="Century Gothic"/>
                <w:b w:val="false"/>
                <w:bCs w:val="false"/>
                <w:i w:val="false"/>
                <w:iCs w:val="false"/>
              </w:rPr>
              <w:t>2.5. Вопросы, поставленные на голосо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 Утверждение годового отчета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 Утверждение  годовой бухгалтерской отчетности, в том числе отчета о прибылях и убытках (счета прибылей и убытков)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3. Утверждение распределения прибыли и убытков Общества по результатам 2006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 О размере, сроках и форме выплаты дивидендов по результатам 2006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5. Избрание членов  Совета директоров Общества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 Избрание членов  Ревизионной комисси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8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. Утверждение аудитора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6. Формулировки принятых решений: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первому вопросу повестки дня годового общего собрания акционеров слушали Аверьянов В.В., который предоставил акционерам годовой отчет Общества и предложил акционерам утвердить годовой отчет Общества.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утверждение годового отчета Общества голосовали: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за" - 15900 акций  (единогласно)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ротив" - нет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оздержался" - нет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ШИЛ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Утвердить годовой отчет Общества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второму вопросу повестки дня годового общего собрания акционеров выступил Аверьянов В.В.., который предоставил акционерам годовую бухгалтерскую отчетность, в том числе отчет о прибылях и убытках (счета прибылей и убытков) Общества и предложил акционерам утвердить годовую бухгалтерскую отчетность, в том числе отчет о прибылях и убытках (счета прибылей и убытков) Общества.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утверждение годовой бухгалтерской отчетности, в том числе отчета о прибылях и убытках (счета прибылей и убытков) Общества голосовали: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за" - 15900 акций  (единогласно)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ротив" - нет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оздержался" - нет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ШИЛ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Утвердить годовой годовую бухгалтерскую отчетность, в том числе отчет о прибылях и убытках (счета прибылей и убытков) Общества.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третьему вопросу повестки дня годового общего собрания акционеров выступил Аверьянов В.В., который предоставил акционерам, распределение прибылей и убытков Общества по результатам 2006 года и предложил утвердить распределение прибылей и убытков Общества по результатам отчетного 2006 года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утверждение распределения прибылей и убытков Общества по результатам 2006 года голосовали: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за" - 15900 акций  (единогласно)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ротив" - нет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оздержался" - нет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ШИЛ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Утвердить распределение прибылей и убытков Общества по результатам 2006 года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 четвертому вопросу повестки дня годового общего собрания акционеров выступил Учайкин В.Ф., который предложил утвердить решение не начислять дивиденды за 2006 год в связи с отсутствием источников поступления денежных средств.  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решение не начислять дивиденды за 2006 год голосовали: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за" - 15900 акций (единогласно)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ротив" - нет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оздержался" - нет.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ЕШИЛИ: </w:t>
            </w:r>
            <w:r>
              <w:rPr>
                <w:rFonts w:cs="Arial" w:ascii="Arial" w:hAnsi="Arial"/>
                <w:sz w:val="20"/>
                <w:szCs w:val="20"/>
              </w:rPr>
              <w:t>Дивиденды за 2005 год не начислять.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По пятому вопросу повестки дня годового общего собрания акционеров выступил Аверьянов В.В. он сообщил акционерам, что в бюллетени для голосования по выборам в члены Совета директоров общества включены следующие кандидаты: 1.Киреев В.Г., 2. Учайкин В.Ф., 3.Храмов Н.Л., 4.Мокроусов Е.А., 5.Залогов Н.А. и предложил утвердить каждого кандидата кумулятивным голосованием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/>
              <w:t>В результате голосования членами Совета директоров общества избраны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3406"/>
              <w:gridCol w:w="2447"/>
              <w:gridCol w:w="1130"/>
              <w:gridCol w:w="1831"/>
            </w:tblGrid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</w:t>
                  </w:r>
                </w:p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мя, отчество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ЗА»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ПРОТИВ»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ВОЗДЕРЖАЛСЯ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иреев В. Г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чайкин В. Ф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рамов Н.Л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кроусов Е.А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логов Н.А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ШИЛ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Избрать в совет директоров общества: .Киреев В.Г., 2. Учайкин В.Ф., 3.Храмов Н.Л., 4.Мокроусов Е.А., 5.Залогов Н.А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шестому вопросу повестки дня годового общего собрания акционеров выступил Учайкин В.Ф. он сообщил  акционерам, что в бюллетени для голосования по выборам в члены Ревизионной комиссии общества включены следующие кандидаты: 1. Косякова Л.А., 2.Козлова Н.И., 3.Рябова Е.В. и предложила утвердить каждого кандидата простым голосованием.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/>
              <w:t>В результате голосования членами Ревизионной комиссии общества избраны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3805"/>
              <w:gridCol w:w="979"/>
              <w:gridCol w:w="1530"/>
              <w:gridCol w:w="2499"/>
            </w:tblGrid>
            <w:tr>
              <w:trPr>
                <w:cantSplit w:val="true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</w:t>
                  </w:r>
                </w:p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мя, отчество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ЗА»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ПРОТИВ»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«ВОЗДЕРЖАЛСЯ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сякова Л.А.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злова Н.И.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ябова Е.В.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9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ШИЛИ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брать в Ревизионную комиссию общества: 1. Косякову Л.А., 2.Козлова Н.И., 3.Рябова Е.В.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 седьмому вопросу повестки дня годового общего собрания акционеров выступил Учайкин В.Ф. Он доложил, что совет директоров утвердил кандидатом для голосования по утверждению аудитора общества на 2007 год – ООО «Силаудит» и предложила утвердить аудитором общества – ООО «Силаудит». </w:t>
            </w:r>
          </w:p>
          <w:p>
            <w:pPr>
              <w:pStyle w:val="21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утверждение аудитором общества  - ООО «Силудит» голосовали: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за" - 15900 акций (единогласно)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ротив" - нет;</w:t>
            </w:r>
          </w:p>
          <w:p>
            <w:pPr>
              <w:pStyle w:val="21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оздержался" - н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ШИЛИ:</w:t>
            </w:r>
            <w:r>
              <w:rPr>
                <w:rFonts w:cs="Arial" w:ascii="Arial" w:hAnsi="Arial"/>
                <w:sz w:val="20"/>
                <w:szCs w:val="20"/>
              </w:rPr>
              <w:t xml:space="preserve">  Утвердить аудитором Общества - ООО «Силаудит»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UBST"/>
          <w:rFonts w:cs="Century Gothic" w:ascii="Century Gothic" w:hAnsi="Century Gothic"/>
          <w:b w:val="false"/>
          <w:bCs w:val="false"/>
          <w:i w:val="false"/>
          <w:iCs w:val="false"/>
        </w:rPr>
        <w:br/>
      </w:r>
      <w:r>
        <w:rPr>
          <w:rFonts w:cs="Century Gothic" w:ascii="Century Gothic" w:hAnsi="Century Gothic"/>
        </w:rPr>
        <w:t xml:space="preserve">Директор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АО «Лисма-Светотехника»</w:t>
        <w:tab/>
        <w:tab/>
        <w:tab/>
        <w:t>В.В. Аверьянов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12 июля 2007г. </w:t>
        <w:tab/>
        <w:tab/>
        <w:tab/>
        <w:tab/>
        <w:tab/>
        <w:t>М.П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Основной текст 2 Знак"/>
    <w:basedOn w:val="Style13"/>
    <w:qFormat/>
    <w:rPr>
      <w:rFonts w:ascii="a_FuturaOrto;Century Gothic" w:hAnsi="a_FuturaOrto;Century Gothic" w:eastAsia="Times New Roman" w:cs="a_FuturaOrto;Century Gothic"/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_FuturaOrto;Century Gothic" w:hAnsi="a_FuturaOrto;Century Gothic" w:eastAsia="Times New Roman" w:cs="a_FuturaOrto;Century Gothic"/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57:00Z</dcterms:created>
  <dc:creator>Windows XP™</dc:creator>
  <dc:description/>
  <cp:keywords/>
  <dc:language>en-US</dc:language>
  <cp:lastModifiedBy>Windows XP™</cp:lastModifiedBy>
  <dcterms:modified xsi:type="dcterms:W3CDTF">2008-07-10T08:58:00Z</dcterms:modified>
  <cp:revision>3</cp:revision>
  <dc:subject/>
  <dc:title/>
</cp:coreProperties>
</file>