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Дальнеконстантиновский Ремстрой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606310 Нижегородская область р.п.Дальнее Константиново ул.Советская д.16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emissia.narod.ru 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Безденеж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ля 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50118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201987568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397"/>
        <w:gridCol w:w="397"/>
        <w:gridCol w:w="397"/>
        <w:gridCol w:w="397"/>
        <w:gridCol w:w="397"/>
        <w:gridCol w:w="397"/>
        <w:gridCol w:w="397"/>
        <w:gridCol w:w="264"/>
        <w:gridCol w:w="133"/>
        <w:gridCol w:w="397"/>
        <w:gridCol w:w="397"/>
        <w:gridCol w:w="566"/>
        <w:gridCol w:w="397"/>
        <w:gridCol w:w="397"/>
        <w:gridCol w:w="397"/>
        <w:gridCol w:w="293"/>
        <w:gridCol w:w="104"/>
        <w:gridCol w:w="397"/>
        <w:gridCol w:w="397"/>
        <w:gridCol w:w="397"/>
        <w:gridCol w:w="397"/>
        <w:gridCol w:w="397"/>
        <w:gridCol w:w="104"/>
        <w:gridCol w:w="293"/>
        <w:gridCol w:w="1208"/>
        <w:gridCol w:w="1976"/>
        <w:gridCol w:w="2193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денежнов Владимир Александро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р.п. Дальнее Константиново пер.Зеленый д.1 кв.2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щего собрания акционеров об избрании генеральным директором (протокол общего собрания №0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200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щиков Евгений Николае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р.п. Дальнее Константиново ул.Советская    д.8 кв.16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Михаил Александрович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310. Нижегородская область  р.п. Дальнее Константиново пер. Новый       д.2 кв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чурина Елена Анатольевна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310. Нижегородская область  Д-Константиновский р-н ст.Суроватиха  ул.Карьерная д.6</w:t>
            </w:r>
          </w:p>
        </w:tc>
        <w:tc>
          <w:tcPr>
            <w:tcW w:w="2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 (протокол собрания №1)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6.200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</w:tr>
      <w:tr>
        <w:trPr/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3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0:58:00Z</dcterms:created>
  <dc:creator>гпас</dc:creator>
  <dc:description/>
  <dc:language>en-US</dc:language>
  <cp:lastModifiedBy>гпас</cp:lastModifiedBy>
  <dcterms:modified xsi:type="dcterms:W3CDTF">2009-07-06T07:46:00Z</dcterms:modified>
  <cp:revision>2</cp:revision>
  <dc:subject/>
  <dc:title>Приложение 26</dc:title>
</cp:coreProperties>
</file>