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константиновский Ремстро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6310 Нижегородская область р.п.Дальнее Константиново ул.Советская д.1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emissia.narod.ru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Безденеж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0118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198756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264"/>
        <w:gridCol w:w="133"/>
        <w:gridCol w:w="397"/>
        <w:gridCol w:w="397"/>
        <w:gridCol w:w="566"/>
        <w:gridCol w:w="397"/>
        <w:gridCol w:w="397"/>
        <w:gridCol w:w="397"/>
        <w:gridCol w:w="293"/>
        <w:gridCol w:w="104"/>
        <w:gridCol w:w="397"/>
        <w:gridCol w:w="397"/>
        <w:gridCol w:w="397"/>
        <w:gridCol w:w="397"/>
        <w:gridCol w:w="397"/>
        <w:gridCol w:w="104"/>
        <w:gridCol w:w="293"/>
        <w:gridCol w:w="1208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ов Владимир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пер.Зеленый д.1 кв.2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щего собрания акционеров об избрании генеральным директором (протокол общего собрания №0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щиков Евгений Николае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ул.Советская    д.8 кв.1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Михаил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 р.п. Дальнее Константиново пер. Новый       д.2 кв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чурина Елена Анатольевн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10. Нижегородская область  Д-Константиновский р-н ст.Суроватиха  ул.Карьерная д.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</w:tr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51:00Z</dcterms:created>
  <dc:creator>гпас</dc:creator>
  <dc:description/>
  <dc:language>en-US</dc:language>
  <cp:lastModifiedBy>гпас</cp:lastModifiedBy>
  <dcterms:modified xsi:type="dcterms:W3CDTF">2009-10-05T03:55:00Z</dcterms:modified>
  <cp:revision>2</cp:revision>
  <dc:subject/>
  <dc:title>Приложение 26</dc:title>
</cp:coreProperties>
</file>