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Дальнеконстантиновский Ремстрой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606310 Нижегородская область р.п.Дальнее Константиново ул.Советская д.16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emissia.narod.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Безденежн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501181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01987568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264"/>
        <w:gridCol w:w="133"/>
        <w:gridCol w:w="397"/>
        <w:gridCol w:w="397"/>
        <w:gridCol w:w="566"/>
        <w:gridCol w:w="397"/>
        <w:gridCol w:w="397"/>
        <w:gridCol w:w="397"/>
        <w:gridCol w:w="293"/>
        <w:gridCol w:w="104"/>
        <w:gridCol w:w="397"/>
        <w:gridCol w:w="397"/>
        <w:gridCol w:w="397"/>
        <w:gridCol w:w="397"/>
        <w:gridCol w:w="397"/>
        <w:gridCol w:w="104"/>
        <w:gridCol w:w="293"/>
        <w:gridCol w:w="1208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денежнов Владимир Александрович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10. Нижегородская область р.п. Дальнее Константиново пер.Зеленый д.1 кв.2</w:t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щего собрания акционеров об избрании генеральным директором (протокол общего собрания №01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щиков Евгений Николаевич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10. Нижегородская область р.п. Дальнее Константиново ул.Советская    д.8 кв.16</w:t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протокол собрания №1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аев Сергей Николаевич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10. Нижегородская область  р.п. Дальнее Константиново ул.Советская     д.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протокол собрания №1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дяева Лидия Павловна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10. Нижегородская область р.п. Дальнее Константиново ул.Октябрьская д.29 кв.1</w:t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протокол собрания №1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3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58:00Z</dcterms:created>
  <dc:creator>гпас</dc:creator>
  <dc:description/>
  <cp:keywords/>
  <dc:language>en-US</dc:language>
  <cp:lastModifiedBy>Home</cp:lastModifiedBy>
  <dcterms:modified xsi:type="dcterms:W3CDTF">2009-06-23T18:42:00Z</dcterms:modified>
  <cp:revision>2</cp:revision>
  <dc:subject/>
  <dc:title>Приложение 26</dc:title>
</cp:coreProperties>
</file>