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Мордовиягосплем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0024, Республика Мордовия, г. Саранск, п. Озерный, ул. Молодежная, 21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ww.emissia.narod.ru 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Мордовиягосплем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.Н. Горбачева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8906292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280124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 xml:space="preserve">Открытое акционерное общество </w:t>
            </w:r>
          </w:p>
          <w:p>
            <w:pPr>
              <w:pStyle w:val="Normal"/>
              <w:ind w:left="93" w:hanging="0"/>
              <w:rPr/>
            </w:pPr>
            <w:r>
              <w:rPr/>
              <w:t>«Головной центр по воспроизводству сельскохозяйственных животны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имеет право распоряжаться более чем 20 %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9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ева Ни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ет полномочия единоличного исполнительного орга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кин Геннадий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ева Ни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арова Нина Анато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бина Ирина Серге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Быко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ичкин Геннадий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менений в списке аффилированных лиц не происходило</w:t>
      </w:r>
    </w:p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16"/>
        <w:gridCol w:w="90"/>
        <w:gridCol w:w="1470"/>
        <w:gridCol w:w="1190"/>
        <w:gridCol w:w="790"/>
        <w:gridCol w:w="1961"/>
        <w:gridCol w:w="20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00:00Z</dcterms:created>
  <dc:creator>Цыганова С. П.</dc:creator>
  <dc:description/>
  <cp:keywords/>
  <dc:language>en-US</dc:language>
  <cp:lastModifiedBy>1c</cp:lastModifiedBy>
  <dcterms:modified xsi:type="dcterms:W3CDTF">2011-06-30T12:00:00Z</dcterms:modified>
  <cp:revision>2</cp:revision>
  <dc:subject/>
  <dc:title/>
</cp:coreProperties>
</file>