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рдовиягосплем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024, Республика Мордовия, г. Саранск, п. Озерный, ул. Молодежная, 2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ww.emissia.narod.ru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рдовиягосплем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Н. Горбачева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90629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80124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ind w:left="93" w:hanging="0"/>
              <w:rPr/>
            </w:pPr>
            <w:r>
              <w:rPr/>
              <w:t>«Головной центр по воспроизводству сельскохозяйственных животны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имеет право распоряжаться более чем 20 %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ин Геннади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рова Нин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а Ири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чкин Геннадий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16"/>
        <w:gridCol w:w="90"/>
        <w:gridCol w:w="1470"/>
        <w:gridCol w:w="1190"/>
        <w:gridCol w:w="790"/>
        <w:gridCol w:w="1961"/>
        <w:gridCol w:w="2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6:37:00Z</dcterms:created>
  <dc:creator>Цыганова С. П.</dc:creator>
  <dc:description/>
  <cp:keywords/>
  <dc:language>en-US</dc:language>
  <cp:lastModifiedBy>1c</cp:lastModifiedBy>
  <dcterms:modified xsi:type="dcterms:W3CDTF">2011-10-01T06:37:00Z</dcterms:modified>
  <cp:revision>2</cp:revision>
  <dc:subject/>
  <dc:title>Приложение 24</dc:title>
</cp:coreProperties>
</file>