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Кентавр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700, Республика Мордовия, пос.Чамзинка, переулок Республиканский, д.3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Кентавр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В.Лаврушкин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11763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13015789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2163"/>
        <w:gridCol w:w="179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Лаврушкина Галин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 полномочия единоличного исполнительного органа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выркин Пет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ейчев Геннадий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танова Надежд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рамова Елен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пос. Чамзин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6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31:00Z</dcterms:created>
  <dc:creator>Alsu</dc:creator>
  <dc:description/>
  <cp:keywords/>
  <dc:language>en-US</dc:language>
  <cp:lastModifiedBy>simonov</cp:lastModifiedBy>
  <dcterms:modified xsi:type="dcterms:W3CDTF">2006-12-20T09:33:00Z</dcterms:modified>
  <cp:revision>2</cp:revision>
  <dc:subject/>
  <dc:title>Приложение 24</dc:title>
</cp:coreProperties>
</file>