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Кентавр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700, Республика Мордовия, пос. Чамзинка, переулок Республиканский, д. 3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49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ентавр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В. Лаврушкин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53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11763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13015789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Лаврушкина Галина Владиме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аров ОАО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 полномочия единоличного исполнительного органа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 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выркин Пет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ейчев Геннадий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танова Надежд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брамова Елена Геннаб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29.03.200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</w:t>
      </w:r>
      <w:r>
        <w:rPr/>
        <w:t>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38:00Z</dcterms:created>
  <dc:creator>ALSU</dc:creator>
  <dc:description/>
  <cp:keywords/>
  <dc:language>en-US</dc:language>
  <cp:lastModifiedBy>simonov</cp:lastModifiedBy>
  <dcterms:modified xsi:type="dcterms:W3CDTF">2007-02-13T08:42:00Z</dcterms:modified>
  <cp:revision>3</cp:revision>
  <dc:subject/>
  <dc:title>Список аффилированных лиц</dc:title>
</cp:coreProperties>
</file>