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риложение 2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 раскрытии 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</w:t>
      </w:r>
    </w:p>
    <w:p>
      <w:pPr>
        <w:pStyle w:val="Head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крытое акционерное общество «Рыбхоз «Краснослободский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16"/>
        <w:gridCol w:w="364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31299, Республика Мордовия, Краснослободский район, д. Старая Авгура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ww.emissia</w:t>
            </w:r>
            <w:r>
              <w:rPr/>
              <w:t>.</w:t>
            </w:r>
            <w:r>
              <w:rPr>
                <w:lang w:val="en-US"/>
              </w:rPr>
              <w:t>narod.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3"/>
        <w:gridCol w:w="663"/>
        <w:gridCol w:w="248"/>
        <w:gridCol w:w="1980"/>
        <w:gridCol w:w="442"/>
        <w:gridCol w:w="442"/>
        <w:gridCol w:w="907"/>
        <w:gridCol w:w="2222"/>
        <w:gridCol w:w="170"/>
        <w:gridCol w:w="2670"/>
        <w:gridCol w:w="187"/>
        <w:gridCol w:w="3349"/>
        <w:gridCol w:w="187"/>
      </w:tblGrid>
      <w:tr>
        <w:trPr>
          <w:trHeight w:val="273" w:hRule="atLeast"/>
          <w:cantSplit w:val="true"/>
        </w:trPr>
        <w:tc>
          <w:tcPr>
            <w:tcW w:w="58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b/>
                <w:bCs/>
              </w:rPr>
              <w:t>ОАО «Рыбхоз «Краснослободский»</w:t>
            </w:r>
          </w:p>
        </w:tc>
        <w:tc>
          <w:tcPr>
            <w:tcW w:w="2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.Ф.Романцов</w:t>
            </w:r>
          </w:p>
        </w:tc>
        <w:tc>
          <w:tcPr>
            <w:tcW w:w="1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8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atLeast"/>
        </w:trPr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юня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8785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77" w:hRule="atLeast"/>
        </w:trPr>
        <w:tc>
          <w:tcPr>
            <w:tcW w:w="1464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4000250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131400622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10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rPr/>
            </w:pPr>
            <w:r>
              <w:rPr/>
              <w:t>ООО «Свободный Труд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М, Краснослободский район, д.Красная Подгора, ул. Зеленая д.3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чем 20% голосующих акций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2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манцов Анатолий Федо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г. 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цо осуществляет полномочия единоличного исполнительного органа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2.2005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379"/>
        <w:gridCol w:w="2296"/>
        <w:gridCol w:w="1540"/>
        <w:gridCol w:w="1210"/>
        <w:gridCol w:w="707"/>
        <w:gridCol w:w="20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екращение полномочий   членов Совета директоров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6.201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11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rPr/>
            </w:pPr>
            <w:r>
              <w:rPr/>
              <w:t>ООО «Свободный Труд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М, Краснослободский район, д.Красная Подгора, ул. Зеленая д.38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чем 20% голосующих акций Обще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2.2011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манцов Анатолий Федорови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г. Саранск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цо осуществляет полномочия единоличного исполнительного органа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2.2005г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Шерстобитов Евгений Николаеви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г. Саранск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6.2010г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имин Сергей Александрови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г. Саранск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 является членом Совета директоров ОА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6.2010г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Антипов Вадим Ильи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г. Саранск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6.2010г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rPr/>
            </w:pPr>
            <w:r>
              <w:rPr/>
              <w:t>Болотов Владислав Григорьеви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амар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6.2010г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rPr/>
            </w:pPr>
            <w:r>
              <w:rPr/>
              <w:t>Кистенев Кирилл Иванови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г. Саранск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6.2010г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rPr/>
            </w:pPr>
            <w:r>
              <w:rPr/>
              <w:t>ООО «Свободный Труд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М, Краснослободский район, д.Красная Подгора, ул. Зеленая д.38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чем 20% голосующих акций Обще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2.2011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манцов Анатолий Федорови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г. Саранск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цо осуществляет полномочия единоличного исполнительного органа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2.2005г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71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ahoma" w:hAnsi="Tahoma" w:cs="Tahoma"/>
        <w:sz w:val="12"/>
        <w:szCs w:val="12"/>
        <w:lang w:val="en-US"/>
      </w:rPr>
    </w:pPr>
    <w:r>
      <w:rPr>
        <w:rFonts w:cs="Tahoma" w:ascii="Tahoma" w:hAnsi="Tahoma"/>
        <w:sz w:val="12"/>
        <w:szCs w:val="12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ahoma" w:hAnsi="Tahoma" w:cs="Tahoma"/>
        <w:sz w:val="12"/>
        <w:szCs w:val="12"/>
        <w:lang w:val="en-US"/>
      </w:rPr>
    </w:pPr>
    <w:r>
      <w:rPr>
        <w:rFonts w:cs="Tahoma" w:ascii="Tahoma" w:hAnsi="Tahoma"/>
        <w:sz w:val="12"/>
        <w:szCs w:val="1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1:46:00Z</dcterms:created>
  <dc:creator>GEG</dc:creator>
  <dc:description/>
  <cp:keywords/>
  <dc:language>en-US</dc:language>
  <cp:lastModifiedBy>1c</cp:lastModifiedBy>
  <dcterms:modified xsi:type="dcterms:W3CDTF">2011-07-06T11:46:00Z</dcterms:modified>
  <cp:revision>2</cp:revision>
  <dc:subject/>
  <dc:title>   Приложение 24</dc:title>
</cp:coreProperties>
</file>