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24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Положению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jc w:val="center"/>
        <w:rPr>
          <w:b/>
          <w:b/>
          <w:sz w:val="28"/>
        </w:rPr>
      </w:pPr>
      <w:r>
        <w:rPr>
          <w:b/>
          <w:sz w:val="28"/>
        </w:rPr>
        <w:t>Список аффилированных ли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Рыбхоз «Краснослободский»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299, Республика Мордовия, Краснослободский район, д. Старая Авгур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(указывается адрес</w:t>
            </w:r>
            <w:r>
              <w:rPr>
                <w:color w:val="000000"/>
                <w:sz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АО «Рыбхоз «Краснослободски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Ф.Романц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000250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14006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манцов Анатолий Фед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Краснослобод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ышев Никола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мелина Ольг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дкина Жан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Малофейкина Надежда   Кузьминич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  <w:p>
    <w:pPr>
      <w:pStyle w:val="Header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5:20:00Z</dcterms:created>
  <dc:creator>ksi</dc:creator>
  <dc:description/>
  <dc:language>en-US</dc:language>
  <cp:lastModifiedBy>bet</cp:lastModifiedBy>
  <cp:lastPrinted>2007-04-27T07:24:00Z</cp:lastPrinted>
  <dcterms:modified xsi:type="dcterms:W3CDTF">2007-04-27T03:24:00Z</dcterms:modified>
  <cp:revision>4</cp:revision>
  <dc:subject/>
  <dc:title>Приложение 24</dc:title>
</cp:coreProperties>
</file>