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Рыбхоз «Краснослободски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16"/>
        <w:gridCol w:w="364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299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emissia</w:t>
            </w:r>
            <w:r>
              <w:rPr/>
              <w:t>.</w:t>
            </w:r>
            <w:r>
              <w:rPr>
                <w:lang w:val="en-US"/>
              </w:rPr>
              <w:t>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Рыбхоз «Краснослободский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Ф.Романц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а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00025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140062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ООО «Свободный Труд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, Краснослободский район, д.Красная Подгора, ул. Зеленая д.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манцов Анатолий Фед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ерстобитов Евген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имин Серге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типов Вадим Иль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Болотов Владислав Григо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ма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Кистенев Кирилл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дажа акций общества 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201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1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государственным имущество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08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манцов Анатолий Федо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ерстобитов Евгений Никола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имин Сергей Александ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типов Вадим Иль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Болотов Владислав Григорь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ма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Кистенев Кирилл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ООО «Свободный Труд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М, Краснослободский район, д.Красная Подгора, ул. Зеленая д.3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11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манцов Анатолий Федо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ерстобитов Евгений Никола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имин Сергей Александр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типов Вадим Иль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Болотов Владислав Григорье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мар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Кистенев Кирилл Иванови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8:33:00Z</dcterms:created>
  <dc:creator>GEG</dc:creator>
  <dc:description/>
  <cp:keywords/>
  <dc:language>en-US</dc:language>
  <cp:lastModifiedBy>Customer</cp:lastModifiedBy>
  <dcterms:modified xsi:type="dcterms:W3CDTF">2011-07-05T18:33:00Z</dcterms:modified>
  <cp:revision>2</cp:revision>
  <dc:subject/>
  <dc:title>   Приложение 24</dc:title>
</cp:coreProperties>
</file>