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Лямбирагропромснаб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1510, Республика Мордовия, с. Лямбирь, ул.Гражданская, д.15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Лямбирагропромснаб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В. Исае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010974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0651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512"/>
        <w:gridCol w:w="1938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Исаев Сергей Владими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спублика Мордов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осуществляет полномочия единоличного исполнительного орга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1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76"/>
        <w:gridCol w:w="531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3:56:00Z</dcterms:created>
  <dc:creator>alex</dc:creator>
  <dc:description/>
  <cp:keywords/>
  <dc:language>en-US</dc:language>
  <cp:lastModifiedBy>1c</cp:lastModifiedBy>
  <cp:lastPrinted>2009-04-07T11:44:00Z</cp:lastPrinted>
  <dcterms:modified xsi:type="dcterms:W3CDTF">2011-07-05T13:58:00Z</dcterms:modified>
  <cp:revision>3</cp:revision>
  <dc:subject/>
  <dc:title>Приложение 24</dc:title>
</cp:coreProperties>
</file>