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ПИСОК АФФИЛИРОВАННЫХ ЛИЦ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 «МОЛОКО»</w:t>
      </w:r>
    </w:p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од эмитента</w:t>
      </w:r>
      <w:r>
        <w:rPr>
          <w:sz w:val="28"/>
          <w:szCs w:val="28"/>
        </w:rPr>
        <w:t xml:space="preserve">  -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: 431670 РМ Большеигнатовский район с. Б-Игнатово ул.Заводская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: (834-42) 2-10-44 факс 2-12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Ф о ценных бум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дрес страницы в сети Интернет: </w:t>
      </w:r>
      <w:r>
        <w:rPr>
          <w:b/>
          <w:bCs/>
          <w:lang w:val="en-US"/>
        </w:rPr>
        <w:t>http</w:t>
      </w:r>
      <w:r>
        <w:rPr>
          <w:b/>
          <w:bCs/>
        </w:rPr>
        <w:t xml:space="preserve">:// </w:t>
      </w:r>
      <w:r>
        <w:rPr>
          <w:b/>
          <w:bCs/>
          <w:lang w:val="en-US"/>
        </w:rPr>
        <w:t>emissia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narod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Генеральный директор                                                  Е.В.Смир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держание списка аффилированных лиц акционерного общества «Молоко» Код эмитента – отсутствует ИНН -1305016938                         ОГРН – 1021300707889</w:t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СОСТАВ </w:t>
      </w:r>
      <w:r>
        <w:rPr>
          <w:b/>
          <w:bCs/>
          <w:sz w:val="22"/>
          <w:szCs w:val="22"/>
        </w:rPr>
        <w:t>АФФИЛИРОВАННЫХ ЛИЦ НА 30.06.2012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960"/>
        <w:gridCol w:w="1620"/>
        <w:gridCol w:w="1980"/>
        <w:gridCol w:w="1620"/>
      </w:tblGrid>
      <w:tr>
        <w:trPr>
          <w:trHeight w:val="1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(основания) в силу которого аффилированное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         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участия аффилированного лица в уставном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инадлежащих аффилированному лицу обыкновенных акций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ирнова 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цо не 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Лицо осуществляет полномочия 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.0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.20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енков Виктор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феев Алексей Никола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туров Анатолий Рад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анев Никола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арева Надежда Сиеп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зменения, произошедшие в списке аффилированных лиц, за период с 31.03.2012 по 30.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енеральный директор                                         Е.В.Смирнова</w:t>
      </w:r>
    </w:p>
    <w:sectPr>
      <w:type w:val="nextPage"/>
      <w:pgSz w:orient="landscape" w:w="16838" w:h="11906"/>
      <w:pgMar w:left="900" w:right="1134" w:gutter="0" w:header="0" w:top="180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4:00Z</dcterms:created>
  <dc:creator>Elena</dc:creator>
  <dc:description/>
  <cp:keywords/>
  <dc:language>en-US</dc:language>
  <cp:lastModifiedBy>Customer</cp:lastModifiedBy>
  <cp:lastPrinted>2008-07-14T16:05:00Z</cp:lastPrinted>
  <dcterms:modified xsi:type="dcterms:W3CDTF">2012-07-16T05:39:00Z</dcterms:modified>
  <cp:revision>3</cp:revision>
  <dc:subject/>
  <dc:title>СПИСОК АФФИЛИРОВАННЫХ ЛИЦ</dc:title>
</cp:coreProperties>
</file>