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дения о решениях общего собрания акционеров ОАО «Моло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бщие с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1.Полное фирменное наименование эмитен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Открытое </w:t>
      </w:r>
      <w:r>
        <w:rPr>
          <w:sz w:val="32"/>
          <w:szCs w:val="32"/>
        </w:rPr>
        <w:t>Акционерное</w:t>
      </w:r>
      <w:r>
        <w:rPr>
          <w:b/>
          <w:sz w:val="32"/>
          <w:szCs w:val="32"/>
        </w:rPr>
        <w:t xml:space="preserve"> Общество «Молоко»</w:t>
      </w:r>
    </w:p>
    <w:p>
      <w:pPr>
        <w:pStyle w:val="Normal"/>
        <w:rPr/>
      </w:pPr>
      <w:r>
        <w:rPr>
          <w:b/>
          <w:sz w:val="32"/>
          <w:szCs w:val="32"/>
        </w:rPr>
        <w:t>1.2.</w:t>
      </w:r>
      <w:r>
        <w:rPr>
          <w:sz w:val="32"/>
          <w:szCs w:val="32"/>
        </w:rPr>
        <w:t>Сокращенное фирменное наименование эмитен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АО «Моло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3. Место нахождения эмитен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еспублика Мордовия Большеигнатовский район село Большое Игнатово у.Заводская,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4. ОГРН  102130070788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5. ИНН  130501693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6.Адрес страницы в сети Интернет, используемой эмитентом, для раскрытия информ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http</w:t>
      </w:r>
      <w:r>
        <w:rPr>
          <w:sz w:val="32"/>
          <w:szCs w:val="32"/>
        </w:rPr>
        <w:t>://</w:t>
      </w:r>
      <w:r>
        <w:rPr>
          <w:sz w:val="32"/>
          <w:szCs w:val="32"/>
          <w:lang w:val="en-US"/>
        </w:rPr>
        <w:t xml:space="preserve"> emissia.narod.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Содержание сообщ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. Вид общего собрания- годов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2.Форма проведения общего собрания-собр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3.Дата и место проведения общего собрания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9 июня 2010 года в 13.00 часов в здании Администрации Большеигнатовского района  ул.Советская, 40 в селе Большое Игнатово Республики Мордов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4.Кворум общего собрания: Кворум имеется- 56,31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5.Вопросы, поставленные на голосование и итоги голосования по ни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 Об утверждении годового отчета Общества за 2009 год, годовые бухгалтерские отчеты за 2009 год, в том числе « Отчет о прибылях и убытках ОАО Молоко, а также распределение прибыли и убытков Общества по результатам 2009 финансового года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1</w:t>
      </w:r>
    </w:p>
    <w:p>
      <w:pPr>
        <w:pStyle w:val="Normal"/>
        <w:rPr/>
      </w:pPr>
      <w:r>
        <w:rPr>
          <w:sz w:val="32"/>
          <w:szCs w:val="32"/>
        </w:rPr>
        <w:t>Варианты голосования  число голосов % от принявших участие в голосовании «за» 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против» 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воздержались»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б избрании Членов Совета директоров ОАО Моло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пределение  голосов  по кандидатам % от принявших участие в голосовании «за»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Гришенков Виктор Васильевич-Начальник управления сельского хозяйства- 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орофеев Алексей Николаевич-Председатель СХПК «8 Марта»-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утуров А натолий Радиславович--Председатель СХПК «Заря»-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уманев Николай Иванович--Председатель СХПК «Красный Октябрь»-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апарева Надежда Степановна-Мастер ОАО Молоко-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против»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оздержались» 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улировки решений, принятых общим собра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ервому вопросу повестки дня  « Об утверждении годового отчета Общества за 2009 год, годовые бухгалтерские отчеты за 2009 год, в том числе « Отчет о прибылях и убытках ОАО Молоко, а также распределение прибыли и убытков Общества по результатам 2009 финансового года.» годовое общее собрание решило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твердить годовой отчет ОАО Молоко за 2009 год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твердить следующее распределение прибыли за 2009 го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распределенную прибыль в сумме 16 тыс руб. распредел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погашение убытков прошлых ле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выплачивать дивиденды по итогам 2009 го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второму вопросу повестки дня  « Об избрании Членов Совета директоров ОАО Молоко» годовое общее собрание решило избрать Совет директоров в следующем состав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Гришенков Виктор Васильевич-Начальник управления сельского хозяй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орофеев Алексей Николаевич-Председатель СХПК «8 Мар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утуров А натолий Радиславович--Председатель СХПК «Зар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уманев Николай Иванович--Председатель СХПК «Красный Октябр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Сапарева Надежда Степановна-Мастер ОАО Молок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та составления протокола общего собрания    29.06.2010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Подп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1.Генеральный директор                               Е,В,Смир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ата                          29.06.201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58:00Z</dcterms:created>
  <dc:creator>Customer</dc:creator>
  <dc:description/>
  <cp:keywords/>
  <dc:language>en-US</dc:language>
  <cp:lastModifiedBy>1c</cp:lastModifiedBy>
  <cp:lastPrinted>2010-09-15T15:35:00Z</cp:lastPrinted>
  <dcterms:modified xsi:type="dcterms:W3CDTF">2010-09-16T12:58:00Z</dcterms:modified>
  <cp:revision>2</cp:revision>
  <dc:subject/>
  <dc:title>1</dc:title>
</cp:coreProperties>
</file>