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</w:t>
      </w:r>
      <w:r>
        <w:rPr>
          <w:sz w:val="28"/>
          <w:szCs w:val="28"/>
        </w:rPr>
        <w:t>Протокол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.Игна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дании  ОАО «Молоко» Большеигнатовского района  10 июня  2011 года в 9 часов состоялось внеочередное собрание акционеров.</w:t>
      </w:r>
    </w:p>
    <w:p>
      <w:pPr>
        <w:pStyle w:val="Normal"/>
        <w:rPr/>
      </w:pPr>
      <w:r>
        <w:rPr>
          <w:sz w:val="28"/>
          <w:szCs w:val="28"/>
        </w:rPr>
        <w:t>На собрании присутствовали акционеры и руководители СХПК и КФ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акционеров ОАО»Молоко» входят 15 юридических лиц с количеством акций 1101 шт.(55 %), 64 физических лица с количеством а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0 шт.(40%), фермер Костерин Г.Д. с количеством акций 48 шт.( 2.4%), комитет по управлению имуществом с количеством акций 52 шт. (2,6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ные : Глава района В.И.Горяч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т собрание : Председатель Совета директоров В.В.Грише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брания : Е.А.Алту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дление полномочий Генерального директора Смирновой Елены Викторо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обрание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лить полномочия Генерального директора ОАО «Молоко» Смирновой Елены Викторовны сроком на 5 лет до 12 июн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иректоров                                     В.В.Гриш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брания                                                           Е.А.Алт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0.06.2011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45:00Z</dcterms:created>
  <dc:creator>Лена</dc:creator>
  <dc:description/>
  <cp:keywords/>
  <dc:language>en-US</dc:language>
  <cp:lastModifiedBy>Customer</cp:lastModifiedBy>
  <cp:lastPrinted>2011-06-09T14:48:00Z</cp:lastPrinted>
  <dcterms:modified xsi:type="dcterms:W3CDTF">2011-07-14T09:45:00Z</dcterms:modified>
  <cp:revision>2</cp:revision>
  <dc:subject/>
  <dc:title>                                     Протокол № 1</dc:title>
</cp:coreProperties>
</file>