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Молоко"</w:t>
      </w:r>
    </w:p>
    <w:p>
      <w:pPr>
        <w:pStyle w:val="Normal"/>
        <w:spacing w:before="120" w:after="40"/>
        <w:jc w:val="center"/>
        <w:rPr>
          <w:b/>
          <w:b/>
          <w:bCs/>
          <w:i/>
          <w:i/>
          <w:iCs/>
          <w:sz w:val="28"/>
          <w:szCs w:val="28"/>
        </w:rPr>
      </w:pPr>
      <w:r>
        <w:rPr>
          <w:b/>
          <w:bCs/>
          <w:i/>
          <w:iCs/>
          <w:sz w:val="28"/>
          <w:szCs w:val="28"/>
        </w:rPr>
        <w:t>Код эмитента: 12900-E</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1670 Россия, Республика Мордовия, Большеигнатовский район, с. Б.-Игнатово, Заводская 12</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2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Е.В. Смирн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2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А.П. Уздима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мирнова Елена Викторовна, Генеральный директор</w:t>
            </w:r>
          </w:p>
          <w:p>
            <w:pPr>
              <w:pStyle w:val="Normal"/>
              <w:spacing w:before="40" w:after="40"/>
              <w:rPr/>
            </w:pPr>
            <w:r>
              <w:rPr/>
              <w:t>Телефон:</w:t>
            </w:r>
            <w:r>
              <w:rPr>
                <w:b/>
                <w:bCs/>
              </w:rPr>
              <w:t xml:space="preserve"> (83442) 2-12-44</w:t>
            </w:r>
          </w:p>
          <w:p>
            <w:pPr>
              <w:pStyle w:val="Normal"/>
              <w:spacing w:before="40" w:after="40"/>
              <w:rPr/>
            </w:pPr>
            <w:r>
              <w:rPr/>
              <w:t>Факс:</w:t>
            </w:r>
            <w:r>
              <w:rPr>
                <w:b/>
                <w:bCs/>
              </w:rPr>
              <w:t xml:space="preserve"> (83442) 2-12-44</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рофеев Алексей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шенков Виктор Василь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манев Никола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туров Анатолий Радислав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парева Надежда Степ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2</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мирнова Елена Викто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0</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Мордовское отделение Сберегательного Банка № 8589 АК СБ РФ (ОАО) г. Саранск, Б-Игнатовский дополнительный офис № 8589/089</w:t>
      </w:r>
    </w:p>
    <w:p>
      <w:pPr>
        <w:pStyle w:val="Normal"/>
        <w:ind w:left="400" w:hanging="0"/>
        <w:rPr/>
      </w:pPr>
      <w:r>
        <w:rPr/>
        <w:t>Сокращенное фирменное наименование:</w:t>
      </w:r>
      <w:r>
        <w:rPr>
          <w:rStyle w:val="Subst"/>
          <w:bCs/>
          <w:iCs/>
        </w:rPr>
        <w:t xml:space="preserve"> Мордовское отделение №8589 АК СБ РФ (г. Саранск), Доп.офис 8589/089 с. Б-Игнатово</w:t>
      </w:r>
    </w:p>
    <w:p>
      <w:pPr>
        <w:pStyle w:val="Normal"/>
        <w:ind w:left="400" w:hanging="0"/>
        <w:rPr/>
      </w:pPr>
      <w:r>
        <w:rPr/>
        <w:t>Место нахождения:</w:t>
      </w:r>
      <w:r>
        <w:rPr>
          <w:rStyle w:val="Subst"/>
          <w:bCs/>
          <w:iCs/>
        </w:rPr>
        <w:t xml:space="preserve"> 431670 РМ .  Б-Игнатовский р-он, с. Б-Игнатово, ул. Советская, 15</w:t>
      </w:r>
    </w:p>
    <w:p>
      <w:pPr>
        <w:pStyle w:val="Normal"/>
        <w:ind w:left="400" w:hanging="0"/>
        <w:rPr/>
      </w:pPr>
      <w:r>
        <w:rPr/>
        <w:t>ИНН:</w:t>
      </w:r>
      <w:r>
        <w:rPr>
          <w:rStyle w:val="Subst"/>
          <w:bCs/>
          <w:iCs/>
        </w:rPr>
        <w:t xml:space="preserve"> 1305016938</w:t>
      </w:r>
    </w:p>
    <w:p>
      <w:pPr>
        <w:pStyle w:val="Normal"/>
        <w:ind w:left="400" w:hanging="0"/>
        <w:rPr/>
      </w:pPr>
      <w:r>
        <w:rPr/>
        <w:t>БИК:</w:t>
      </w:r>
      <w:r>
        <w:rPr>
          <w:rStyle w:val="Subst"/>
          <w:bCs/>
          <w:iCs/>
        </w:rPr>
        <w:t xml:space="preserve"> 048952615</w:t>
      </w:r>
    </w:p>
    <w:p>
      <w:pPr>
        <w:pStyle w:val="Normal"/>
        <w:ind w:left="200" w:hanging="0"/>
        <w:rPr/>
      </w:pPr>
      <w:r>
        <w:rPr/>
        <w:t>Номер счета:</w:t>
      </w:r>
      <w:r>
        <w:rPr>
          <w:rStyle w:val="Subst"/>
          <w:bCs/>
          <w:iCs/>
        </w:rPr>
        <w:t xml:space="preserve"> 40702810139020126026</w:t>
      </w:r>
    </w:p>
    <w:p>
      <w:pPr>
        <w:pStyle w:val="Normal"/>
        <w:ind w:left="200" w:hanging="0"/>
        <w:rPr/>
      </w:pPr>
      <w:r>
        <w:rPr/>
        <w:t>Корр. счет:</w:t>
      </w:r>
      <w:r>
        <w:rPr>
          <w:rStyle w:val="Subst"/>
          <w:bCs/>
          <w:iCs/>
        </w:rPr>
        <w:t xml:space="preserve"> 3010181010000000061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bCs/>
          <w:iCs/>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72.2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72.2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24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7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7.6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888</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32</w:t>
            </w:r>
          </w:p>
        </w:tc>
      </w:tr>
    </w:tbl>
    <w:p>
      <w:pPr>
        <w:pStyle w:val="Normal"/>
        <w:rPr/>
      </w:pPr>
      <w:r>
        <w:rPr/>
      </w:r>
    </w:p>
    <w:p>
      <w:pPr>
        <w:pStyle w:val="Normal"/>
        <w:ind w:left="200" w:hanging="0"/>
        <w:rPr/>
      </w:pPr>
      <w:r>
        <w:rPr>
          <w:rStyle w:val="Subst"/>
          <w:bCs/>
          <w:iCs/>
        </w:rPr>
        <w:t>Платежеспособность означает наличие у эмитента денежных средств и их эквивалентов, достаточных для расчетов по кредиторской задолженности, требующей немедленного погашения.</w:t>
        <w:br/>
        <w:t>Основными признаками платежеспособности являются:</w:t>
        <w:br/>
        <w:t>- наличие в достаточном объеме собственных средств;</w:t>
        <w:br/>
        <w:t xml:space="preserve">- снижение или полное отсутствие просроченной кредиторской задолженности. </w:t>
        <w:br/>
        <w:t>Одним из основных показателей характеризующих финансовое положение компании является стоимость чистых активов. Стоимость чистых активов выражает стоимость активов, которые будут являться обеспечением интересов кредиторов в случае ухудшения финансового положения организации.</w:t>
        <w:br/>
        <w:t xml:space="preserve">Показатель отношения привлеченных средств к капиталу и резервам показывает степень покрытия заемного капитала собственными средствами. </w:t>
        <w:br/>
        <w:t>Оборачиваемость дебиторской задолженности характеризует условия расчетов за реализуемые работы и услуги (или состояние расчетов с потребителями в целом). Чем выше значение показателя, тем в более короткие сроки (в среднем) рассчитываются потребители за полученные работы или услуги.</w:t>
        <w:b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3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bCs/>
          <w:iCs/>
        </w:rPr>
        <w:t>Главным фактором, который  может негативно повлиять на развитие ситуации в отрасли, и в этой связи - на положение Эмитента, является снижение платежеспособного спроса населения на основе общего ухудшения экономической ситуации в стране. Кроме того, существуют риски в перебоях поставок сырья на предприятие, связанные с ухудшением финансового положения поставщиков, а также неблагоприятные изменения ценовой конъюнктуры на рынке сбыта продукции  и изменения в налоговом законодательстве.</w:t>
        <w:br/>
        <w:br/>
        <w:t xml:space="preserve"> В случае такого развития событий эмитент планирует:</w:t>
        <w:br/>
        <w:t>- оптимизировать структуру производства и провести сокращение условно-постоянных расходов.</w:t>
        <w:br/>
        <w:t>- расширить номенклатуры выпускаемой продукции за счет увеличения доли продукции с низкими энергозатратами;</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r>
    </w:p>
    <w:p>
      <w:pPr>
        <w:pStyle w:val="Heading2"/>
        <w:rPr/>
      </w:pPr>
      <w:r>
        <w:rPr/>
        <w:t>2.5.2. Страновые и региональные риски</w:t>
      </w:r>
    </w:p>
    <w:p>
      <w:pPr>
        <w:pStyle w:val="Normal"/>
        <w:ind w:left="200" w:hanging="0"/>
        <w:rPr/>
      </w:pPr>
      <w:r>
        <w:rPr>
          <w:rStyle w:val="Subst"/>
          <w:bCs/>
          <w:iCs/>
        </w:rPr>
        <w:t>Наиболее значимыми возможными отраслевыми рисками, по мнению эмитента, являются повышение закупочных цен на производимую продукцию и оказываемые услуги на внешнем и внутренних рынках.</w:t>
        <w:br/>
        <w:t>Ухудшение ситуации в отрасли и положения эмитента на рынке может быть вызвано следующими экономическими факторами:</w:t>
        <w:br/>
        <w:t xml:space="preserve"> - общее падение объемов производства и снижение темпов экономического роста;</w:t>
        <w:br/>
        <w:t xml:space="preserve"> - экономические риски, присущие Российской Федерации в целом, включая уровень макроэкономической нестабильности в стране;</w:t>
        <w:br/>
        <w:t xml:space="preserve"> - вероятность изменений в законодательстве, в результате которых возможно снижение прибыли эмитента;</w:t>
        <w:br/>
        <w:t xml:space="preserve"> - снижение спроса на оказываемые эмитентом услуги, в связи с ухудшением финансово-экономического положения региона, в котором эмитент осуществляет свою деятельность;</w:t>
        <w:br/>
        <w:t xml:space="preserve"> - рост конкуренции в отрасли.</w:t>
        <w:br/>
        <w:t>В случае негативного развития ситуации в отрасли эмитент планирует:</w:t>
        <w:br/>
        <w:t xml:space="preserve"> - оптимизировать структуру производственных затрат;</w:t>
        <w:br/>
        <w:t xml:space="preserve"> - пересмотреть инвестиционную программу компании;</w:t>
        <w:br/>
        <w:t xml:space="preserve"> - скорректировать ценовую и маркетинговую политику компании;</w:t>
        <w:br/>
        <w:t xml:space="preserve"> - изменить структуру предоставляемых услуг в целях максимизации прибыли.</w:t>
      </w:r>
    </w:p>
    <w:p>
      <w:pPr>
        <w:pStyle w:val="Heading2"/>
        <w:rPr/>
      </w:pPr>
      <w:r>
        <w:rPr/>
        <w:t>2.5.3. Финансовые риски</w:t>
      </w:r>
    </w:p>
    <w:p>
      <w:pPr>
        <w:pStyle w:val="Normal"/>
        <w:ind w:left="200" w:hanging="0"/>
        <w:rPr/>
      </w:pPr>
      <w:r>
        <w:rPr>
          <w:rStyle w:val="Subst"/>
          <w:bCs/>
          <w:iCs/>
        </w:rPr>
        <w:t>Основными составляющими финансовых рисков являются:</w:t>
        <w:br/>
        <w:t>- процентный риск;</w:t>
        <w:br/>
        <w:t>- кредитный риск.</w:t>
        <w:br/>
        <w:t>Процентный – риск, связанный с неблагоприятными колебаниями процентных ставок, которые могут привести к повышению затрат на выплату процентов.</w:t>
        <w:br/>
        <w:t>Кредитный – риск, связанный с возможностью возникновения убытков вследствие просроченной оплаты финансовых обязательств.</w:t>
        <w:br/>
        <w:br/>
        <w:t>Изменения денежно-кредитной политики в стране могут привести к усилению инфляции, росту процентных ставок по привлеченным кредитам, используемым эмитентом, и, как следствие, росту затрат эмитента.</w:t>
        <w:br/>
        <w:br/>
        <w:t>Динамика валютного курса оказывает существенное влияние на величину внереализационных расходов, а именно, на величину курсовых  разниц Эмитента, а значит, и на величину чистой прибыли. Основной базой расчета курсовых  разниц являются обязательства эмитента перед третьими лицами, представившими кредит в иностранной валюте.</w:t>
        <w:br/>
        <w:t>При сохранении тенденции укрепления рубля эмитент планирует сокращение курсовых разниц, и в условиях наблюдающейся стабилизации экономической ситуации Эмитент гарантирует своевременное и полное выполнение своих обязательств по ценным бумагам.</w:t>
        <w:br/>
        <w:br/>
        <w:t>По прогнозам правительства РФ, темпы инфляции в 2011 г. составят 6-7%.</w:t>
        <w:br/>
        <w:t>С точки зрения финансовых результатов деятельности Эмитента влияние фактора инфляции неоднозначно. Увеличение темпов роста цен может привести, с одной стороны, к росту выручки в стоимостном выражении, с другой стороны,  к росту затрат (за счет роста цен на энергоресурсы, транспортировку, сырье и материалы), стоимости заемных средств, замедлению оборачиваемости запасов и активов и стать причиной низких показателей рентабельности.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14-16% в год, Эмитент планирует принять меры по оптимизации затрат и сохранению платёжеспособности.</w:t>
        <w:br/>
        <w:t>Продукция эмитента широко диверсифицирована по потребителям, поэтому эмитент может позволить себе изменение цен на свою продукцию в соответствии с общими инфляционными изменениями или даже несколько выше.</w:t>
      </w:r>
    </w:p>
    <w:p>
      <w:pPr>
        <w:pStyle w:val="Heading2"/>
        <w:rPr/>
      </w:pPr>
      <w:r>
        <w:rPr/>
        <w:t>2.5.4. Правовые риски</w:t>
      </w:r>
    </w:p>
    <w:p>
      <w:pPr>
        <w:pStyle w:val="Normal"/>
        <w:ind w:left="200" w:hanging="0"/>
        <w:rPr/>
      </w:pPr>
      <w:r>
        <w:rPr>
          <w:rStyle w:val="Subst"/>
          <w:bCs/>
          <w:iCs/>
        </w:rPr>
        <w:t>Правовые риски, связанные с деятельностью эмитента (отдельно для внутреннего и внешнего рынков) в том числе риски связанные с:</w:t>
        <w:br/>
        <w:t>изменением валютного регулирования:</w:t>
        <w:br/>
        <w:t>Изменения валютного регулирования могут повлиять на привлечение эмитентов кредитных средств, выраженных в иностранной валюте, что затруднит осуществление планов деятельности эмитента.  изменением налогового законодательства:</w:t>
        <w:br/>
        <w:t>Возможный рост ставки по налогам, выплачиваемым эмитентом в ходе своей производственно-хозяйственной деятельности, может привести к увеличению расходов эмитента и снижению денежных средств, остающихся на предприятии на финансирование текущей деятельности.</w:t>
        <w:br/>
        <w:t>изменением правил таможенного контроля и пошлин:</w:t>
        <w:br/>
        <w:t>При увеличении таможенных сборов, пошлин потребуется дополнительные средства на их покрытие. Это может вызвать увеличение стоимости импортной и экспортной продукции, а может даже пересмотру условий договоров с зарубежными потребителями и поставщиками.</w:t>
        <w:b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в худшем случае влекут за собой приостановление лицензируемого вида деятельности на время переоформления лицензии. Соответственно на это время эмитент не получит доход от приостановленной деятельности.</w:t>
        <w:b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Возможные изменения судебной практики по вопросам, связанным с деятельностью эмитента, не окажут существенного влияния на результатах его деятельности. Эмитент примет возможные изменения судебной практики к исполнению.</w:t>
      </w:r>
    </w:p>
    <w:p>
      <w:pPr>
        <w:pStyle w:val="Heading2"/>
        <w:rPr/>
      </w:pPr>
      <w:r>
        <w:rPr/>
        <w:t>2.5.5. Риски, связанные с деятельностью эмитента</w:t>
      </w:r>
    </w:p>
    <w:p>
      <w:pPr>
        <w:pStyle w:val="Normal"/>
        <w:ind w:left="200" w:hanging="0"/>
        <w:rPr/>
      </w:pPr>
      <w:r>
        <w:rPr>
          <w:rStyle w:val="Subst"/>
          <w:bCs/>
          <w:iCs/>
        </w:rPr>
        <w:t>Производственный риск – обусловлен изменчивостью самого процесса производства, невозможностью выполнения договорных обязательств и другими факторами; наличие значительного количества оборудования с высокой степенью износа.</w:t>
        <w:br/>
        <w:t>Ценовой риск – обусловлен неустойчивостью цен на продукцию и ресурсы. Оказывает влияние стабильность (или нестабильность) общей экономической ситуации, инфляционные процессы, возможные колебания процентных ставок.</w:t>
        <w:br/>
        <w:b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поставщиками и потребителями, а также с работниками и акционерами  решаются на уровне переговоров, что свидетельствует о высокой корпоративной культуре эмитента.</w:t>
        <w:br/>
        <w:t>Эмитент имеет лицензии на осуществление основной деятельности. Нет опасений в том, что отсутствует возможность продлить действие лицензий по окончании их срока действия. В худшем случае, продление лицензии может иметь затяжной характер исключительно связанный с оформлением документов.</w:t>
        <w:br/>
        <w:t>В случае отсутствия возможности продлить действия лицензий по основным видам деятельности влечет большие убытки эмитента, нарушение устойчивых договорных связей с потребителями и поставщиками, а также негативно скажется на деловую  репутацию общества.</w:t>
        <w:br/>
        <w:t>Отсутствие возможности продлить лицензии приведет к смене профиля деятельности эмитента, чего в планах эмитента не значится.</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Молоко"</w:t>
      </w:r>
    </w:p>
    <w:p>
      <w:pPr>
        <w:pStyle w:val="Normal"/>
        <w:ind w:left="200" w:hanging="0"/>
        <w:rPr/>
      </w:pPr>
      <w:r>
        <w:rPr/>
        <w:t>Сокращенное фирменное наименование эмитента:</w:t>
      </w:r>
      <w:r>
        <w:rPr>
          <w:rStyle w:val="Subst"/>
          <w:bCs/>
          <w:iCs/>
        </w:rPr>
        <w:t xml:space="preserve"> ОАО "Молоко"</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Государственное предприятие "Б-Игнатовский маслозавод"</w:t>
      </w:r>
    </w:p>
    <w:p>
      <w:pPr>
        <w:pStyle w:val="Normal"/>
        <w:ind w:left="400" w:hanging="0"/>
        <w:rPr/>
      </w:pPr>
      <w:r>
        <w:rPr/>
        <w:t>Сокращенное фирменное наименование:</w:t>
      </w:r>
      <w:r>
        <w:rPr>
          <w:rStyle w:val="Subst"/>
          <w:bCs/>
          <w:iCs/>
        </w:rPr>
        <w:t xml:space="preserve"> ГП "Б-Игнатовский маслозавод"</w:t>
      </w:r>
    </w:p>
    <w:p>
      <w:pPr>
        <w:pStyle w:val="Normal"/>
        <w:ind w:left="400" w:hanging="0"/>
        <w:rPr/>
      </w:pPr>
      <w:r>
        <w:rPr/>
        <w:t>Дата введения наименования:</w:t>
      </w:r>
      <w:r>
        <w:rPr>
          <w:rStyle w:val="Subst"/>
          <w:bCs/>
          <w:iCs/>
        </w:rPr>
        <w:t xml:space="preserve"> 03.10.1969</w:t>
      </w:r>
    </w:p>
    <w:p>
      <w:pPr>
        <w:pStyle w:val="Normal"/>
        <w:ind w:left="400" w:hanging="0"/>
        <w:rPr/>
      </w:pPr>
      <w:r>
        <w:rPr/>
        <w:t>Основание введения наименования:</w:t>
        <w:br/>
      </w:r>
      <w:r>
        <w:rPr>
          <w:rStyle w:val="Subst"/>
          <w:bCs/>
          <w:iCs/>
        </w:rPr>
        <w:t>создание юридического лиц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184</w:t>
      </w:r>
    </w:p>
    <w:p>
      <w:pPr>
        <w:pStyle w:val="Normal"/>
        <w:ind w:left="400" w:hanging="0"/>
        <w:rPr/>
      </w:pPr>
      <w:r>
        <w:rPr/>
        <w:t>Дата государственной регистрации:</w:t>
      </w:r>
      <w:r>
        <w:rPr>
          <w:rStyle w:val="Subst"/>
          <w:bCs/>
          <w:iCs/>
        </w:rPr>
        <w:t xml:space="preserve"> 25.09.1992</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Большеигнатовского района Республики Мордовия</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1300707889</w:t>
      </w:r>
    </w:p>
    <w:p>
      <w:pPr>
        <w:pStyle w:val="Normal"/>
        <w:ind w:left="200" w:hanging="0"/>
        <w:rPr/>
      </w:pPr>
      <w:r>
        <w:rPr/>
        <w:t>Дата регистрации:</w:t>
      </w:r>
      <w:r>
        <w:rPr>
          <w:rStyle w:val="Subst"/>
          <w:bCs/>
          <w:iCs/>
        </w:rPr>
        <w:t xml:space="preserve"> 10.10.2002</w:t>
      </w:r>
    </w:p>
    <w:p>
      <w:pPr>
        <w:pStyle w:val="Normal"/>
        <w:ind w:left="200" w:hanging="0"/>
        <w:rPr/>
      </w:pPr>
      <w:r>
        <w:rPr/>
        <w:t>Наименование регистрирующего органа:</w:t>
      </w:r>
      <w:r>
        <w:rPr>
          <w:rStyle w:val="Subst"/>
          <w:bCs/>
          <w:iCs/>
        </w:rPr>
        <w:t xml:space="preserve"> межрайонная инспекция МНС России № 9 по Республике Мордовия</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Б-Игнатовский маслозавод основан в 1969 году</w:t>
        <w:b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 xml:space="preserve">Открытое Акционерное Общество «Молоко» зарегистрировано 25.09.1992 года решением районного Совета народных депутатов № 184. Общество преобразовано из Государственного предприятия  Б-Игнатовский маслозавод в соответствии с Федеральным законом от 21. 12. 2001г. № 178 ФЗ «О приватизации государственного и муниципального имущества» </w:t>
        <w:br/>
        <w:t xml:space="preserve">Общество является правопреемником государственного предприятия Б-Игнатовский маслозавод, зарегистрированного Решением районного Совета депутатов Б-Игнатовского района 25.09.1992г. № 184 </w:t>
        <w:br/>
        <w:t>Главным направлением деятельности Общества является закуп и переработка молока, изучение спроса населения на молочные продукты, совершенствование существующего ассортимента, повышение рентабельности за счёт снижения себестоимости .</w:t>
        <w:br/>
        <w:t>В настоящее время ОАО «Молоко» является единственным предприятием переработки на территории Б-Игнатовского района. Сырьевой базой для предприятия являются сельхозпредприятия и частный сектор района. Так как завод начал функционировать с 1969 года, полная замена технологического оборудования не производилась ни разу, поэтому 90 % сырья отгружается другим предприятиям переработки, остальная часть идет на выработку масла и цельномолочной продукции. Основной рынок сбыта- предприятия и учреждения района .</w:t>
      </w:r>
    </w:p>
    <w:p>
      <w:pPr>
        <w:pStyle w:val="Heading2"/>
        <w:rPr/>
      </w:pPr>
      <w:r>
        <w:rPr/>
        <w:t>3.1.4. Контактная информация</w:t>
      </w:r>
    </w:p>
    <w:p>
      <w:pPr>
        <w:pStyle w:val="Normal"/>
        <w:rPr/>
      </w:pPr>
      <w:r>
        <w:rPr/>
        <w:t>Место нахождения:</w:t>
      </w:r>
      <w:r>
        <w:rPr>
          <w:rStyle w:val="Subst"/>
          <w:bCs/>
          <w:iCs/>
        </w:rPr>
        <w:t xml:space="preserve"> 431670 Россия, Республика Мордовия, Большеигнатовский район, с. Б.-Игнатово, Заводская 12</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431670 Россия, Республика Мордовия, Большеигнатовский район, с. Б-Игнатово, Заводская 12</w:t>
      </w:r>
    </w:p>
    <w:p>
      <w:pPr>
        <w:pStyle w:val="SubHeading"/>
        <w:rPr/>
      </w:pPr>
      <w:r>
        <w:rPr/>
        <w:t>Адрес для направления корреспонденции</w:t>
      </w:r>
    </w:p>
    <w:p>
      <w:pPr>
        <w:pStyle w:val="Normal"/>
        <w:ind w:left="200" w:hanging="0"/>
        <w:rPr/>
      </w:pPr>
      <w:r>
        <w:rPr>
          <w:rStyle w:val="Subst"/>
          <w:bCs/>
          <w:iCs/>
        </w:rPr>
        <w:t>431670 Россия, Республика Мордовия, Большеигнатовский район, с. Б-Игнатово, Заводская 12</w:t>
      </w:r>
    </w:p>
    <w:p>
      <w:pPr>
        <w:pStyle w:val="Normal"/>
        <w:rPr/>
      </w:pPr>
      <w:r>
        <w:rPr/>
        <w:t>Телефон:</w:t>
      </w:r>
      <w:r>
        <w:rPr>
          <w:rStyle w:val="Subst"/>
          <w:bCs/>
          <w:iCs/>
        </w:rPr>
        <w:t xml:space="preserve"> (83442) 2-12-44</w:t>
      </w:r>
    </w:p>
    <w:p>
      <w:pPr>
        <w:pStyle w:val="Normal"/>
        <w:rPr/>
      </w:pPr>
      <w:r>
        <w:rPr/>
        <w:t>Факс:</w:t>
      </w:r>
      <w:r>
        <w:rPr>
          <w:rStyle w:val="Subst"/>
          <w:bCs/>
          <w:iCs/>
        </w:rPr>
        <w:t xml:space="preserve"> (83442) 2-12-44</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1305016938</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5.5</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молоко</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9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89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5.9</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масло животное</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сыр обезжиренный</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ой рынок сбыта продукции - предприятия и учреждения Б-Игнатовского  района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 недостаточно активная маркетинговая политика Эмитента по продвижению своих услуг;</w:t>
        <w:br/>
        <w:t>- увеличение конкуренции в производстве и переработке;</w:t>
        <w:br/>
        <w:t>- негативные изменения налогового и валютного законодательства.</w:t>
        <w:br/>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bCs/>
          <w:iCs/>
        </w:rPr>
        <w:t xml:space="preserve"> ВП-45-000974 (КС)</w:t>
      </w:r>
    </w:p>
    <w:p>
      <w:pPr>
        <w:pStyle w:val="Normal"/>
        <w:ind w:left="200" w:hanging="0"/>
        <w:rPr/>
      </w:pPr>
      <w:r>
        <w:rPr/>
        <w:t>Наименование вида (видов) деятельности:</w:t>
      </w:r>
      <w:r>
        <w:rPr>
          <w:rStyle w:val="Subst"/>
          <w:bCs/>
          <w:iCs/>
        </w:rPr>
        <w:t xml:space="preserve"> на осуществление деятельности по эксплуатации взрывопожароопасных производственных объектов</w:t>
      </w:r>
    </w:p>
    <w:p>
      <w:pPr>
        <w:pStyle w:val="Normal"/>
        <w:ind w:left="200" w:hanging="0"/>
        <w:rPr/>
      </w:pPr>
      <w:r>
        <w:rPr/>
        <w:t>Дата выдачи:</w:t>
      </w:r>
      <w:r>
        <w:rPr>
          <w:rStyle w:val="Subst"/>
          <w:bCs/>
          <w:iCs/>
        </w:rPr>
        <w:t xml:space="preserve"> 07.05.2010</w:t>
      </w:r>
    </w:p>
    <w:p>
      <w:pPr>
        <w:pStyle w:val="Normal"/>
        <w:ind w:left="200" w:hanging="0"/>
        <w:rPr/>
      </w:pPr>
      <w:r>
        <w:rPr/>
        <w:t>Дата окончания действия:</w:t>
      </w:r>
      <w:r>
        <w:rPr>
          <w:rStyle w:val="Subst"/>
          <w:bCs/>
          <w:iCs/>
        </w:rPr>
        <w:t xml:space="preserve"> 07.05.2015</w:t>
      </w:r>
    </w:p>
    <w:p>
      <w:pPr>
        <w:pStyle w:val="Normal"/>
        <w:ind w:left="200" w:hanging="0"/>
        <w:rPr/>
      </w:pPr>
      <w:r>
        <w:rPr/>
      </w:r>
    </w:p>
    <w:p>
      <w:pPr>
        <w:pStyle w:val="Normal"/>
        <w:ind w:left="200" w:hanging="0"/>
        <w:rPr/>
      </w:pPr>
      <w:r>
        <w:rPr/>
        <w:t>Наименование органа, выдавшего лицензию:</w:t>
      </w:r>
      <w:r>
        <w:rPr>
          <w:rStyle w:val="Subst"/>
          <w:bCs/>
          <w:iCs/>
        </w:rPr>
        <w:t xml:space="preserve"> Комитет природных ресурсов по Республике Мордовия. Территориальный геологический фонд.</w:t>
      </w:r>
    </w:p>
    <w:p>
      <w:pPr>
        <w:pStyle w:val="Normal"/>
        <w:ind w:left="200" w:hanging="0"/>
        <w:rPr/>
      </w:pPr>
      <w:r>
        <w:rPr/>
        <w:t>Номер:</w:t>
      </w:r>
      <w:r>
        <w:rPr>
          <w:rStyle w:val="Subst"/>
          <w:bCs/>
          <w:iCs/>
        </w:rPr>
        <w:t xml:space="preserve"> 00402 БЭ</w:t>
      </w:r>
    </w:p>
    <w:p>
      <w:pPr>
        <w:pStyle w:val="Normal"/>
        <w:ind w:left="200" w:hanging="0"/>
        <w:rPr/>
      </w:pPr>
      <w:r>
        <w:rPr/>
        <w:t>Наименование вида (видов) деятельности:</w:t>
      </w:r>
      <w:r>
        <w:rPr>
          <w:rStyle w:val="Subst"/>
          <w:bCs/>
          <w:iCs/>
        </w:rPr>
        <w:t xml:space="preserve"> На право пользования недрами</w:t>
      </w:r>
    </w:p>
    <w:p>
      <w:pPr>
        <w:pStyle w:val="Normal"/>
        <w:ind w:left="200" w:hanging="0"/>
        <w:rPr/>
      </w:pPr>
      <w:r>
        <w:rPr/>
        <w:t>Дата выдачи:</w:t>
      </w:r>
      <w:r>
        <w:rPr>
          <w:rStyle w:val="Subst"/>
          <w:bCs/>
          <w:iCs/>
        </w:rPr>
        <w:t xml:space="preserve"> 13.06.2006</w:t>
      </w:r>
    </w:p>
    <w:p>
      <w:pPr>
        <w:pStyle w:val="Normal"/>
        <w:ind w:left="200" w:hanging="0"/>
        <w:rPr/>
      </w:pPr>
      <w:r>
        <w:rPr/>
        <w:t>Дата окончания действия:</w:t>
      </w:r>
      <w:r>
        <w:rPr>
          <w:rStyle w:val="Subst"/>
          <w:bCs/>
          <w:iCs/>
        </w:rPr>
        <w:t xml:space="preserve"> 13.06.2011</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ab/>
        <w:t>Главным направлением деятельности Общества является закуп и переработка молока, изучение спроса населения на молочные продукты, совершенствование существующего ассортимента, повышение рентабельности за счёт снижения себестоимости .</w:t>
        <w:br/>
        <w:tab/>
        <w:t>К приоритетным направлениям деятельности Общества относятся:</w:t>
        <w:br/>
        <w:t>•</w:t>
        <w:tab/>
        <w:t xml:space="preserve"> 100 % выполнение производственных показателей по закупу молока и объема реализованной продукции.</w:t>
        <w:br/>
        <w:t>•</w:t>
        <w:tab/>
        <w:t xml:space="preserve"> максимальная загруженность предприятия с рентабельностью не ниже 40%.</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9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6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70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м способом</w:t>
      </w:r>
    </w:p>
    <w:p>
      <w:pPr>
        <w:pStyle w:val="Normal"/>
        <w:ind w:left="400" w:hanging="0"/>
        <w:rPr/>
      </w:pPr>
      <w:r>
        <w:rPr/>
        <w:t>Отчетная дата:</w:t>
      </w:r>
      <w:r>
        <w:rPr>
          <w:rStyle w:val="Subst"/>
          <w:bCs/>
          <w:iCs/>
        </w:rPr>
        <w:t xml:space="preserve"> 30.09.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14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8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8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9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5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2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2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7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6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52</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4</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ентабельность собственного капитала позволяет определить эффективность использования капитала, инвестированного собственниками, то есть  позволяет определить, сколько рублей прибыли приносит каждый вложенный рубль собственных средств. </w:t>
        <w:br/>
        <w:t xml:space="preserve">Рентабельность активов показывает прибыль, приносимую всеми без исключения средствами предприятия, независимо от их вида или источника формирования, то есть общую эффективность использования собственных и заемных средств. </w:t>
        <w:br/>
        <w:t xml:space="preserve">Рентабельность продаж показывает, сколько прибыли приходится на единицу реализованной продукции. </w:t>
        <w:br/>
        <w:t>Чистая прибыль – это конечный финансовый результат деятельности организации за отчетный период. Она характеризует реальный прирост (наращение) собственного капитала организации, то есть показывает, может ли предприятие приносить прибыль своим владельцам.</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Влияние на изменение размера выручки от продажи эмитентом  товаров,  работ,  услуг, затрат на их себестоимость и прибыли (убытков) от основной деятельности за соответствующий отчетный период по сравнению с аналогичным периодом предшествующего года оказали: инфляция, изменение объема работ и услуг, консервация инвестиционных проектов, снижением платежеспособного спроса населения, общий финансовый кризис в регионе.</w:t>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органов управления Эмитента не имеет особого мнения относительно упомянутых причин и/или степени их влияния на показатели финансово – хозяйственной деятельност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6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7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4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7</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о есть активов, имеющих оборачиваемость менее одного года). </w:t>
        <w:br/>
        <w:t xml:space="preserve">Индекс постоянного актива отражает отношение внеоборотных активов и средств, отвлеченных в долгосрочную дебиторскую задолженность, к собственным средствам. Рекомендуемое значение показателя индекса постоянного актива = 0,9. </w:t>
        <w:br/>
        <w:t xml:space="preserve">Ликвидность и платежеспособность могут оцениваться с помощью ряда абсолютных и относительных показателей. Коэффициент текущей ликвидности дает общую оценку ликвидности предприятия, показывая, сколько рублей оборотных средств приходится на один рубль текущей краткосрочной задолженности. Чем показатель больше, тем лучше платежеспособность предприятия. Нормальным считается значение коэффициента от 1,5 до 2,5, в зависимости от отрасли. </w:t>
        <w:br/>
        <w:t xml:space="preserve">Коэффициент быстрой ликвидности показывает, какие средства могут быть использованы, если срок погашения всех или некоторых текущих обязательств наступит немедленно. </w:t>
        <w:br/>
        <w:t>Коэффициент автономии собственных средств показывает долю собственных средств от всей суммы активов. По мере приближения значения коэффициента к 1 уменьшается риск невыполнения предприятием своих долгов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3</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7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Политика эмитента по финансированию оборотных средств состоит в финансировании оборотных средств за счет собственных средств.</w:t>
        <w:br/>
        <w:t>Политика эмитента по финансированию оборотных средств подразумевает:</w:t>
        <w:br/>
        <w:t>- поддержание количества денежных средств на уровне достаточном для ведения текущей деятельности;</w:t>
        <w:br/>
        <w:t>- обеспечение оптимального объема запасов сырья и материалов для проведения эффективного процесса производства;</w:t>
        <w:br/>
        <w:t xml:space="preserve">- своевременная реализация неликвидных остатков; </w:t>
        <w:br/>
        <w:t>- оптимизация запасов, т.е. приобретение товарно-материальных ценностей под заключенные договора;</w:t>
        <w:br/>
        <w:t>- снижение сроков оборачиваемости оборотного капитала.</w:t>
        <w:br/>
        <w:t>Политика финансирования оборотных средств может измениться в случае значительного  уменьшения доходов эмитента, вероятность наступления указанного фактора невысока.</w:t>
        <w:br/>
        <w:t>Особых мнений органов управления эмитента относительно влияния указанных факторов на показатели финансово-хозяйственной деятельности нет.</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Политика эмитента в области научно – технического развития не ведется.</w:t>
        <w:br/>
        <w:t>Эмитент не создавал и не получал правовую охрану основных объектов интеллектуальной собственности, включая патенты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br/>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Данными по сельскохозяйственной деятельности отрасли не располагаем</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Не имеется</w:t>
      </w:r>
    </w:p>
    <w:p>
      <w:pPr>
        <w:pStyle w:val="Heading2"/>
        <w:rPr/>
      </w:pPr>
      <w:r>
        <w:rPr/>
        <w:t>4.5.2. Конкуренты эмитента</w:t>
      </w:r>
    </w:p>
    <w:p>
      <w:pPr>
        <w:pStyle w:val="Normal"/>
        <w:ind w:left="200" w:hanging="0"/>
        <w:rPr/>
      </w:pPr>
      <w:r>
        <w:rPr>
          <w:rStyle w:val="Subst"/>
          <w:bCs/>
          <w:iCs/>
        </w:rPr>
        <w:t>молокозаводы Республики Мордови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рганами управления Обществом являются:</w:t>
        <w:br/>
        <w:br/>
        <w:t>-Общее собрание акционеров;</w:t>
        <w:br/>
        <w:t>-Совет директоров;</w:t>
        <w:br/>
        <w:t>-Генеральный директор;</w:t>
        <w:br/>
        <w:t>-Ликвидационная комиссия.</w:t>
        <w:br/>
        <w:t>Высшим органом Общества является Общее собрание его акционеров.</w:t>
        <w:br/>
        <w:t>К компетенции Общего собрания акционеров относится:</w:t>
        <w:br/>
        <w:t>1)внесение изменений и дополнений в Устав, утверждение Устава общества в новой редакции ( кроме случаев увеличения уставного капитала );</w:t>
        <w:br/>
        <w:t>2)принятие решения о реорганизации Общества;</w:t>
        <w:br/>
        <w:t>3)принятие решения по предложению Совета директоров о ликвидации Общества, назначение ликвидационной комиссии, утверждение ликвидационных балансов ( промежуточного и окончательного );</w:t>
        <w:br/>
        <w:t>4)определение количественного состава Совета директоров, избрание его членов, и досрочное прекращение их полномочий;</w:t>
        <w:br/>
        <w:t>5)определение количественного состава Ревизионной комиссии Общества, избрание ее членов, досрочное прекращение их полномочий;</w:t>
        <w:br/>
        <w:t>6)избрание единоличного  исполнительного органа ( Генерального директора ) Общества;</w:t>
        <w:br/>
        <w:t>7)назначение временно исполняющего обязанности Генерального директора в случае досрочного прекращения его полномочий;</w:t>
        <w:br/>
        <w:t>8)избрание по предложению Совета директоров Счетной комиссии;</w:t>
        <w:br/>
        <w:t>9)утверждение аудитора;</w:t>
        <w:br/>
        <w:t>10)утверждение годовых отчетов, бухгалтерских балансов, счетов, прибылей и убытков Общества, распределение его прибыли и убытков;</w:t>
        <w:br/>
        <w:t>11)принятие решения о выплате годовых дивидендов, утверждение их размера, формы и порядка их выплаты по каждой категории и типу акций на основании рекомендаций Совета директоров, определение даты выплаты годовых дивидендов, принятие решения о невыплате дивидендов по акциям определенных категорий ( типов ) и о выплате дивидендов  в неполном размере по привилегированным акциям;</w:t>
        <w:br/>
        <w:t>12)определение предельного размера объявленных акций, установление органа Общества, имеющего право принимать решение о порядке и условиях размещения дополнительных акций в пределах количества объявленных акций;</w:t>
        <w:br/>
        <w:t>13)принятие решения об уменьшении уставного капитала Общества;</w:t>
        <w:br/>
        <w:t>14)принятие решения о дроблении и консолидации акций Общества;</w:t>
        <w:br/>
        <w:t>15)принятие решения ( акционерами, незаинтересованными в сделке ) о заключении сделок, предусмотренных ст.  83 Федерального закона ,, Об акционерных обществах “ ;</w:t>
        <w:br/>
        <w:t>16)принятие решения о совершении крупной сделки, предметом которой является имущество, стоимость которого составляет свыше  50% балансовой стоимости чистых активов Общества на дату принятия решения о совершении такой сделки;</w:t>
        <w:br/>
        <w:t>17)утверждение, внесение изменений и дополнений в ,, Положение о Совете директоров”;</w:t>
        <w:br/>
        <w:t>18)утверждение, внесение изменений и дополнений в ,, Положение о Генеральном директоре”;</w:t>
        <w:br/>
        <w:t>19)утверждение и внесение изменений в ,, Положение о Счетной комиссии”;</w:t>
        <w:br/>
        <w:t>20)утверждение и внесение изменений в ,, Положение о Ревизионной комиссии “ ;</w:t>
        <w:br/>
        <w:t>21)принятие решения о погашении приобретенных, выкупленных акций и акций, поступивших в распоряжение Общества в результате неисполнения покупателями обязательств по их приобретению, с одновременным принятием решения об увеличении номинальной стоимости акций, оставшихся в обращении, с сохранением размера уставного капитала Общества;</w:t>
        <w:br/>
        <w:t>22)принятие решения о проведении ревизий финансово-хозяйственной деятельности Общества Ревизионной комиссией и аудитором;</w:t>
        <w:br/>
        <w:t>23)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ей, инициируемых акционерами, обладающими предусмотренным Уставом количеством голосующих акций Общества.</w:t>
        <w:br/>
        <w:t>12.3Общее собрание не вправе рассматривать и принимать решения по вопросам , не отнесенным законодательством и Уставом Общества к его компетенции.</w:t>
        <w:br/>
        <w:t>12.4Общее собрание не вправе принимать решения по вопросам не включенным в повестку дня собрания, а также изменять повестку.</w:t>
        <w:br/>
        <w:t>12.5Общество ежегодно проводит Общее собрание акционеров, созываемое Советом директоров Общества не ранее чем через 2 месяца и не позднее 6 месяцев после окончания очередного финансового года.</w:t>
        <w:br/>
        <w:t>Повестка дня годового Общего собрания акционеров должна включать следующие вопросы :</w:t>
        <w:br/>
        <w:t>-избрание членов Совета директоров;</w:t>
        <w:br/>
        <w:t>-утверждение аудитора Общества;</w:t>
        <w:br/>
        <w:t>-утверждение годового отчета, бухгалтерского баланса, счета прибылей и убытков Общества, распределение прибылей и убытков Общества.</w:t>
        <w:br/>
        <w:t>12.6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br/>
        <w:t>12.7Помимо годового Собрания могут созываться внеочередные Общие собрания акционеров.</w:t>
        <w:br/>
        <w:t>Внеочередное Общее собрание акционеров проводится по решению Совета директоров Общества, принимаемому простым большинством голосов присутствующих на заседании на основании его собственной инициативы по требованию Ревизионной комиссии Общества, аудитора Общества, а также акционера ( акционеров ) ,обладающих не менее чем 10% голосующих акций Общества.</w:t>
        <w:br/>
        <w:t>Решение о созыве или отказе в проведении собрания принимается Советом директоров в течение 10 дней с даты предъявления требования о созыве.</w:t>
        <w:br/>
        <w:t>Созыв внеочередного Общего собрания осуществляется не позднее 45 дней с момента предъявления требования о его проведении.</w:t>
        <w:br/>
        <w:t>В случае , если в течение установленного законом срока Советом директоров не принято решение о созыве внеочередного Общего собрания или им принято решение об отказе от его созыва, внеочередное Общее собрание акционеров может быть созвано лицами, требующими его созыва.</w:t>
        <w:br/>
        <w:t>12.8  Сообщение акционерам о   проведении общего собрания акционеров осуществляется путем опубликования информации в региональной прессе.</w:t>
        <w:br/>
        <w:t>12.9  Право на участие в общем собрании акционеров осуществляется акционерами как лично, так и через своего представителя. Полномочия или доверенность на осуществление представительства оформляются в порядке установленном Гражданским кодексом РФ и Федеральным законом ,, Об акционерных обществах”.</w:t>
        <w:br/>
        <w:t>12.10Повестка дня формируется Советом директором.</w:t>
        <w:br/>
        <w:t>Акционер ( акционеры ) , владеющие в совокупности не менее чем 2% голосующих акций, вправе в порядке, установленном Федеральным законом ,, Об акционерных обществах”, вносить не более 2 предложений в повестку дня Общего собрания и выдвигать кандидатов в Совет директоров Общества и Ревизионную комиссию в количестве, не превышающем количественного состава этих органов.</w:t>
        <w:br/>
        <w:t>12.11Общее собрание правомочно ( имеет кворум ), если на момент окончания регистрации для участия в нем зарегистрировались акционеры ( их представители ), обладающие в совокупности более чем половиной голосов размещенных голосующих акций Общества. При отсутствии кворума назначается дата нового собрания, которое признается правомочным при участии в нем  акционеров, обладающих в совокупности не менее чем 30% размещенных голосующих акций Общества.</w:t>
        <w:br/>
        <w:t>При созыве нового собрания изменение повестки дня не допускается.</w:t>
        <w:br/>
        <w:t>12.12Вопросы на собрании акционеров решаются голосованием по принципу        ,, одна голосующая акция – один голос “ , а при проведении кумулятивного голосования по принципу ,, одна голосующая акция – равное количество голосов”.</w:t>
        <w:br/>
        <w:t>Акция не представляет права голоса до ее полной оплаты.</w:t>
        <w:br/>
        <w:t>12.13Решения Общего собрания принимаются простым большинством голосов за исключением подпунктов 1-3,12,16 пункта 12.2 настоящего Устава, которые принимаются Общим собранием большинством в три четверти голосов акционеров – владельцев голосующих акций, участвующих в общем собрании акционеров.</w:t>
        <w:br/>
        <w:t>Решения внеочередных Общих собраний могут приниматься без их проведения путем заочного голосования ( опросным путем ) в порядке , установленном Федеральным законом ,, Об акционерных обществах”, если лица, по требованию которых созывается собрание, указали именно на эту форму его проведения.</w:t>
        <w:br/>
        <w:t>12.14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br/>
        <w:t>12.15Акционер вправе обжаловать в суд решение, принятое Общим собранием акционеров с нарушением требований Федерального закона ,, Об акционерных обществах”, иных правовых актов Российской Федерации и настоящего Устава,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w:t>
        <w:br/>
        <w:t>13.1.В период между Общими собраниями акционеров общее руководство деятельностью Общества осуществляет Совет директоров Общества.</w:t>
        <w:br/>
        <w:t>Количественный состав Совета директоров Общества определяется решением Общего собрания акционеров, но не может быть менее 5 членов.</w:t>
        <w:br/>
        <w:t>13.2.Члены Совета директоров избираются ежегодно Общим Собранием акционеров в порядке, предусмотренном ,, Положением о Совете директоров”.</w:t>
        <w:br/>
        <w:t>Члены Совета директоров Общества ежегодно избираются годовым Общим собранием акционеров сроком на один год и могут переизбираться неограниченное число раз.</w:t>
        <w:br/>
        <w:t xml:space="preserve">Председатель Совета директоров избирается на заседании Совета директоров из числа членов Совета директоров, он организует работу Совета директоров, созывает заседания и председательствует на них. Членами Совета директоров также избирается Заместитель Председателя Совета директоров, полномочия которого регламентируются ,, Положением о Совете директоров”.  </w:t>
        <w:br/>
        <w:t>В случае отсутствия Председателя Совета директоров его функции осуществляет Заместитель Председателя Совета директоров, а в случае отсутствия последнего – один из членов Совета директоров по решению Совета Общества, принимаемому большинством голосов его членов, участвующих в заседании.</w:t>
        <w:br/>
        <w:t xml:space="preserve">13.3К исключительной компетенции Совета директоров относятся следующие вопросы: </w:t>
        <w:br/>
        <w:t>1)определение приоритетных направлений деятельности Общества;</w:t>
        <w:br/>
        <w:t>2)созыв годового и внеочередного Общих собраний акционеров Общества;</w:t>
        <w:br/>
        <w:t>3)утверждение повестки дня Общего собрания акционеров;</w:t>
        <w:br/>
        <w:t>4)определение даты составления списка акционеров, имеющих право на участие в Общем собрании;</w:t>
        <w:br/>
        <w:t>5)вынесение на рассмотрение Общего собрания акционеров вопросов, предусмотренных подпунктами 2,3,14,15,16  п. 12.2. Устава;</w:t>
        <w:br/>
        <w:t>6)принятие решений об увеличении уставного капитала путем увеличения номинальной стоимости всех размещенных акций или акций определенной категории ( типов ) и о внесении соответствующих изменений в Устав Общества;</w:t>
        <w:br/>
        <w:t>7)принятие решений об увеличении уставного капитала по итогам размещения дополнительных акций в пределах количества и категории ( типа ) объявленных акций и внесение соответствующих изменений в Устав Общества</w:t>
        <w:br/>
        <w:t>8)принятие решений о размещении Обществом облигаций и иных ценных бумаг;</w:t>
        <w:br/>
        <w:t>9)определение рыночной стоимости имущества и утверждение методики определения рыночной цены акций;</w:t>
        <w:br/>
        <w:t>10)принятие решения о приобретении размещенных Обществом акций, облигаций и иных ценных бумаг в случаях, предусмотренных Уставом Общества;</w:t>
        <w:br/>
        <w:t>11)определение размера оплаты услуг аудитора;</w:t>
        <w:br/>
        <w:t>12)рекомендации по размеру годовых дивидендов, форме и порядке их выплаты;</w:t>
        <w:br/>
        <w:t>13)принятие решения о выплате ( объявлении ) промежуточных дивидендов ( ежеквартальных, полугодовых ), их размере, форме и порядке выплаты;</w:t>
        <w:br/>
        <w:t>14)принятие решения об использовании резервного и иных фондов Общества;</w:t>
        <w:br/>
        <w:t>15)утверждение внутренних документов Общества, определяющих порядок деятельности органов управления Общества ( за исключением документов, утверждаемых Общим собранием акционеров Общества);</w:t>
        <w:br/>
        <w:t>16)принятие решения о создании филиалов и представительств Общества, утверждение положений о них;</w:t>
        <w:br/>
        <w:t>17)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w:t>
        <w:br/>
        <w:t>18)принятие решений о заключении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ой сделки;</w:t>
        <w:br/>
        <w:t>19)принятие решений о заключении сделок с заинтересованностью;</w:t>
        <w:br/>
        <w:t>20)утверждение итогов размещения дополнительных акций;</w:t>
        <w:br/>
        <w:t>21)утверждение формы требования акционером выкупа Обществом акций и формы заявления акционера о продаже Обществу акций;</w:t>
        <w:br/>
        <w:t>22)предварительное утверждение годового отчета Общества;</w:t>
        <w:br/>
        <w:t>23)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br/>
        <w:t>24)решение иных вопросов, связанных с деятельностью Общества и предусмотренных Федеральным законом ,, Об акционерных обществах”.</w:t>
        <w:br/>
        <w:t>Вопросы, отнесенные к исключительной компетенции Совета директоров Общества, не могут быть переданы на решение исполнительному органу Общества.</w:t>
        <w:br/>
        <w:t>13.4Решения Совета директоров принимаются на его заседаниях. Заседания Совета директоров проводятся по мере необходимости , но не реже одного раза в квартал.</w:t>
        <w:br/>
        <w:t>Одно из заседаний Совета директоров проводится не позднее трех месяцев после окончания финансового года с целью рассмотрения проекта годового баланса Общества, счета прибыли и убытков и заключения Ревизионной комиссии.</w:t>
        <w:br/>
        <w:t>Заседания Совета директоров созываются Председателем Совета директоров по его собственной инициативе, а также по требованию любого члена Совета директоров, Ревизионной комиссии или аудитора Общества, а также Генерального директора Общества.</w:t>
        <w:br/>
        <w:t>Совет директоров считается правомочным в случае присутствия на нем не менее половины его членов.</w:t>
        <w:br/>
        <w:t>Решения на заседании Совета директоров принимаются большинством голосов присутствующих, за исключением случаев, когда в соответствии с настоящим Уставом, Федеральным законом ,, Об акционерных обществах” и  ,, Положением о Совете директоров” Общества, требуется большинство голосов в три четверти присутствующих на заседании членов Совета директоров или единогласие.</w:t>
        <w:br/>
        <w:t>Решения Совета директоров могут приниматься заочным голосованием (опросным путем ).</w:t>
        <w:br/>
        <w:t>14.1Генеральный директор осуществляет руководство текущей деятельности Общества и обладает всеми необходимыми полномочиями для выполнения этой  задачи. Полномочия Генерального директора Общества по осуществлению  руководства текущей деятельностью Общества определяются Федеральным  законом ,, Об акционерных обществах” , иными правовыми актами РФ ,   ,, Положением о Генеральном директоре” Общества и заключаемым с ним  контрактом.</w:t>
        <w:br/>
        <w:t>14.2.К компетенции Генерального директора относится:</w:t>
        <w:br/>
        <w:t>-    совершение без доверенности действий от имени Общества, в том числе совершение сделок, за исключением сделок, отнесенных к исключительной  компетенции Общего собрания акционеров и Совета директоров, и  подписание  всех документов от имени Общества, представление  интересов Общества;</w:t>
        <w:br/>
        <w:t>-утверждение штатов, издание приказов и дача указаний,   обязательных для исполнения всеми работниками Общества;</w:t>
        <w:br/>
        <w:t>-   выдача доверенностей от имени Общества;</w:t>
        <w:br/>
        <w:t>-  открытие в банках счетов общества;</w:t>
        <w:br/>
        <w:t>-   организация ведения бухгалтерского учета и отчетности Общества;</w:t>
        <w:br/>
        <w:t xml:space="preserve">- представление интересов Общества как в РФ , так и за ее пределами,  </w:t>
        <w:br/>
        <w:t xml:space="preserve"> в   том  числе в иностранных государствах.</w:t>
        <w:br/>
        <w:t>Генеральный директор вправе решать все вопросы руководства текущей   деятельностью Общества, кроме вопросов, отнесенных исключительной  компетенции Общего собрания акционеров или Совета директоров.</w:t>
        <w:br/>
        <w:t>Генеральный директор:</w:t>
        <w:br/>
        <w:t>-    председательствует на Общем собрании акционеров;</w:t>
        <w:br/>
        <w:t>-    имеет право первой подписи под финансовыми документами;</w:t>
        <w:br/>
        <w:t>-    открывает в банках счета Общества;</w:t>
        <w:br/>
        <w:t xml:space="preserve">-     исполняет другие функции, необходимые для достижения целей  деятельности Общества и обеспечения его нормальной работы, за исключением функций , закрепленных Федеральным законом ,, Об  </w:t>
        <w:br/>
        <w:t>акционерных обществах”, Уставом Общества и Положениями, регламентирующими порядок деятельности органов управления Общества,  за другими органами управления Общества.</w:t>
        <w:br/>
        <w:t>Генеральный директор избирается Общим собранием акционеров на срок 5 лет  и осуществляет свою деятельность  на условиях контракта с Обществом, в   котором определяется срок его полномочий, права, обязанности и  ответственность, условия оплаты труда, размеры вознаграждений и компенсаций, а также ответственность в случае причинения по его вине ущерба Обществу. Контракт от имени Общества подписывается  Председателем  Совета директоров Общества.</w:t>
        <w:br/>
        <w:t>14.3 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Дорофеев Алексей Николаевич</w:t>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8 марта"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Гришенков Виктор Василье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54</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сельского хозяйства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3</w:t>
      </w:r>
    </w:p>
    <w:p>
      <w:pPr>
        <w:pStyle w:val="Normal"/>
        <w:ind w:left="200" w:hanging="0"/>
        <w:rPr/>
      </w:pPr>
      <w:r>
        <w:rPr/>
        <w:t>Доля принадлежащих лицу обыкновенных акций эмитента, %:</w:t>
      </w:r>
      <w:r>
        <w:rPr>
          <w:rStyle w:val="Subst"/>
          <w:bCs/>
          <w:iCs/>
        </w:rPr>
        <w:t xml:space="preserve"> 8.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уманев Николай Иванович</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Красный Октябрь"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утуров Анатолий Радиславович</w:t>
      </w:r>
    </w:p>
    <w:p>
      <w:pPr>
        <w:pStyle w:val="Normal"/>
        <w:ind w:left="200" w:hanging="0"/>
        <w:rPr/>
      </w:pPr>
      <w:r>
        <w:rPr/>
        <w:t>Год рождения:</w:t>
      </w:r>
      <w:r>
        <w:rPr>
          <w:rStyle w:val="Subst"/>
          <w:bCs/>
          <w:iCs/>
        </w:rPr>
        <w:t xml:space="preserve"> 196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Заря" Б-Игнатовского района Республики Мордов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2</w:t>
      </w:r>
    </w:p>
    <w:p>
      <w:pPr>
        <w:pStyle w:val="Normal"/>
        <w:ind w:left="200" w:hanging="0"/>
        <w:rPr/>
      </w:pPr>
      <w:r>
        <w:rPr/>
        <w:t>Доля принадлежащих лицу обыкновенных акций эмитента, %:</w:t>
      </w:r>
      <w:r>
        <w:rPr>
          <w:rStyle w:val="Subst"/>
          <w:bCs/>
          <w:iCs/>
        </w:rPr>
        <w:t xml:space="preserve"> 8.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апарева Надежда Степановна</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олок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ас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Смирнова Елена Викторовна</w:t>
      </w:r>
    </w:p>
    <w:p>
      <w:pPr>
        <w:pStyle w:val="Normal"/>
        <w:ind w:left="200" w:hanging="0"/>
        <w:rPr/>
      </w:pPr>
      <w:r>
        <w:rPr/>
        <w:t>Год рождения:</w:t>
      </w:r>
      <w:r>
        <w:rPr>
          <w:rStyle w:val="Subst"/>
          <w:bCs/>
          <w:iCs/>
        </w:rPr>
        <w:t xml:space="preserve"> 197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олок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ревизионная комиссия</w:t>
        <w:b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еловека.</w:t>
        <w:br/>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br/>
        <w:t>К компетенции Ревизионной комиссии Общества относится:</w:t>
        <w:br/>
        <w:t>1) подтверждение достоверности данных, содержащихся в  годовом отчете, годовой бухгалтерской отчетности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осуществление иных действий (мероприятий), связанных с проверкой финансово-хозяйственной деятельности Общества.</w:t>
        <w:br/>
        <w:t>Все решения по вопросам, отнесенным к компетенции Ревизион-ной комиссии, принимаются простым большинством голосов от Общего числа ее членов.</w:t>
        <w:b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Для проверки финансово-хозяйственной деятельности Общества Общее собрание акционеров ежегодно утверждает Аудитора Общества.</w:t>
        <w:br/>
        <w:t>Размер оплаты услуг Аудитора определяется Советом директоров Общества.</w:t>
        <w:b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Темасова Елизавета Николае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5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сельского хозяйства Б-Игнатовского район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утурова Елизавета Васильевна</w:t>
      </w:r>
    </w:p>
    <w:p>
      <w:pPr>
        <w:pStyle w:val="Normal"/>
        <w:ind w:left="200" w:hanging="0"/>
        <w:rPr/>
      </w:pPr>
      <w:r>
        <w:rPr/>
        <w:t>Год рождения:</w:t>
      </w:r>
      <w:r>
        <w:rPr>
          <w:rStyle w:val="Subst"/>
          <w:bCs/>
          <w:iCs/>
        </w:rPr>
        <w:t xml:space="preserve"> 1951</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Зар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оченова Галина Радиславовна</w:t>
      </w:r>
    </w:p>
    <w:p>
      <w:pPr>
        <w:pStyle w:val="Normal"/>
        <w:ind w:left="200" w:hanging="0"/>
        <w:rPr/>
      </w:pPr>
      <w:r>
        <w:rPr/>
        <w:t>Год рождения:</w:t>
      </w:r>
      <w:r>
        <w:rPr>
          <w:rStyle w:val="Subst"/>
          <w:bCs/>
          <w:iCs/>
        </w:rPr>
        <w:t xml:space="preserve"> 1961</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ХПК "Красный Октябр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245</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81</w:t>
      </w:r>
    </w:p>
    <w:p>
      <w:pPr>
        <w:pStyle w:val="Normal"/>
        <w:rPr/>
      </w:pPr>
      <w:r>
        <w:rPr/>
        <w:t>Общее количество номинальных держателей акций эмитента:</w:t>
      </w:r>
      <w:r>
        <w:rPr>
          <w:rStyle w:val="Subst"/>
          <w:bCs/>
          <w:iCs/>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200" w:hanging="0"/>
        <w:rPr/>
      </w:pPr>
      <w:r>
        <w:rPr/>
        <w:t>Сокращенное фирменное наименование:</w:t>
      </w:r>
      <w:r>
        <w:rPr>
          <w:rStyle w:val="Subst"/>
          <w:bCs/>
          <w:iCs/>
        </w:rPr>
        <w:t xml:space="preserve"> СХПК "Рассвет"</w:t>
      </w:r>
    </w:p>
    <w:p>
      <w:pPr>
        <w:pStyle w:val="SubHeading"/>
        <w:ind w:left="200" w:hanging="0"/>
        <w:rPr/>
      </w:pPr>
      <w:r>
        <w:rPr/>
        <w:t>Место нахождения</w:t>
      </w:r>
    </w:p>
    <w:p>
      <w:pPr>
        <w:pStyle w:val="Normal"/>
        <w:ind w:left="400" w:hanging="0"/>
        <w:rPr/>
      </w:pPr>
      <w:r>
        <w:rPr>
          <w:rStyle w:val="Subst"/>
          <w:bCs/>
          <w:iCs/>
        </w:rPr>
        <w:t>431678 Россия, РМ, Б-Игнатовский район, с. Атяшево,</w:t>
      </w:r>
    </w:p>
    <w:p>
      <w:pPr>
        <w:pStyle w:val="Normal"/>
        <w:ind w:left="200" w:hanging="0"/>
        <w:rPr/>
      </w:pPr>
      <w:r>
        <w:rPr/>
        <w:t>ИНН:</w:t>
      </w:r>
      <w:r>
        <w:rPr>
          <w:rStyle w:val="Subst"/>
          <w:bCs/>
          <w:iCs/>
        </w:rPr>
        <w:t xml:space="preserve"> 1305033154</w:t>
      </w:r>
    </w:p>
    <w:p>
      <w:pPr>
        <w:pStyle w:val="Normal"/>
        <w:ind w:left="200" w:hanging="0"/>
        <w:rPr/>
      </w:pPr>
      <w:r>
        <w:rPr/>
        <w:t>ОГРН:</w:t>
      </w:r>
      <w:r>
        <w:rPr>
          <w:rStyle w:val="Subst"/>
          <w:bCs/>
          <w:iCs/>
        </w:rPr>
        <w:t xml:space="preserve"> 1021300711816</w:t>
      </w:r>
    </w:p>
    <w:p>
      <w:pPr>
        <w:pStyle w:val="Normal"/>
        <w:ind w:left="200" w:hanging="0"/>
        <w:rPr/>
      </w:pPr>
      <w:r>
        <w:rPr/>
        <w:t>Доля участия лица в уставном капитале эмитента, %:</w:t>
      </w:r>
      <w:r>
        <w:rPr>
          <w:rStyle w:val="Subst"/>
          <w:bCs/>
          <w:iCs/>
        </w:rPr>
        <w:t xml:space="preserve"> 3.9</w:t>
      </w:r>
    </w:p>
    <w:p>
      <w:pPr>
        <w:pStyle w:val="Normal"/>
        <w:ind w:left="200" w:hanging="0"/>
        <w:rPr/>
      </w:pPr>
      <w:r>
        <w:rPr/>
        <w:t>Доля принадлежащих лицу обыкновенных акций эмитента, %:</w:t>
      </w:r>
      <w:r>
        <w:rPr>
          <w:rStyle w:val="Subst"/>
          <w:bCs/>
          <w:iCs/>
        </w:rPr>
        <w:t xml:space="preserve"> 5.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bCs/>
          <w:iCs/>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200" w:hanging="0"/>
        <w:rPr/>
      </w:pPr>
      <w:r>
        <w:rPr/>
        <w:t>Сокращенное фирменное наименование:</w:t>
      </w:r>
      <w:r>
        <w:rPr>
          <w:rStyle w:val="Subst"/>
          <w:bCs/>
          <w:iCs/>
        </w:rPr>
        <w:t xml:space="preserve"> СХПК им. Свердлова</w:t>
      </w:r>
    </w:p>
    <w:p>
      <w:pPr>
        <w:pStyle w:val="SubHeading"/>
        <w:ind w:left="200" w:hanging="0"/>
        <w:rPr/>
      </w:pPr>
      <w:r>
        <w:rPr/>
        <w:t>Место нахождения</w:t>
      </w:r>
    </w:p>
    <w:p>
      <w:pPr>
        <w:pStyle w:val="Normal"/>
        <w:ind w:left="400" w:hanging="0"/>
        <w:rPr/>
      </w:pPr>
      <w:r>
        <w:rPr>
          <w:rStyle w:val="Subst"/>
          <w:bCs/>
          <w:iCs/>
        </w:rPr>
        <w:t>431676 Россия, РМ, Б-Игнатовский район, с. Спасское,</w:t>
      </w:r>
    </w:p>
    <w:p>
      <w:pPr>
        <w:pStyle w:val="Normal"/>
        <w:ind w:left="200" w:hanging="0"/>
        <w:rPr/>
      </w:pPr>
      <w:r>
        <w:rPr/>
        <w:t>ИНН:</w:t>
      </w:r>
      <w:r>
        <w:rPr>
          <w:rStyle w:val="Subst"/>
          <w:bCs/>
          <w:iCs/>
        </w:rPr>
        <w:t xml:space="preserve"> 1305040105</w:t>
      </w:r>
    </w:p>
    <w:p>
      <w:pPr>
        <w:pStyle w:val="Normal"/>
        <w:ind w:left="200" w:hanging="0"/>
        <w:rPr/>
      </w:pPr>
      <w:r>
        <w:rPr/>
        <w:t>ОГРН:</w:t>
      </w:r>
      <w:r>
        <w:rPr>
          <w:rStyle w:val="Subst"/>
          <w:bCs/>
          <w:iCs/>
        </w:rPr>
        <w:t xml:space="preserve"> 1071310000079</w:t>
      </w:r>
    </w:p>
    <w:p>
      <w:pPr>
        <w:pStyle w:val="Normal"/>
        <w:ind w:left="200" w:hanging="0"/>
        <w:rPr/>
      </w:pPr>
      <w:r>
        <w:rPr/>
        <w:t>Доля участия лица в уставном капитале эмитента, %:</w:t>
      </w:r>
      <w:r>
        <w:rPr>
          <w:rStyle w:val="Subst"/>
          <w:bCs/>
          <w:iCs/>
        </w:rPr>
        <w:t xml:space="preserve"> 4.4</w:t>
      </w:r>
    </w:p>
    <w:p>
      <w:pPr>
        <w:pStyle w:val="Normal"/>
        <w:ind w:left="200" w:hanging="0"/>
        <w:rPr/>
      </w:pPr>
      <w:r>
        <w:rPr/>
        <w:t>Доля принадлежащих лицу обыкновенных акций эмитента, %:</w:t>
      </w:r>
      <w:r>
        <w:rPr>
          <w:rStyle w:val="Subst"/>
          <w:bCs/>
          <w:iCs/>
        </w:rPr>
        <w:t xml:space="preserve"> 5.8</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bCs/>
          <w:iCs/>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200" w:hanging="0"/>
        <w:rPr/>
      </w:pPr>
      <w:r>
        <w:rPr/>
        <w:t>Сокращенное фирменное наименование:</w:t>
      </w:r>
      <w:r>
        <w:rPr>
          <w:rStyle w:val="Subst"/>
          <w:bCs/>
          <w:iCs/>
        </w:rPr>
        <w:t xml:space="preserve"> СХПК "Заря"</w:t>
      </w:r>
    </w:p>
    <w:p>
      <w:pPr>
        <w:pStyle w:val="SubHeading"/>
        <w:ind w:left="200" w:hanging="0"/>
        <w:rPr/>
      </w:pPr>
      <w:r>
        <w:rPr/>
        <w:t>Место нахождения</w:t>
      </w:r>
    </w:p>
    <w:p>
      <w:pPr>
        <w:pStyle w:val="Normal"/>
        <w:ind w:left="400" w:hanging="0"/>
        <w:rPr/>
      </w:pPr>
      <w:r>
        <w:rPr>
          <w:rStyle w:val="Subst"/>
          <w:bCs/>
          <w:iCs/>
        </w:rPr>
        <w:t>431675 Россия, РМ, Б-Игнатовский район, с. Андреевка,</w:t>
      </w:r>
    </w:p>
    <w:p>
      <w:pPr>
        <w:pStyle w:val="Normal"/>
        <w:ind w:left="200" w:hanging="0"/>
        <w:rPr/>
      </w:pPr>
      <w:r>
        <w:rPr/>
        <w:t>ИНН:</w:t>
      </w:r>
      <w:r>
        <w:rPr>
          <w:rStyle w:val="Subst"/>
          <w:bCs/>
          <w:iCs/>
        </w:rPr>
        <w:t xml:space="preserve"> 1305039759</w:t>
      </w:r>
    </w:p>
    <w:p>
      <w:pPr>
        <w:pStyle w:val="Normal"/>
        <w:ind w:left="200" w:hanging="0"/>
        <w:rPr/>
      </w:pPr>
      <w:r>
        <w:rPr/>
        <w:t>ОГРН:</w:t>
      </w:r>
      <w:r>
        <w:rPr>
          <w:rStyle w:val="Subst"/>
          <w:bCs/>
          <w:iCs/>
        </w:rPr>
        <w:t xml:space="preserve"> 1021300709506</w:t>
      </w:r>
    </w:p>
    <w:p>
      <w:pPr>
        <w:pStyle w:val="Normal"/>
        <w:ind w:left="200" w:hanging="0"/>
        <w:rPr/>
      </w:pPr>
      <w:r>
        <w:rPr/>
        <w:t>Доля участия лица в уставном капитале эмитента, %:</w:t>
      </w:r>
      <w:r>
        <w:rPr>
          <w:rStyle w:val="Subst"/>
          <w:bCs/>
          <w:iCs/>
        </w:rPr>
        <w:t xml:space="preserve"> 6.2</w:t>
      </w:r>
    </w:p>
    <w:p>
      <w:pPr>
        <w:pStyle w:val="Normal"/>
        <w:ind w:left="200" w:hanging="0"/>
        <w:rPr/>
      </w:pPr>
      <w:r>
        <w:rPr/>
        <w:t>Доля принадлежащих лицу обыкновенных акций эмитента, %:</w:t>
      </w:r>
      <w:r>
        <w:rPr>
          <w:rStyle w:val="Subst"/>
          <w:bCs/>
          <w:iCs/>
        </w:rPr>
        <w:t xml:space="preserve"> 8.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bCs/>
          <w:iCs/>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200" w:hanging="0"/>
        <w:rPr/>
      </w:pPr>
      <w:r>
        <w:rPr/>
        <w:t>Сокращенное фирменное наименование:</w:t>
      </w:r>
      <w:r>
        <w:rPr>
          <w:rStyle w:val="Subst"/>
          <w:bCs/>
          <w:iCs/>
        </w:rPr>
        <w:t xml:space="preserve"> СХПК "8 марта"</w:t>
      </w:r>
    </w:p>
    <w:p>
      <w:pPr>
        <w:pStyle w:val="SubHeading"/>
        <w:ind w:left="200" w:hanging="0"/>
        <w:rPr/>
      </w:pPr>
      <w:r>
        <w:rPr/>
        <w:t>Место нахождения</w:t>
      </w:r>
    </w:p>
    <w:p>
      <w:pPr>
        <w:pStyle w:val="Normal"/>
        <w:ind w:left="400" w:hanging="0"/>
        <w:rPr/>
      </w:pPr>
      <w:r>
        <w:rPr>
          <w:rStyle w:val="Subst"/>
          <w:bCs/>
          <w:iCs/>
        </w:rPr>
        <w:t>431695 Россия, РМ, Б-Игнатовский район, с. Старое Чамзино,</w:t>
      </w:r>
    </w:p>
    <w:p>
      <w:pPr>
        <w:pStyle w:val="Normal"/>
        <w:ind w:left="200" w:hanging="0"/>
        <w:rPr/>
      </w:pPr>
      <w:r>
        <w:rPr/>
        <w:t>ИНН:</w:t>
      </w:r>
      <w:r>
        <w:rPr>
          <w:rStyle w:val="Subst"/>
          <w:bCs/>
          <w:iCs/>
        </w:rPr>
        <w:t xml:space="preserve"> 1305038882</w:t>
      </w:r>
    </w:p>
    <w:p>
      <w:pPr>
        <w:pStyle w:val="Normal"/>
        <w:ind w:left="200" w:hanging="0"/>
        <w:rPr/>
      </w:pPr>
      <w:r>
        <w:rPr/>
        <w:t>ОГРН:</w:t>
      </w:r>
      <w:r>
        <w:rPr>
          <w:rStyle w:val="Subst"/>
          <w:bCs/>
          <w:iCs/>
        </w:rPr>
        <w:t xml:space="preserve"> 1021300710309</w:t>
      </w:r>
    </w:p>
    <w:p>
      <w:pPr>
        <w:pStyle w:val="Normal"/>
        <w:ind w:left="200" w:hanging="0"/>
        <w:rPr/>
      </w:pPr>
      <w:r>
        <w:rPr/>
        <w:t>Доля участия лица в уставном капитале эмитента, %:</w:t>
      </w:r>
      <w:r>
        <w:rPr>
          <w:rStyle w:val="Subst"/>
          <w:bCs/>
          <w:iCs/>
        </w:rPr>
        <w:t xml:space="preserve"> 6.3</w:t>
      </w:r>
    </w:p>
    <w:p>
      <w:pPr>
        <w:pStyle w:val="Normal"/>
        <w:ind w:left="200" w:hanging="0"/>
        <w:rPr/>
      </w:pPr>
      <w:r>
        <w:rPr/>
        <w:t>Доля принадлежащих лицу обыкновенных акций эмитента, %:</w:t>
      </w:r>
      <w:r>
        <w:rPr>
          <w:rStyle w:val="Subst"/>
          <w:bCs/>
          <w:iCs/>
        </w:rPr>
        <w:t xml:space="preserve"> 8.3</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bCs/>
          <w:iCs/>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200" w:hanging="0"/>
        <w:rPr/>
      </w:pPr>
      <w:r>
        <w:rPr/>
        <w:t>Сокращенное фирменное наименование:</w:t>
      </w:r>
      <w:r>
        <w:rPr>
          <w:rStyle w:val="Subst"/>
          <w:bCs/>
          <w:iCs/>
        </w:rPr>
        <w:t xml:space="preserve"> СХПК "Верный путь"</w:t>
      </w:r>
    </w:p>
    <w:p>
      <w:pPr>
        <w:pStyle w:val="SubHeading"/>
        <w:ind w:left="200" w:hanging="0"/>
        <w:rPr/>
      </w:pPr>
      <w:r>
        <w:rPr/>
        <w:t>Место нахождения</w:t>
      </w:r>
    </w:p>
    <w:p>
      <w:pPr>
        <w:pStyle w:val="Normal"/>
        <w:ind w:left="400" w:hanging="0"/>
        <w:rPr/>
      </w:pPr>
      <w:r>
        <w:rPr>
          <w:rStyle w:val="Subst"/>
          <w:bCs/>
          <w:iCs/>
        </w:rPr>
        <w:t>431670 Россия, РМ, Б-Игнатовский район, с. Большой Игнатово,</w:t>
      </w:r>
    </w:p>
    <w:p>
      <w:pPr>
        <w:pStyle w:val="Normal"/>
        <w:ind w:left="200" w:hanging="0"/>
        <w:rPr/>
      </w:pPr>
      <w:r>
        <w:rPr/>
        <w:t>ИНН:</w:t>
      </w:r>
      <w:r>
        <w:rPr>
          <w:rStyle w:val="Subst"/>
          <w:bCs/>
          <w:iCs/>
        </w:rPr>
        <w:t xml:space="preserve"> 1305042938</w:t>
      </w:r>
    </w:p>
    <w:p>
      <w:pPr>
        <w:pStyle w:val="Normal"/>
        <w:ind w:left="200" w:hanging="0"/>
        <w:rPr/>
      </w:pPr>
      <w:r>
        <w:rPr/>
        <w:t>ОГРН:</w:t>
      </w:r>
      <w:r>
        <w:rPr>
          <w:rStyle w:val="Subst"/>
          <w:bCs/>
          <w:iCs/>
        </w:rPr>
        <w:t xml:space="preserve"> 1021300710100</w:t>
      </w:r>
    </w:p>
    <w:p>
      <w:pPr>
        <w:pStyle w:val="Normal"/>
        <w:ind w:left="200" w:hanging="0"/>
        <w:rPr/>
      </w:pPr>
      <w:r>
        <w:rPr/>
        <w:t>Доля участия лица в уставном капитале эмитента, %:</w:t>
      </w:r>
      <w:r>
        <w:rPr>
          <w:rStyle w:val="Subst"/>
          <w:bCs/>
          <w:iCs/>
        </w:rPr>
        <w:t xml:space="preserve"> 5.3</w:t>
      </w:r>
    </w:p>
    <w:p>
      <w:pPr>
        <w:pStyle w:val="Normal"/>
        <w:ind w:left="200" w:hanging="0"/>
        <w:rPr/>
      </w:pPr>
      <w:r>
        <w:rPr/>
        <w:t>Доля принадлежащих лицу обыкновенных акций эмитента, %:</w:t>
      </w:r>
      <w:r>
        <w:rPr>
          <w:rStyle w:val="Subst"/>
          <w:bCs/>
          <w:iCs/>
        </w:rPr>
        <w:t xml:space="preserve"> 7</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bCs/>
          <w:iCs/>
        </w:rPr>
        <w:t>Указанных лиц нет</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Гришенков Виктор Васильевич</w:t>
      </w:r>
    </w:p>
    <w:p>
      <w:pPr>
        <w:pStyle w:val="Normal"/>
        <w:ind w:left="200" w:hanging="0"/>
        <w:rPr/>
      </w:pPr>
      <w:r>
        <w:rPr/>
        <w:t>Доля участия лица в уставном капитале эмитента, %:</w:t>
      </w:r>
      <w:r>
        <w:rPr>
          <w:rStyle w:val="Subst"/>
          <w:bCs/>
          <w:iCs/>
        </w:rPr>
        <w:t xml:space="preserve"> 8.3</w:t>
      </w:r>
    </w:p>
    <w:p>
      <w:pPr>
        <w:pStyle w:val="Normal"/>
        <w:ind w:left="200" w:hanging="0"/>
        <w:rPr/>
      </w:pPr>
      <w:r>
        <w:rPr/>
        <w:t>Доля принадлежащих лицу обыкновенных акций эмитента, %:</w:t>
      </w:r>
      <w:r>
        <w:rPr>
          <w:rStyle w:val="Subst"/>
          <w:bCs/>
          <w:iCs/>
        </w:rPr>
        <w:t xml:space="preserve"> 8.3</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Кутуров Анатолий Радиславович</w:t>
      </w:r>
    </w:p>
    <w:p>
      <w:pPr>
        <w:pStyle w:val="Normal"/>
        <w:ind w:left="200" w:hanging="0"/>
        <w:rPr/>
      </w:pPr>
      <w:r>
        <w:rPr/>
        <w:t>Доля участия лица в уставном капитале эмитента, %:</w:t>
      </w:r>
      <w:r>
        <w:rPr>
          <w:rStyle w:val="Subst"/>
          <w:bCs/>
          <w:iCs/>
        </w:rPr>
        <w:t xml:space="preserve"> 8.2</w:t>
      </w:r>
    </w:p>
    <w:p>
      <w:pPr>
        <w:pStyle w:val="Normal"/>
        <w:ind w:left="200" w:hanging="0"/>
        <w:rPr/>
      </w:pPr>
      <w:r>
        <w:rPr/>
        <w:t>Доля принадлежащих лицу обыкновенных акций эмитента, %:</w:t>
      </w:r>
      <w:r>
        <w:rPr>
          <w:rStyle w:val="Subst"/>
          <w:bCs/>
          <w:iCs/>
        </w:rPr>
        <w:t xml:space="preserve"> 8.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5.06.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ФИО:</w:t>
      </w:r>
      <w:r>
        <w:rPr>
          <w:rStyle w:val="Subst"/>
          <w:bCs/>
          <w:iCs/>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bCs/>
          <w:iCs/>
        </w:rPr>
        <w:t xml:space="preserve"> 8.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5.06.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6.05.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ФИО:</w:t>
      </w:r>
      <w:r>
        <w:rPr>
          <w:rStyle w:val="Subst"/>
          <w:bCs/>
          <w:iCs/>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bCs/>
          <w:iCs/>
        </w:rPr>
        <w:t xml:space="preserve"> 8.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6.06.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ФИО:</w:t>
      </w:r>
      <w:r>
        <w:rPr>
          <w:rStyle w:val="Subst"/>
          <w:bCs/>
          <w:iCs/>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bCs/>
          <w:iCs/>
        </w:rPr>
        <w:t xml:space="preserve"> 8.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9.06.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ФИО:</w:t>
      </w:r>
      <w:r>
        <w:rPr>
          <w:rStyle w:val="Subst"/>
          <w:bCs/>
          <w:iCs/>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bCs/>
          <w:iCs/>
        </w:rPr>
        <w:t xml:space="preserve"> 8.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4.05.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Рассвет"</w:t>
      </w:r>
    </w:p>
    <w:p>
      <w:pPr>
        <w:pStyle w:val="Normal"/>
        <w:ind w:left="400" w:hanging="0"/>
        <w:rPr/>
      </w:pPr>
      <w:r>
        <w:rPr/>
        <w:t>Сокращенное фирменное наименование:</w:t>
      </w:r>
      <w:r>
        <w:rPr>
          <w:rStyle w:val="Subst"/>
          <w:bCs/>
          <w:iCs/>
        </w:rPr>
        <w:t xml:space="preserve"> СХПК "Рассвет"</w:t>
      </w:r>
    </w:p>
    <w:p>
      <w:pPr>
        <w:pStyle w:val="Normal"/>
        <w:ind w:left="400" w:hanging="0"/>
        <w:rPr/>
      </w:pPr>
      <w:r>
        <w:rPr/>
        <w:t>Доля участия лица в уставном капитале эмитента, %:</w:t>
      </w:r>
      <w:r>
        <w:rPr>
          <w:rStyle w:val="Subst"/>
          <w:bCs/>
          <w:iCs/>
        </w:rPr>
        <w:t xml:space="preserve"> 3.9</w:t>
      </w:r>
    </w:p>
    <w:p>
      <w:pPr>
        <w:pStyle w:val="Normal"/>
        <w:ind w:left="400" w:hanging="0"/>
        <w:rPr/>
      </w:pPr>
      <w:r>
        <w:rPr/>
        <w:t>Доля принадлежавших лицу обыкновенных акций эмитента, %:</w:t>
      </w:r>
      <w:r>
        <w:rPr>
          <w:rStyle w:val="Subst"/>
          <w:bCs/>
          <w:iCs/>
        </w:rPr>
        <w:t xml:space="preserve"> 5.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имени Свердлова</w:t>
      </w:r>
    </w:p>
    <w:p>
      <w:pPr>
        <w:pStyle w:val="Normal"/>
        <w:ind w:left="400" w:hanging="0"/>
        <w:rPr/>
      </w:pPr>
      <w:r>
        <w:rPr/>
        <w:t>Сокращенное фирменное наименование:</w:t>
      </w:r>
      <w:r>
        <w:rPr>
          <w:rStyle w:val="Subst"/>
          <w:bCs/>
          <w:iCs/>
        </w:rPr>
        <w:t xml:space="preserve"> СХПК им. Свердлова</w:t>
      </w:r>
    </w:p>
    <w:p>
      <w:pPr>
        <w:pStyle w:val="Normal"/>
        <w:ind w:left="400" w:hanging="0"/>
        <w:rPr/>
      </w:pPr>
      <w:r>
        <w:rPr/>
        <w:t>Доля участия лица в уставном капитале эмитента, %:</w:t>
      </w:r>
      <w:r>
        <w:rPr>
          <w:rStyle w:val="Subst"/>
          <w:bCs/>
          <w:iCs/>
        </w:rPr>
        <w:t xml:space="preserve"> 4.4</w:t>
      </w:r>
    </w:p>
    <w:p>
      <w:pPr>
        <w:pStyle w:val="Normal"/>
        <w:ind w:left="400" w:hanging="0"/>
        <w:rPr/>
      </w:pPr>
      <w:r>
        <w:rPr/>
        <w:t>Доля принадлежавших лицу обыкновенных акций эмитента, %:</w:t>
      </w:r>
      <w:r>
        <w:rPr>
          <w:rStyle w:val="Subst"/>
          <w:bCs/>
          <w:iCs/>
        </w:rPr>
        <w:t xml:space="preserve"> 5.8</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Заря"</w:t>
      </w:r>
    </w:p>
    <w:p>
      <w:pPr>
        <w:pStyle w:val="Normal"/>
        <w:ind w:left="400" w:hanging="0"/>
        <w:rPr/>
      </w:pPr>
      <w:r>
        <w:rPr/>
        <w:t>Сокращенное фирменное наименование:</w:t>
      </w:r>
      <w:r>
        <w:rPr>
          <w:rStyle w:val="Subst"/>
          <w:bCs/>
          <w:iCs/>
        </w:rPr>
        <w:t xml:space="preserve"> СХПК "Заря"</w:t>
      </w:r>
    </w:p>
    <w:p>
      <w:pPr>
        <w:pStyle w:val="Normal"/>
        <w:ind w:left="400" w:hanging="0"/>
        <w:rPr/>
      </w:pPr>
      <w:r>
        <w:rPr/>
        <w:t>Доля участия лица в уставном капитале эмитента, %:</w:t>
      </w:r>
      <w:r>
        <w:rPr>
          <w:rStyle w:val="Subst"/>
          <w:bCs/>
          <w:iCs/>
        </w:rPr>
        <w:t xml:space="preserve"> 6.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8 марта"</w:t>
      </w:r>
    </w:p>
    <w:p>
      <w:pPr>
        <w:pStyle w:val="Normal"/>
        <w:ind w:left="400" w:hanging="0"/>
        <w:rPr/>
      </w:pPr>
      <w:r>
        <w:rPr/>
        <w:t>Сокращенное фирменное наименование:</w:t>
      </w:r>
      <w:r>
        <w:rPr>
          <w:rStyle w:val="Subst"/>
          <w:bCs/>
          <w:iCs/>
        </w:rPr>
        <w:t xml:space="preserve"> СХПК "8 марта"</w:t>
      </w:r>
    </w:p>
    <w:p>
      <w:pPr>
        <w:pStyle w:val="Normal"/>
        <w:ind w:left="400" w:hanging="0"/>
        <w:rPr/>
      </w:pPr>
      <w:r>
        <w:rPr/>
        <w:t>Доля участия лица в уставном капитале эмитента, %:</w:t>
      </w:r>
      <w:r>
        <w:rPr>
          <w:rStyle w:val="Subst"/>
          <w:bCs/>
          <w:iCs/>
        </w:rPr>
        <w:t xml:space="preserve"> 6.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Полное фирменное наименование:</w:t>
      </w:r>
      <w:r>
        <w:rPr>
          <w:rStyle w:val="Subst"/>
          <w:bCs/>
          <w:iCs/>
        </w:rPr>
        <w:t xml:space="preserve"> Сельскохозяйственный производственный кооператив "Верный путь"</w:t>
      </w:r>
    </w:p>
    <w:p>
      <w:pPr>
        <w:pStyle w:val="Normal"/>
        <w:ind w:left="400" w:hanging="0"/>
        <w:rPr/>
      </w:pPr>
      <w:r>
        <w:rPr/>
        <w:t>Сокращенное фирменное наименование:</w:t>
      </w:r>
      <w:r>
        <w:rPr>
          <w:rStyle w:val="Subst"/>
          <w:bCs/>
          <w:iCs/>
        </w:rPr>
        <w:t xml:space="preserve"> СХПК "Верный путь"</w:t>
      </w:r>
    </w:p>
    <w:p>
      <w:pPr>
        <w:pStyle w:val="Normal"/>
        <w:ind w:left="400" w:hanging="0"/>
        <w:rPr/>
      </w:pPr>
      <w:r>
        <w:rPr/>
        <w:t>Доля участия лица в уставном капитале эмитента, %:</w:t>
      </w:r>
      <w:r>
        <w:rPr>
          <w:rStyle w:val="Subst"/>
          <w:bCs/>
          <w:iCs/>
        </w:rPr>
        <w:t xml:space="preserve"> 5.3</w:t>
      </w:r>
    </w:p>
    <w:p>
      <w:pPr>
        <w:pStyle w:val="Normal"/>
        <w:ind w:left="400" w:hanging="0"/>
        <w:rPr/>
      </w:pPr>
      <w:r>
        <w:rPr/>
        <w:t>Доля принадлежавших лицу обыкновенных акций эмитента, %:</w:t>
      </w:r>
      <w:r>
        <w:rPr>
          <w:rStyle w:val="Subst"/>
          <w:bCs/>
          <w:iCs/>
        </w:rPr>
        <w:t xml:space="preserve"> 7</w:t>
      </w:r>
    </w:p>
    <w:p>
      <w:pPr>
        <w:pStyle w:val="Normal"/>
        <w:ind w:left="400" w:hanging="0"/>
        <w:rPr/>
      </w:pPr>
      <w:r>
        <w:rPr/>
      </w:r>
    </w:p>
    <w:p>
      <w:pPr>
        <w:pStyle w:val="Normal"/>
        <w:ind w:left="400" w:hanging="0"/>
        <w:rPr/>
      </w:pPr>
      <w:r>
        <w:rPr/>
        <w:t>ФИО:</w:t>
      </w:r>
      <w:r>
        <w:rPr>
          <w:rStyle w:val="Subst"/>
          <w:bCs/>
          <w:iCs/>
        </w:rPr>
        <w:t xml:space="preserve"> Гришенков Виктор Васильевич</w:t>
      </w:r>
    </w:p>
    <w:p>
      <w:pPr>
        <w:pStyle w:val="Normal"/>
        <w:ind w:left="400" w:hanging="0"/>
        <w:rPr/>
      </w:pPr>
      <w:r>
        <w:rPr/>
        <w:t>Доля участия лица в уставном капитале эмитента, %:</w:t>
      </w:r>
      <w:r>
        <w:rPr>
          <w:rStyle w:val="Subst"/>
          <w:bCs/>
          <w:iCs/>
        </w:rPr>
        <w:t xml:space="preserve"> 8.3</w:t>
      </w:r>
    </w:p>
    <w:p>
      <w:pPr>
        <w:pStyle w:val="Normal"/>
        <w:ind w:left="400" w:hanging="0"/>
        <w:rPr/>
      </w:pPr>
      <w:r>
        <w:rPr/>
        <w:t>Доля принадлежавших лицу обыкновенных акций эмитента, %:</w:t>
      </w:r>
      <w:r>
        <w:rPr>
          <w:rStyle w:val="Subst"/>
          <w:bCs/>
          <w:iCs/>
        </w:rPr>
        <w:t xml:space="preserve"> 8.3</w:t>
      </w:r>
    </w:p>
    <w:p>
      <w:pPr>
        <w:pStyle w:val="Normal"/>
        <w:ind w:left="400" w:hanging="0"/>
        <w:rPr/>
      </w:pPr>
      <w:r>
        <w:rPr/>
      </w:r>
    </w:p>
    <w:p>
      <w:pPr>
        <w:pStyle w:val="Normal"/>
        <w:ind w:left="400" w:hanging="0"/>
        <w:rPr/>
      </w:pPr>
      <w:r>
        <w:rPr/>
        <w:t>ФИО:</w:t>
      </w:r>
      <w:r>
        <w:rPr>
          <w:rStyle w:val="Subst"/>
          <w:bCs/>
          <w:iCs/>
        </w:rPr>
        <w:t xml:space="preserve"> Кутуров Анатолий Радиславович</w:t>
      </w:r>
    </w:p>
    <w:p>
      <w:pPr>
        <w:pStyle w:val="Normal"/>
        <w:ind w:left="400" w:hanging="0"/>
        <w:rPr/>
      </w:pPr>
      <w:r>
        <w:rPr/>
        <w:t>Доля участия лица в уставном капитале эмитента, %:</w:t>
      </w:r>
      <w:r>
        <w:rPr>
          <w:rStyle w:val="Subst"/>
          <w:bCs/>
          <w:iCs/>
        </w:rPr>
        <w:t xml:space="preserve"> 8.2</w:t>
      </w:r>
    </w:p>
    <w:p>
      <w:pPr>
        <w:pStyle w:val="Normal"/>
        <w:ind w:left="400" w:hanging="0"/>
        <w:rPr/>
      </w:pPr>
      <w:r>
        <w:rPr/>
        <w:t>Доля принадлежавших лицу обыкновенных акций эмитента, %:</w:t>
      </w:r>
      <w:r>
        <w:rPr>
          <w:rStyle w:val="Subst"/>
          <w:bCs/>
          <w:iCs/>
        </w:rPr>
        <w:t xml:space="preserve"> 8.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0 сентя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7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8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8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9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Молоко"</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014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5016938</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670 Россия, Республика Мордовия, Большеигнатовский район, с. Б.-Игнатово, Заводская 1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8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1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9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Изменений в учетную политику не вносилось .</w:t>
        <w:tab/>
        <w:t>Бухгалтерский учёт общества организован на основании закона РФ от 21. 11. 1996г. № 129 ФЗ (в редакции Федерального закона от 23. 07. 1998г.) № 123 ФЗ «О бухгалтерском учёте», Положений по единому бухгалтерскому учёту и отчётности и других нормативных актов.</w:t>
        <w:br/>
        <w:t>Учётная политика Общества сформирована исходя из допущений и требований, установленных Положением по бухгалтерскому учёту «Учётная политика организаций» (ПБУ 1/98). Учётная политика ОАО «Молоко» утверждена приказом № 3 от 20.01. 2011г.</w:t>
        <w:br/>
        <w:t>Согласно учётной политике, бухгалтерский учет осуществляется бухгалтерской службой, как структурным подразделением организации.</w:t>
        <w:br/>
        <w:t>Хозяйственные операции оформляются первичными документами установленной формы</w:t>
        <w:br/>
        <w:t>общество начисляет налог на прибыль методом начисления, т. е. доходы и расходы учитываются в том периоде, в котором они отражены в учёте. Учёт выручки от реализации в целях исчисления НДС – по отгрузке.</w:t>
        <w:br/>
        <w:t>Общество начисляет амортизацию основных средств линейным способом.</w:t>
        <w:br/>
        <w:t>Материально – производственные запасы (МПЗ) отражаются по фактической себестоимости (используя счёт «Материалы» стоимость МПЗ списывается в производство по себестоимости каждой единицы).</w:t>
        <w:br/>
        <w:t>Общехозяйственные расходы (косвенные) распределяются в конце отчётного месяца – списание их производится на счёте 20 «Основное производство» , 23 «Вспомогательное производство».</w:t>
        <w:br/>
        <w:t>Расходы будущих периодов отражаются на счёте 97 «Расходы будущих периодов», а затем списываются на себестоимость продукции равномерно, в течение всего периода, к которому эти расходы относятся.</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568 00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4 67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1 000.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750.5</w:t>
      </w:r>
    </w:p>
    <w:p>
      <w:pPr>
        <w:pStyle w:val="Normal"/>
        <w:ind w:left="400" w:hanging="0"/>
        <w:rPr/>
      </w:pPr>
      <w:r>
        <w:rPr/>
        <w:t>Размер доли в УК, %:</w:t>
      </w:r>
      <w:r>
        <w:rPr>
          <w:rStyle w:val="Subst"/>
          <w:bCs/>
          <w:iCs/>
        </w:rPr>
        <w:t xml:space="preserve"> 75.012494</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250</w:t>
      </w:r>
    </w:p>
    <w:p>
      <w:pPr>
        <w:pStyle w:val="Normal"/>
        <w:ind w:left="400" w:hanging="0"/>
        <w:rPr/>
      </w:pPr>
      <w:r>
        <w:rPr/>
        <w:t>Размер доли в УК, %:</w:t>
      </w:r>
      <w:r>
        <w:rPr>
          <w:rStyle w:val="Subst"/>
          <w:bCs/>
          <w:iCs/>
        </w:rPr>
        <w:t xml:space="preserve"> 24.987506</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Общества является Общее собрание его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сообщение о проведении общего собрания акционеров Общества должно быть опубликовано в печатном органе не позднее, чем за 20 дней, а сообщение о проведении Общего собрания акционеров Общества, повестка дня которого содержит вопрос о реорганизации Общества- не позднее, чем за 30 дней до даты его проведения. Печатным органом в котором публикуется информация о проведении общего собрания акционеров, является газета "Заря".</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 также акционеров (акционера) Общества, являющихся владельцами не менее чем за 10% голосующих акций Общества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обладающие в совокупности не менее чем 2% акций, Совет директоров.</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 имеющие право на участие в Общем собрании акционеров Общества.Информация должна быть доступна указанным лицам для ознакомления в помещении по месту расположения Генерального директора Общества, и (или) в других местах, адреса которых указаны в сообщении о проведении Общего собрания акционе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 501</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2900-Е</w:t>
            </w:r>
          </w:p>
        </w:tc>
      </w:tr>
    </w:tbl>
    <w:p>
      <w:pPr>
        <w:pStyle w:val="Normal"/>
        <w:rPr/>
      </w:pPr>
      <w:r>
        <w:rPr/>
      </w:r>
    </w:p>
    <w:p>
      <w:pPr>
        <w:pStyle w:val="Normal"/>
        <w:ind w:left="200" w:hanging="0"/>
        <w:rPr/>
      </w:pPr>
      <w:r>
        <w:rPr/>
        <w:t>Права, предоставляемые акциями их владельцам:</w:t>
        <w:br/>
      </w:r>
      <w:r>
        <w:rPr>
          <w:rStyle w:val="Subst"/>
          <w:bCs/>
          <w:iCs/>
        </w:rPr>
        <w:t>1.Каждая обыкновенная акция Общества имеет одинаковую номинальную стоимость и предоставляет акционеру (ее владельцу) одинаковый объем прав.</w:t>
        <w:br/>
        <w:t>2.Акционеры-владельцы обыкновенных акций Общества могут в соответствии с ФЗ "Об акционерных обществах" участвовать в общих собраниях акционеров с правом голоса по всем вопросам его компетенции, также имеет право на получение дивидендов, а в случае ликвидации Общества-право на получение части его имущества (ликвидационную квоту).</w:t>
        <w:br/>
        <w:t>3. Конвертация обыкновенных акций в привилегированные акции, облигации и иные ценные бумаги не допускается.</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Normal"/>
        <w:ind w:left="200" w:hanging="0"/>
        <w:rPr/>
      </w:pPr>
      <w:r>
        <w:rPr/>
        <w:t>Категория акций:</w:t>
      </w:r>
      <w:r>
        <w:rPr>
          <w:rStyle w:val="Subst"/>
          <w:bCs/>
          <w:iCs/>
        </w:rPr>
        <w:t xml:space="preserve"> привилегированные</w:t>
      </w:r>
    </w:p>
    <w:p>
      <w:pPr>
        <w:pStyle w:val="Normal"/>
        <w:ind w:left="200" w:hanging="0"/>
        <w:rPr/>
      </w:pPr>
      <w:r>
        <w:rPr/>
        <w:t>Тип акций:</w:t>
      </w:r>
      <w:r>
        <w:rPr>
          <w:rStyle w:val="Subst"/>
          <w:bCs/>
          <w:iCs/>
        </w:rPr>
        <w:t xml:space="preserve"> А</w:t>
      </w:r>
    </w:p>
    <w:p>
      <w:pPr>
        <w:pStyle w:val="Normal"/>
        <w:ind w:left="200" w:hanging="0"/>
        <w:rPr/>
      </w:pPr>
      <w:r>
        <w:rPr/>
        <w:t>Номинальная стоимость каждой акции (руб.):</w:t>
      </w:r>
      <w:r>
        <w:rPr>
          <w:rStyle w:val="Subst"/>
          <w:bCs/>
          <w:iCs/>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5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12900-Е</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акционеров - владельцев привилегированных акций общества</w:t>
        <w:b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b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b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b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b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b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b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b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b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b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b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Закрытое акционерное общество "Новый регистратор"</w:t>
      </w:r>
    </w:p>
    <w:p>
      <w:pPr>
        <w:pStyle w:val="Normal"/>
        <w:ind w:left="400" w:hanging="0"/>
        <w:rPr/>
      </w:pPr>
      <w:r>
        <w:rPr/>
        <w:t>Сокращенное фирменное наименование:</w:t>
      </w:r>
      <w:r>
        <w:rPr>
          <w:rStyle w:val="Subst"/>
          <w:bCs/>
          <w:iCs/>
        </w:rPr>
        <w:t xml:space="preserve"> ЗАО "Новый регистратор"</w:t>
      </w:r>
    </w:p>
    <w:p>
      <w:pPr>
        <w:pStyle w:val="Normal"/>
        <w:ind w:left="400" w:hanging="0"/>
        <w:rPr/>
      </w:pPr>
      <w:r>
        <w:rPr/>
        <w:t>Место нахождения:</w:t>
      </w:r>
      <w:r>
        <w:rPr>
          <w:rStyle w:val="Subst"/>
          <w:bCs/>
          <w:iCs/>
        </w:rPr>
        <w:t xml:space="preserve"> 107023, г. Москва, ул. Буженинова, д. 30</w:t>
      </w:r>
    </w:p>
    <w:p>
      <w:pPr>
        <w:pStyle w:val="Normal"/>
        <w:ind w:left="400" w:hanging="0"/>
        <w:rPr/>
      </w:pPr>
      <w:r>
        <w:rPr/>
        <w:t>ОГРН:</w:t>
      </w:r>
      <w:r>
        <w:rPr>
          <w:rStyle w:val="Subst"/>
          <w:bCs/>
          <w:iCs/>
        </w:rPr>
        <w:t xml:space="preserve"> 103771900038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39</w:t>
      </w:r>
    </w:p>
    <w:p>
      <w:pPr>
        <w:pStyle w:val="Normal"/>
        <w:ind w:left="600" w:hanging="0"/>
        <w:rPr/>
      </w:pPr>
      <w:r>
        <w:rPr/>
        <w:t>Дата выдачи:</w:t>
      </w:r>
      <w:r>
        <w:rPr>
          <w:rStyle w:val="Subst"/>
          <w:bCs/>
          <w:iCs/>
        </w:rPr>
        <w:t xml:space="preserve"> 30.03.2006</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03.07.2010</w:t>
      </w:r>
    </w:p>
    <w:p>
      <w:pPr>
        <w:pStyle w:val="Normal"/>
        <w:ind w:left="200" w:hanging="0"/>
        <w:rPr/>
      </w:pPr>
      <w:r>
        <w:rPr/>
      </w:r>
    </w:p>
    <w:p>
      <w:pPr>
        <w:pStyle w:val="ThinDelim"/>
        <w:rPr/>
      </w:pPr>
      <w:r>
        <w:rPr/>
      </w:r>
    </w:p>
    <w:p>
      <w:pPr>
        <w:pStyle w:val="Normal"/>
        <w:ind w:left="200" w:hanging="0"/>
        <w:rPr/>
      </w:pPr>
      <w:r>
        <w:rPr>
          <w:rStyle w:val="Subst"/>
          <w:bCs/>
          <w:iCs/>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акционеров нерезидентов в реестре не имеется</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br/>
        <w:t>Налогообложение доходов физических лиц (являющихся налоговыми резидентами РФ и не являющихся таковыми, но получающими доходы от источников в РФ).</w:t>
        <w:br/>
        <w:t>В соответствии со ст. 208 НК РФ к доходам, полученным от источников в РФ, относятся:</w:t>
        <w:br/>
        <w:t>- дивиденды и проценты, полученные от российской организации,</w:t>
        <w:br/>
        <w:t>- доходы от реализации в РФ и за ее пределами акций или иных ценных бумаг.</w:t>
        <w:br/>
        <w:t>Указанные доходы являются объектом налогообложения налогом на доходы физических лиц.</w:t>
        <w:br/>
        <w:t xml:space="preserve">Порядок исчисления налога по доходам от операций с ценными бумагами определен п. 1 ст. 225 НК РФ, согласно которому сумма налога исчисляется как соответствующая налоговой ставке процентная доля налоговой базы. </w:t>
        <w:br/>
        <w:t>При выплате доходов в виде дивидендов российскими организациями, указанная организация признается налоговым агентом и обязана исчислить,  удержать и уплатить сумму налога с доходов налогоплательщика. Налоговый агент удерживает сумму налога непосредственно из доходов налогоплательщика при каждой фактической выплате дивидендов.</w:t>
        <w:b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 (п. 3 ст. 224 НК РФ).</w:t>
        <w:b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п. 4 ст. 224 НК РФ).</w:t>
        <w:br/>
        <w:t>Налоговая база, исчисления и уплаты налога на доходы по операциям с ценными бумагами и по операциям с финансовыми инструментами срочных сделок определяется в соответствии со ст. 214.1.</w:t>
        <w:br/>
        <w:t>При определении налоговой базы по доходам по операциям с ценными бумагами эмитента учитываются доходы, полученные по операциям с ценными бумагами, не обращающимися на организованном рынке ценных бумаг.</w:t>
        <w:br/>
        <w:t>Доходами по операциям с ценными бумагами необращающимися на организованном рынке ценных бумаг признаются:</w:t>
        <w:br/>
        <w:t>1. доходы от купли-продажи (погашения) ценных бумаг, полученные в налоговом периоде;</w:t>
        <w:br/>
        <w:t>2. доходы в виде процента (купона, дисконта), полученные также в налоговом периоде.</w:t>
        <w:br/>
        <w:t xml:space="preserve">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w:t>
        <w:br/>
        <w:t>Учет расходов по операциям с ценными бумагами для целей определения налоговой базы по соответствующим операциям осуществляется в порядке, установленном статьей 214.1 НК РФ.</w:t>
        <w:br/>
        <w:t>Финансовый результат по операциям с ценными бумагами определяется как доходы от операций за вычетом соответствующих расходов, указанных в пункте 10 статьи 214.1 НК РФ.</w:t>
        <w:br/>
        <w:t>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либо на уменьшение соответствующего вида дохода, распределяются пропорционально доле каждого вида дохода.</w:t>
        <w:br/>
        <w:t xml:space="preserve">Финансовый результат определяется по каждой операции и по каждой совокупности операций, указанных соответственно в подпунктах 1 - 4 пункта 1 статьи 214.1 НК РФ. Финансовый результат определяется по окончании налогового периода, если иное не установлено статьей 214.1 НК РФ. </w:t>
        <w:br/>
        <w:t xml:space="preserve">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w:t>
        <w:br/>
        <w:t>Отрицательный финансовый результат по каждой совокупности операций, указанных в подпунктах 1 - 4 пункта 1 статьи 214.1 НК РФ, признается убытком. Учет убытков по операциям с ценными бумагами осуществляется в порядке, установленном статьей 214.1 и статьей 220.1 НК РФ.</w:t>
        <w:br/>
        <w:t>Налоговой базой по операциям с ценными бумагами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статьи 214.1 НК РФ.</w:t>
        <w:br/>
        <w:t>Налоговая база по каждой совокупности операций, указанных в подпунктах 1 - 4 пункта 1 статьи 214.1 НК РФ, определяется отдельно с учетом положений данной статьи.</w:t>
        <w:b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b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осуществляемых доверительным управляющим в пользу выгодоприобретателя, осуществляется исходя из условий договора доверительного управления.</w:t>
        <w:br/>
        <w:t>В случае, если при осуществлении доверительного управления совершаются операции с ценными бумагами, не обращающимися на организованном рынке ценных бумаг,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не обращающимися на организованном рынке ценных бумаг, и по каждому виду дохода с учетом положений статьи 214.1 НК РФ. 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ценных бумаг, или на уменьшение соответствующего вида дохода, распределяются пропорционально доле каждого вида дохода.</w:t>
        <w:br/>
        <w:t xml:space="preserve">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w:t>
        <w:b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b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определяет налоговую базу налогоплательщика по всем видам доходов от операций, осуществляемых налоговым агентом в пользу налогоплательщика. При этом лицо, признаваемое налоговым агентом в соответствии с Налоговым Кодексом РФ,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К РФ.</w:t>
        <w:b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главой 23 НК РФ.</w:t>
        <w:br/>
        <w:t>Под выплатой денежных средств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br/>
        <w:t>Выплатой дохода в натуральной форме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b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о статьей 214.1 НК РФ.</w:t>
        <w:br/>
        <w:t>Для определения налоговой базы налоговый агент производит расчет финансового результата в соответствии с пунктом 12 статьи 214.1 НК РФ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выступает налоговым агентом, налог уплачивается с суммы выплаты.</w:t>
        <w:b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b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выступает налоговым агентом.</w:t>
        <w:b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b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br/>
        <w:t>При невозможности удержать у налогоплательщика исчисленную сумму налога (полностью или частично)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 РФ.</w:t>
        <w:b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b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либо по окончании налогового периода при представлении налоговой декларации в налоговый орган.</w:t>
        <w:br/>
        <w:t>При определении размера налоговой базы в соответствии с пунктом 3 статьи 210 НК РФ налогоплательщик имеет право на получение следующих имущественных налоговых вычетов:</w:t>
        <w:br/>
        <w:t>1) в суммах, полученных налогоплательщиком в налоговом периоде от продажи иного имущества (в том числе акций), находившегося в собственности налогоплательщика менее трех лет, но не превышающих в целом 250 000 рублей.</w:t>
        <w:b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b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подпунктом 1 статьи 220 НК РФ,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br/>
        <w:t>Имущественный налоговый вычет при определении налоговой базы по операциям с ценными бумагами предоставляется в порядке, установленном статьей 214.1 НК РФ.</w:t>
        <w:br/>
        <w:t xml:space="preserve">Российские организации от которых или в результате отношений с которыми налогоплательщик получил доходы, указанные в пункте 2 статьи 226 НК РФ,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226 статьей НК РФ. </w:t>
        <w:br/>
        <w:t>Данные юридические лица именуются налоговыми агентами.</w:t>
        <w:b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b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b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br/>
        <w:t>Налоговые агенты обязаны удержать начисленную сумму налога непосредственно из доходов налогоплательщика при их фактической выплате.</w:t>
        <w:b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b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b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b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НК РФ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b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br/>
        <w:t>Исчисление и уплату налога в соответствии со статьей 228 НК РФ производят следующие категории налогоплательщиков:</w:t>
        <w:br/>
        <w:t>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К РФ, когда такие доходы не подлежат налогообложению;</w:t>
        <w:br/>
        <w:t>физические лица, получающие другие доходы, при получении которых не был удержан налог налоговыми агентами, - исходя из сумм таких доходов.</w:t>
        <w:br/>
        <w:t>Данные налогоплательщики самостоятельно исчисляют суммы налога, подлежащие уплате в соответствующий бюджет, в порядке, установленном статьей 225 НК РФ.</w:t>
        <w:b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br/>
        <w:t>Налогоплательщики обязаны представить в налоговый орган по месту своего учета соответствующую налоговую декларацию.</w:t>
        <w:br/>
        <w:t>Общая сумма налога, подлежащая уплате в соответствующий бюджет, исчисленная исходя из налоговой декларации с учетом положений статьи 228 НК РФ, уплачивается по месту жительства налогоплательщика в срок не позднее 15 июля года, следующего за истекшим налоговым периодом.</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br/>
        <w:br/>
        <w:t>Налогообложение юридических лиц (как российских организаций, так и иностранных организаций, осуществляющих свою деятельность в РФ через постоянное представительство и/или получающих доходы от источников в РФ).</w:t>
        <w:br/>
        <w:t>В соответствии с п. 1 ст. 250 НК РФ к внереализационным доходам налогоплательщика налога на прибыль организаций относятся доходы от долевого участия в других организациях. Для доходов в виде дивидендов от долевого участия в деятельности других организаций датой получения дохода признается дата поступления денежных средств на расчетный счет (в кассу) налогоплательщика (пп.2 п. 4 ст. 271 НК РФ).</w:t>
        <w:br/>
        <w:t xml:space="preserve">Особенности определения налоговой базы по доходам, полученным от долевого участия в других организациях (дивидендам) установлены ст. 275 НК РФ. </w:t>
        <w:br/>
        <w:t>Если источником дохода является российская организация, указанная организация признается налоговым агентом и определяет сумму налога с учетом положений п. 2 ст. 275 НК РФ.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9 процентов (установлена пп. 1 п. 3 ст. 284 НК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иностранным организациям и/или физическому лицу, не являющемуся резидентом РФ в текущем налоговом периоде, и суммой дивидендов, полученных самим налоговым агентом в текущем налоговом периоде и предыдущем отчетном (налоговом) периоде, если данные суммы дивидендов не участвовали в расчете при определении облагаемого налогом дохода в виде дивидендов. При отрицательной разнице обязанность по уплате налога не возникает и возмещения из бюджета не производится.</w:t>
        <w:br/>
        <w:t>Если российская организация – налоговый агент выплачивает дивиденды иностранной организации и/или физическому лицу, не являющемуся резидентом РФ, налоговая база налогоплательщика - получателя дивидендов определяется как сумма выплачиваемых дивидендов и к ней применяется ставка 15 процентов (установлена пп. 2 п. 3 ст. 284 НК РФ) или 30 процентов (установлена п. 3 ст. 224 НК РФ) соответственно.</w:t>
        <w:br/>
        <w:t xml:space="preserve">Если источником доходов в виде дивидендов налогоплательщика - иностранной организациям является российская организация в, обязанность удержать налог из доходов налогоплательщика и перечислить его в бюджет возлагается на это источник доходов (п. 5 ст.286 НК РФ). </w:t>
        <w:br/>
        <w:t>В соответствии с п.1 ст. 249 НК РФ к доходам от реализации признается выручка от реализации товаров (работ, услуг) как собственного производства, так и ранее приобретенных. Для доходов от реализации датой получения дохода признается дата реализации товаров (работ, услуг) независимо от фактического поступления денежных средств в их оплату (п. 3 ст. 271 НК РФ).</w:t>
        <w:br/>
        <w:t>Особенности определения налоговой базы по операциям с ценными бумагами для российских организаций и иностранных организаций, действующих через постоянное представительство (п. 5 ст. 307 НК РФ) установлены ст. 280 НК РФ.</w:t>
        <w:br/>
        <w:t>Доходы налогоплательщика от операций по реализации или иного выбытия ценных бумаг (в т.ч.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затрат на ее реализацию, суммы накопленного (купонного) дохода, уплаченной налогоплательщиком продавцу ценной бумаги. При этом в расход не включаются суммы процентного (купонного) дохода, ранее учтенные при налогообложении.</w:t>
        <w:br/>
        <w:t>Фактическая цена реализации или иного выбытия ценных бумаг, находящая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принимается для целей налогообложения в качестве рыночной цены. В случае реализации ценных бумаг, обращающихся на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 </w:t>
        <w:br/>
        <w:t>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При этом налоговая база по операциям с ценными бумагами, обращающимися на организованном рынке ценных бумаг, определяется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определяет один из следующих методов списания на расходы стоимости выбывших ценных бумаг:</w:t>
        <w:br/>
        <w:t>1. по стоимости первых по времени приобретений;</w:t>
        <w:br/>
        <w:t>2. по стоимости последних по времени приобретений;</w:t>
        <w:br/>
        <w:t>3. по стоимости единице.</w:t>
        <w:br/>
        <w:t>Налогоплательщики, получившие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ри этом убытки от операций с ценными бумагами, не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по реализации данной категории ценных бумаг.</w:t>
        <w:b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 xml:space="preserve">В соответствии со ст. 286 НК РФ 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ами - российскими организациями и иностранными организациями, действующими через постоянное представительство самостоятельно. </w:t>
        <w:br/>
        <w:t>Налоговая ставка на доходы от реализации ценных бумаг российских организаций и иностранных организаций действующих через постоянное представительство установлена п. 1 ст. 284 НК РФ и равняется 20 процентам.</w:t>
        <w:b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br/>
        <w:t>Налог с доходов, полученных от операций по реализации ценных бумаг, подлежит уплате по истечении налогового периода и уплачивается не позднее срока, установленного для подачи налоговых деклараций за соответствующих налоговый период (не позднее 28 марта года, следующего за истекшим налоговым периодом). Авансовые платежи по итогам отчетного периода уплачиваются не позднее срока для подачи налоговых деклараций за соответствующий отчетный период (не позднее 28 дней со дня окончания соответствующего отчетного периода).</w:t>
        <w:b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br/>
        <w:t>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выплачивающую указанный доход налогоплательщику. Налоговый агент определяет сумму налога по каждой выплате (перечислению) денежных средств или иному получению дохода.</w:t>
        <w:b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 (п. 2 ст. 284 НК РФ).</w:t>
        <w:br/>
        <w:t>В соответствии с п. 2 ст. 287 НК РФ, российская организация, выплачивающая доход иностранной организации, удерживает сумму налога из доходов этой иностранной организации, за исключением доходов в виде дивидендов при каждой выплате (перечислении) ей денежных средств или ином получении иностранной организацией доходов. 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br/>
        <w:t>По доходам, выплачиваемым налогоплательщикам в виде дивидендов, удержанный при выплате дохода, перечисляется в бюджет налоговым агентом, осуществившим выплату, в течение 10 дней со дня выплаты дохода (п.4 ст. 287 НК РФ).</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2:00Z</dcterms:created>
  <dc:creator>Roman R. Barhudarov</dc:creator>
  <dc:description/>
  <cp:keywords/>
  <dc:language>en-US</dc:language>
  <cp:lastModifiedBy>1c</cp:lastModifiedBy>
  <dcterms:modified xsi:type="dcterms:W3CDTF">2011-11-08T08:02:00Z</dcterms:modified>
  <cp:revision>2</cp:revision>
  <dc:subject/>
  <dc:title/>
</cp:coreProperties>
</file>