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Молоко"</w:t>
      </w:r>
    </w:p>
    <w:p>
      <w:pPr>
        <w:pStyle w:val="Normal"/>
        <w:spacing w:before="120" w:after="40"/>
        <w:jc w:val="center"/>
        <w:rPr>
          <w:b/>
          <w:b/>
          <w:bCs/>
          <w:i/>
          <w:i/>
          <w:iCs/>
          <w:sz w:val="28"/>
          <w:szCs w:val="28"/>
        </w:rPr>
      </w:pPr>
      <w:r>
        <w:rPr>
          <w:b/>
          <w:bCs/>
          <w:i/>
          <w:iCs/>
          <w:sz w:val="28"/>
          <w:szCs w:val="28"/>
        </w:rPr>
        <w:t>Код эмитента: 12900-E</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431670 Россия, Республика Мордовия, Большеигнатовский район, с. Б.-Игнатово, Заводская 12</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8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Е.В. Смирн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8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А.П. Уздимаева</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мирнова Елена Викторовна, Генеральный директор</w:t>
            </w:r>
          </w:p>
          <w:p>
            <w:pPr>
              <w:pStyle w:val="Normal"/>
              <w:spacing w:before="40" w:after="40"/>
              <w:rPr/>
            </w:pPr>
            <w:r>
              <w:rPr/>
              <w:t>Телефон:</w:t>
            </w:r>
            <w:r>
              <w:rPr>
                <w:b/>
                <w:bCs/>
              </w:rPr>
              <w:t xml:space="preserve"> (83442) 2-12-44</w:t>
            </w:r>
          </w:p>
          <w:p>
            <w:pPr>
              <w:pStyle w:val="Normal"/>
              <w:spacing w:before="40" w:after="40"/>
              <w:rPr/>
            </w:pPr>
            <w:r>
              <w:rPr/>
              <w:t>Факс:</w:t>
            </w:r>
            <w:r>
              <w:rPr>
                <w:b/>
                <w:bCs/>
              </w:rPr>
              <w:t xml:space="preserve"> (83442) 2-12-44</w:t>
            </w:r>
          </w:p>
          <w:p>
            <w:pPr>
              <w:pStyle w:val="Normal"/>
              <w:spacing w:before="40" w:after="40"/>
              <w:rPr/>
            </w:pPr>
            <w:r>
              <w:rPr/>
              <w:t>Адрес электронной почты:</w:t>
            </w:r>
            <w:r>
              <w:rPr>
                <w:b/>
                <w:bCs/>
              </w:rPr>
              <w:t xml:space="preserve"> не имеет</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рофеев Алексей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шенков Виктор Василь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манев Никола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туров Анатолий Радислав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3</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апарева Надежда Степа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2</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мирнова Елена Викто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0</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ордовское отделение Сберегательного Банка № 8589 АК СБ РФ (ОАО) г. Саранск, Б-Игнатовский дополнительный офис № 8589/089</w:t>
      </w:r>
    </w:p>
    <w:p>
      <w:pPr>
        <w:pStyle w:val="Normal"/>
        <w:ind w:left="400" w:hanging="0"/>
        <w:rPr/>
      </w:pPr>
      <w:r>
        <w:rPr/>
        <w:t>Сокращенное фирменное наименование:</w:t>
      </w:r>
      <w:r>
        <w:rPr>
          <w:rStyle w:val="Subst"/>
        </w:rPr>
        <w:t xml:space="preserve"> Мордовское отделение №8589 АК СБ РФ (г. Саранск), Доп.офис 8589/089 с. Б-Игнатово</w:t>
      </w:r>
    </w:p>
    <w:p>
      <w:pPr>
        <w:pStyle w:val="Normal"/>
        <w:ind w:left="400" w:hanging="0"/>
        <w:rPr/>
      </w:pPr>
      <w:r>
        <w:rPr/>
        <w:t>Место нахождения:</w:t>
      </w:r>
      <w:r>
        <w:rPr>
          <w:rStyle w:val="Subst"/>
        </w:rPr>
        <w:t xml:space="preserve"> 431670 РМ .  Б-Игнатовский р-он, с. Б-Игнатово, ул. Советская, 15</w:t>
      </w:r>
    </w:p>
    <w:p>
      <w:pPr>
        <w:pStyle w:val="Normal"/>
        <w:ind w:left="400" w:hanging="0"/>
        <w:rPr/>
      </w:pPr>
      <w:r>
        <w:rPr/>
        <w:t>ИНН:</w:t>
      </w:r>
      <w:r>
        <w:rPr>
          <w:rStyle w:val="Subst"/>
        </w:rPr>
        <w:t xml:space="preserve"> 1305016938</w:t>
      </w:r>
    </w:p>
    <w:p>
      <w:pPr>
        <w:pStyle w:val="Normal"/>
        <w:ind w:left="400" w:hanging="0"/>
        <w:rPr/>
      </w:pPr>
      <w:r>
        <w:rPr/>
        <w:t>БИК:</w:t>
      </w:r>
      <w:r>
        <w:rPr>
          <w:rStyle w:val="Subst"/>
        </w:rPr>
        <w:t xml:space="preserve"> 048952615</w:t>
      </w:r>
    </w:p>
    <w:p>
      <w:pPr>
        <w:pStyle w:val="Normal"/>
        <w:ind w:left="200" w:hanging="0"/>
        <w:rPr/>
      </w:pPr>
      <w:r>
        <w:rPr/>
        <w:t>Номер счета:</w:t>
      </w:r>
      <w:r>
        <w:rPr>
          <w:rStyle w:val="Subst"/>
        </w:rPr>
        <w:t xml:space="preserve"> 40702810139020126026</w:t>
      </w:r>
    </w:p>
    <w:p>
      <w:pPr>
        <w:pStyle w:val="Normal"/>
        <w:ind w:left="200" w:hanging="0"/>
        <w:rPr/>
      </w:pPr>
      <w:r>
        <w:rPr/>
        <w:t>Корр. счет:</w:t>
      </w:r>
      <w:r>
        <w:rPr>
          <w:rStyle w:val="Subst"/>
        </w:rPr>
        <w:t xml:space="preserve"> 30101810100000000615</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30.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83.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43.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98.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9.3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2.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30.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83.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43.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98.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9.3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2.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5.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8.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5.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3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4.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4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8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82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2.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65.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76.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73.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0.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7.7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57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24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8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31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2.288</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SubHeading"/>
        <w:ind w:left="200" w:hanging="0"/>
        <w:rPr/>
      </w:pPr>
      <w:r>
        <w:rPr/>
        <w:t>За 3 мес. 201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3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Главным фактором, который  может негативно повлиять на развитие ситуации в отрасли, и в этой связи - на положение Эмитента, является снижение платежеспособного спроса населения на основе общего ухудшения экономической ситуации в стране. Кроме того, существуют риски в перебоях поставок сырья на предприятие, связанные с ухудшением финансового положения поставщиков, а также неблагоприятные изменения ценовой конъюнктуры на рынке сбыта продукции  и изменения в налоговом законодательстве.</w:t>
        <w:br/>
        <w:br/>
        <w:t xml:space="preserve"> В случае такого развития событий эмитент планирует:</w:t>
        <w:br/>
        <w:t>- оптимизировать структуру производства и провести сокращение условно-постоянных расходов.</w:t>
        <w:br/>
        <w:t>- расширить номенклатуры выпускаемой продукции за счет увеличения доли продукции с низкими энергозатратами;</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r>
    </w:p>
    <w:p>
      <w:pPr>
        <w:pStyle w:val="Heading2"/>
        <w:rPr/>
      </w:pPr>
      <w:r>
        <w:rPr/>
        <w:t>2.5.2. Страновые и региональные риски</w:t>
      </w:r>
    </w:p>
    <w:p>
      <w:pPr>
        <w:pStyle w:val="Normal"/>
        <w:ind w:left="200" w:hanging="0"/>
        <w:rPr/>
      </w:pPr>
      <w:r>
        <w:rPr>
          <w:rStyle w:val="Subst"/>
        </w:rPr>
        <w:t>Наиболее значимыми возможными отраслевыми рисками, по мнению эмитента, являются повышение закупочных цен на производимую продукцию и оказываемые услуги на внешнем и внутренних рынках.</w:t>
        <w:br/>
        <w:t>Ухудшение ситуации в отрасли и положения эмитента на рынке может быть вызвано следующими экономическими факторами:</w:t>
        <w:br/>
        <w:t xml:space="preserve"> - общее падение объемов производства и снижение темпов экономического роста;</w:t>
        <w:br/>
        <w:t xml:space="preserve"> - экономические риски, присущие Российской Федерации в целом, включая уровень макроэкономической нестабильности в стране;</w:t>
        <w:br/>
        <w:t xml:space="preserve"> - вероятность изменений в законодательстве, в результате которых возможно снижение прибыли эмитента;</w:t>
        <w:br/>
        <w:t xml:space="preserve"> - снижение спроса на оказываемые эмитентом услуги, в связи с ухудшением финансово-экономического положения региона, в котором эмитент осуществляет свою деятельность;</w:t>
        <w:br/>
        <w:t xml:space="preserve"> - рост конкуренции в отрасли.</w:t>
        <w:br/>
        <w:t>В случае негативного развития ситуации в отрасли эмитент планирует:</w:t>
        <w:br/>
        <w:t xml:space="preserve"> - оптимизировать структуру производственных затрат;</w:t>
        <w:br/>
        <w:t xml:space="preserve"> - пересмотреть инвестиционную программу компании;</w:t>
        <w:br/>
        <w:t xml:space="preserve"> - скорректировать ценовую и маркетинговую политику компании;</w:t>
        <w:br/>
        <w:t xml:space="preserve"> - изменить структуру предоставляемых услуг в целях максимизации прибыли.</w:t>
      </w:r>
    </w:p>
    <w:p>
      <w:pPr>
        <w:pStyle w:val="Heading2"/>
        <w:rPr/>
      </w:pPr>
      <w:r>
        <w:rPr/>
        <w:t>2.5.3. Финансовые риски</w:t>
      </w:r>
    </w:p>
    <w:p>
      <w:pPr>
        <w:pStyle w:val="Normal"/>
        <w:ind w:left="200" w:hanging="0"/>
        <w:rPr/>
      </w:pPr>
      <w:r>
        <w:rPr>
          <w:rStyle w:val="Subst"/>
        </w:rPr>
        <w:t>Основными составляющими финансовых рисков являются:</w:t>
        <w:br/>
        <w:t>- процентный риск;</w:t>
        <w:br/>
        <w:t>- кредитный риск.</w:t>
        <w:br/>
        <w:t>Процентный – риск, связанный с неблагоприятными колебаниями процентных ставок, которые могут привести к повышению затрат на выплату процентов.</w:t>
        <w:br/>
        <w:t>Кредитный – риск, связанный с возможностью возникновения убытков вследствие просроченной оплаты финансовых обязательств.</w:t>
        <w:br/>
        <w:br/>
        <w:t>Изменения денежно-кредитной политики в стране могут привести к усилению инфляции, росту процентных ставок по привлеченным кредитам, используемым эмитентом, и, как следствие, росту затрат эмитента.</w:t>
        <w:br/>
        <w:br/>
        <w:t>Динамика валютного курса оказывает существенное влияние на величину внереализационных расходов, а именно, на величину курсовых  разниц Эмитента, а значит, и на величину чистой прибыли. Основной базой расчета курсовых  разниц являются обязательства эмитента перед третьими лицами, представившими кредит в иностранной валюте.</w:t>
        <w:br/>
        <w:t>При сохранении тенденции укрепления рубля эмитент планирует сокращение курсовых разниц, и в условиях наблюдающейся стабилизации экономической ситуации Эмитент гарантирует своевременное и полное выполнение своих обязательств по ценным бумагам.</w:t>
        <w:br/>
        <w:br/>
        <w:t>По прогнозам правительства РФ, темпы инфляции в 2011 г. составят 6-8%.</w:t>
        <w:br/>
        <w:t>С точки зрения финансовых результатов деятельности Эмитента влияние фактора инфляции неоднозначно. Увеличение темпов роста цен может привести, с одной стороны, к росту выручки в стоимостном выражении, с другой стороны,  к росту затрат (за счет роста цен на энергоресурсы, транспортировку, сырье и материалы), стоимости заемных средств, замедлению оборачиваемости запасов и активов и стать причиной низких показателей рентабельности.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14-16% в год, Эмитент планирует принять меры по оптимизации затрат и сохранению платёжеспособности.</w:t>
        <w:br/>
        <w:t>Продукция эмитента широко диверсифицирована по потребителям, поэтому эмитент может позволить себе изменение цен на свою продукцию в соответствии с общими инфляционными изменениями или даже несколько выше.</w:t>
      </w:r>
    </w:p>
    <w:p>
      <w:pPr>
        <w:pStyle w:val="Heading2"/>
        <w:rPr/>
      </w:pPr>
      <w:r>
        <w:rPr/>
        <w:t>2.5.4. Правовые риски</w:t>
      </w:r>
    </w:p>
    <w:p>
      <w:pPr>
        <w:pStyle w:val="Normal"/>
        <w:ind w:left="200" w:hanging="0"/>
        <w:rPr/>
      </w:pPr>
      <w:r>
        <w:rPr>
          <w:rStyle w:val="Subst"/>
        </w:rPr>
        <w:t>Правовые риски, связанные с деятельностью эмитента (отдельно для внутреннего и внешнего рынков) в том числе риски связанные с:</w:t>
        <w:br/>
        <w:t>изменением валютного регулирования:</w:t>
        <w:br/>
        <w:t>Изменения валютного регулирования могут повлиять на привлечение эмитентов кредитных средств, выраженных в иностранной валюте, что затруднит осуществление планов деятельности эмитента.  изменением налогового законодательства:</w:t>
        <w:br/>
        <w:t>Возможный рост ставки по налогам, выплачиваемым эмитентом в ходе своей производственно-хозяйственной деятельности, может привести к увеличению расходов эмитента и снижению денежных средств, остающихся на предприятии на финансирование текущей деятельности.</w:t>
        <w:br/>
        <w:t>изменением правил таможенного контроля и пошлин:</w:t>
        <w:br/>
        <w:t>При увеличении таможенных сборов, пошлин потребуется дополнительные средства на их покрытие. Это может вызвать увеличение стоимости импортной и экспортной продукции, а может даже пересмотру условий договоров с зарубежными потребителями и поставщиками.</w:t>
        <w:b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в худшем случае влекут за собой приостановление лицензируемого вида деятельности на время переоформления лицензии. Соответственно на это время эмитент не получит доход от приостановленной деятельности.</w:t>
        <w:b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Возможные изменения судебной практики по вопросам, связанным с деятельностью эмитента, не окажут существенного влияния на результатах его деятельности. Эмитент примет возможные изменения судебной практики к исполнению.</w:t>
      </w:r>
    </w:p>
    <w:p>
      <w:pPr>
        <w:pStyle w:val="Heading2"/>
        <w:rPr/>
      </w:pPr>
      <w:r>
        <w:rPr/>
        <w:t>2.5.5. Риски, связанные с деятельностью эмитента</w:t>
      </w:r>
    </w:p>
    <w:p>
      <w:pPr>
        <w:pStyle w:val="Normal"/>
        <w:ind w:left="200" w:hanging="0"/>
        <w:rPr/>
      </w:pPr>
      <w:r>
        <w:rPr>
          <w:rStyle w:val="Subst"/>
        </w:rPr>
        <w:t>Производственный риск – обусловлен изменчивостью самого процесса производства, невозможностью выполнения договорных обязательств и другими факторами; наличие значительного количества оборудования с высокой степенью износа.</w:t>
        <w:br/>
        <w:t>Ценовой риск – обусловлен неустойчивостью цен на продукцию и ресурсы. Оказывает влияние стабильность (или нестабильность) общей экономической ситуации, инфляционные процессы, возможные колебания процентных ставок.</w:t>
        <w:br/>
        <w:br/>
        <w:t>Политика эмитента направлена на минимизацию рисков, связанных с основной деятельностью. Эмитент не участвует в судебных процессах, оказывающих существенное значение на деятельность общества. Все разногласия с поставщиками и потребителями, а также с работниками и акционерами  решаются на уровне переговоров, что свидетельствует о высокой корпоративной культуре эмитента.</w:t>
        <w:br/>
        <w:t>Эмитент имеет лицензии на осуществление основной деятельности. Нет опасений в том, что отсутствует возможность продлить действие лицензий по окончании их срока действия. В худшем случае, продление лицензии может иметь затяжной характер исключительно связанный с оформлением документов.</w:t>
        <w:br/>
        <w:t>В случае отсутствия возможности продлить действия лицензий по основным видам деятельности влечет большие убытки эмитента, нарушение устойчивых договорных связей с потребителями и поставщиками, а также негативно скажется на деловую  репутацию общества.</w:t>
        <w:br/>
        <w:t>Отсутствие возможности продлить лицензии приведет к смене профиля деятельности эмитента, чего в планах эмитента не значится.</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Молоко"</w:t>
      </w:r>
    </w:p>
    <w:p>
      <w:pPr>
        <w:pStyle w:val="Normal"/>
        <w:ind w:left="200" w:hanging="0"/>
        <w:rPr/>
      </w:pPr>
      <w:r>
        <w:rPr/>
        <w:t>Сокращенное фирменное наименование эмитента:</w:t>
      </w:r>
      <w:r>
        <w:rPr>
          <w:rStyle w:val="Subst"/>
        </w:rPr>
        <w:t xml:space="preserve"> ОАО "Молоко"</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Государственное предприятие "Б-Игнатовский маслозавод"</w:t>
      </w:r>
    </w:p>
    <w:p>
      <w:pPr>
        <w:pStyle w:val="Normal"/>
        <w:ind w:left="400" w:hanging="0"/>
        <w:rPr/>
      </w:pPr>
      <w:r>
        <w:rPr/>
        <w:t>Сокращенное фирменное наименование:</w:t>
      </w:r>
      <w:r>
        <w:rPr>
          <w:rStyle w:val="Subst"/>
        </w:rPr>
        <w:t xml:space="preserve"> ГП "Б-Игнатовский маслозавод"</w:t>
      </w:r>
    </w:p>
    <w:p>
      <w:pPr>
        <w:pStyle w:val="Normal"/>
        <w:ind w:left="400" w:hanging="0"/>
        <w:rPr/>
      </w:pPr>
      <w:r>
        <w:rPr/>
        <w:t>Дата введения наименования:</w:t>
      </w:r>
      <w:r>
        <w:rPr>
          <w:rStyle w:val="Subst"/>
        </w:rPr>
        <w:t xml:space="preserve"> 03.10.1969</w:t>
      </w:r>
    </w:p>
    <w:p>
      <w:pPr>
        <w:pStyle w:val="Normal"/>
        <w:ind w:left="400" w:hanging="0"/>
        <w:rPr/>
      </w:pPr>
      <w:r>
        <w:rPr/>
        <w:t>Основание введения наименования:</w:t>
        <w:br/>
      </w:r>
      <w:r>
        <w:rPr>
          <w:rStyle w:val="Subst"/>
        </w:rPr>
        <w:t>создание юридического лица</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184</w:t>
      </w:r>
    </w:p>
    <w:p>
      <w:pPr>
        <w:pStyle w:val="Normal"/>
        <w:ind w:left="400" w:hanging="0"/>
        <w:rPr/>
      </w:pPr>
      <w:r>
        <w:rPr/>
        <w:t>Дата государственной регистрации:</w:t>
      </w:r>
      <w:r>
        <w:rPr>
          <w:rStyle w:val="Subst"/>
        </w:rPr>
        <w:t xml:space="preserve"> 25.09.1992</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Большеигнатовского района Республики Мордовия</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1300707889</w:t>
      </w:r>
    </w:p>
    <w:p>
      <w:pPr>
        <w:pStyle w:val="Normal"/>
        <w:ind w:left="200" w:hanging="0"/>
        <w:rPr/>
      </w:pPr>
      <w:r>
        <w:rPr/>
        <w:t>Дата регистрации:</w:t>
      </w:r>
      <w:r>
        <w:rPr>
          <w:rStyle w:val="Subst"/>
        </w:rPr>
        <w:t xml:space="preserve"> 10.10.2002</w:t>
      </w:r>
    </w:p>
    <w:p>
      <w:pPr>
        <w:pStyle w:val="Normal"/>
        <w:ind w:left="200" w:hanging="0"/>
        <w:rPr/>
      </w:pPr>
      <w:r>
        <w:rPr/>
        <w:t>Наименование регистрирующего органа:</w:t>
      </w:r>
      <w:r>
        <w:rPr>
          <w:rStyle w:val="Subst"/>
        </w:rPr>
        <w:t xml:space="preserve"> межрайонная инспекция МНС России № 9 по Республике Мордовия</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Б-Игнатовский маслозавод основан в 1969 году</w:t>
        <w:b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 xml:space="preserve">Открытое Акционерное Общество «Молоко» зарегистрировано 25.09.1992 года решением районного Совета народных депутатов № 184. Общество преобразовано из Государственного предприятия  Б-Игнатовский маслозавод в соответствии с Федеральным законом от 21. 12. 2001г. № 178 ФЗ «О приватизации государственного и муниципального имущества» </w:t>
        <w:br/>
        <w:t xml:space="preserve">Общество является правопреемником государственного предприятия Б-Игнатовский маслозавод, зарегистрированного Решением районного Совета депутатов Б-Игнатовского района 25.09.1992г. № 184 </w:t>
        <w:br/>
        <w:t>Главным направлением деятельности Общества является закуп и переработка молока, изучение спроса населения на молочные продукты, совершенствование существующего ассортимента, повышение рентабельности за счёт снижения себестоимости .</w:t>
        <w:br/>
        <w:t>В настоящее время ОАО «Молоко» является единственным предприятием переработки на территории Б-Игнатовского района. Сырьевой базой для предприятия являются сельхозпредприятия и частный сектор района. Так как завод начал функционировать с 1969 года, полная замена технологического оборудования не производилась ни разу, поэтому 90 % сырья отгружается другим предприятиям переработки, остальная часть идет на выработку масла и цельномолочной продукции. Основной рынок сбыта- предприятия и учреждения района .</w:t>
      </w:r>
    </w:p>
    <w:p>
      <w:pPr>
        <w:pStyle w:val="Heading2"/>
        <w:rPr/>
      </w:pPr>
      <w:r>
        <w:rPr/>
        <w:t>3.1.4. Контактная информация</w:t>
      </w:r>
    </w:p>
    <w:p>
      <w:pPr>
        <w:pStyle w:val="Normal"/>
        <w:rPr/>
      </w:pPr>
      <w:r>
        <w:rPr/>
        <w:t>Место нахождения:</w:t>
      </w:r>
      <w:r>
        <w:rPr>
          <w:rStyle w:val="Subst"/>
        </w:rPr>
        <w:t xml:space="preserve"> 431670 Россия, Республика Мордовия, Большеигнатовский район, с. Б.-Игнатово, Заводская 12</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431670 Россия, Республика Мордовия, Большеигнатовский район, с. Б-Игнатово, Заводская 12</w:t>
      </w:r>
    </w:p>
    <w:p>
      <w:pPr>
        <w:pStyle w:val="SubHeading"/>
        <w:rPr/>
      </w:pPr>
      <w:r>
        <w:rPr/>
        <w:t>Адрес для направления корреспонденции</w:t>
      </w:r>
    </w:p>
    <w:p>
      <w:pPr>
        <w:pStyle w:val="Normal"/>
        <w:ind w:left="200" w:hanging="0"/>
        <w:rPr/>
      </w:pPr>
      <w:r>
        <w:rPr>
          <w:rStyle w:val="Subst"/>
        </w:rPr>
        <w:t>431670 Россия, Республика Мордовия, Большеигнатовский район, с. Б-Игнатово, Заводская 12</w:t>
      </w:r>
    </w:p>
    <w:p>
      <w:pPr>
        <w:pStyle w:val="Normal"/>
        <w:rPr/>
      </w:pPr>
      <w:r>
        <w:rPr/>
        <w:t>Телефон:</w:t>
      </w:r>
      <w:r>
        <w:rPr>
          <w:rStyle w:val="Subst"/>
        </w:rPr>
        <w:t xml:space="preserve"> (83442) 2-12-44</w:t>
      </w:r>
    </w:p>
    <w:p>
      <w:pPr>
        <w:pStyle w:val="Normal"/>
        <w:rPr/>
      </w:pPr>
      <w:r>
        <w:rPr/>
        <w:t>Факс:</w:t>
      </w:r>
      <w:r>
        <w:rPr>
          <w:rStyle w:val="Subst"/>
        </w:rPr>
        <w:t xml:space="preserve"> (83442) 2-12-44</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emissia.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130501693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5.5</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молоко</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3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1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 8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4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3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7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6</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масло животное</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3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сыр обезжиренны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ой рынок сбыта продукции - предприятия и учреждения Б-Игнатовского  района .</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 недостаточно активная маркетинговая политика Эмитента по продвижению своих услуг;</w:t>
        <w:br/>
        <w:t>- увеличение конкуренции в производстве и переработке;</w:t>
        <w:br/>
        <w:t>- негативные изменения налогового и валютного законодательства.</w:t>
        <w:br/>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ВП-45-000974 (КС)</w:t>
      </w:r>
    </w:p>
    <w:p>
      <w:pPr>
        <w:pStyle w:val="Normal"/>
        <w:ind w:left="200" w:hanging="0"/>
        <w:rPr/>
      </w:pPr>
      <w:r>
        <w:rPr/>
        <w:t>Наименование вида (видов) деятельности:</w:t>
      </w:r>
      <w:r>
        <w:rPr>
          <w:rStyle w:val="Subst"/>
        </w:rPr>
        <w:t xml:space="preserve"> на осуществление деятельности по эксплуатации взрывопожароопасных производственных объектов</w:t>
      </w:r>
    </w:p>
    <w:p>
      <w:pPr>
        <w:pStyle w:val="Normal"/>
        <w:ind w:left="200" w:hanging="0"/>
        <w:rPr/>
      </w:pPr>
      <w:r>
        <w:rPr/>
        <w:t>Дата выдачи:</w:t>
      </w:r>
      <w:r>
        <w:rPr>
          <w:rStyle w:val="Subst"/>
        </w:rPr>
        <w:t xml:space="preserve"> 07.05.2010</w:t>
      </w:r>
    </w:p>
    <w:p>
      <w:pPr>
        <w:pStyle w:val="Normal"/>
        <w:ind w:left="200" w:hanging="0"/>
        <w:rPr/>
      </w:pPr>
      <w:r>
        <w:rPr/>
        <w:t>Дата окончания действия:</w:t>
      </w:r>
      <w:r>
        <w:rPr>
          <w:rStyle w:val="Subst"/>
        </w:rPr>
        <w:t xml:space="preserve"> 07.05.2015</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Комитет природных ресурсов по Республике Мордовия. Территориальный геологический фонд.</w:t>
      </w:r>
    </w:p>
    <w:p>
      <w:pPr>
        <w:pStyle w:val="Normal"/>
        <w:ind w:left="200" w:hanging="0"/>
        <w:rPr/>
      </w:pPr>
      <w:r>
        <w:rPr/>
        <w:t>Номер:</w:t>
      </w:r>
      <w:r>
        <w:rPr>
          <w:rStyle w:val="Subst"/>
        </w:rPr>
        <w:t xml:space="preserve"> 00402 БЭ</w:t>
      </w:r>
    </w:p>
    <w:p>
      <w:pPr>
        <w:pStyle w:val="Normal"/>
        <w:ind w:left="200" w:hanging="0"/>
        <w:rPr/>
      </w:pPr>
      <w:r>
        <w:rPr/>
        <w:t>Наименование вида (видов) деятельности:</w:t>
      </w:r>
      <w:r>
        <w:rPr>
          <w:rStyle w:val="Subst"/>
        </w:rPr>
        <w:t xml:space="preserve"> На право пользования недрами</w:t>
      </w:r>
    </w:p>
    <w:p>
      <w:pPr>
        <w:pStyle w:val="Normal"/>
        <w:ind w:left="200" w:hanging="0"/>
        <w:rPr/>
      </w:pPr>
      <w:r>
        <w:rPr/>
        <w:t>Дата выдачи:</w:t>
      </w:r>
      <w:r>
        <w:rPr>
          <w:rStyle w:val="Subst"/>
        </w:rPr>
        <w:t xml:space="preserve"> 13.06.2006</w:t>
      </w:r>
    </w:p>
    <w:p>
      <w:pPr>
        <w:pStyle w:val="Normal"/>
        <w:ind w:left="200" w:hanging="0"/>
        <w:rPr/>
      </w:pPr>
      <w:r>
        <w:rPr/>
        <w:t>Дата окончания действия:</w:t>
      </w:r>
      <w:r>
        <w:rPr>
          <w:rStyle w:val="Subst"/>
        </w:rPr>
        <w:t xml:space="preserve"> 13.06.2011</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ab/>
        <w:t>Главным направлением деятельности Общества является закуп и переработка молока, изучение спроса населения на молочные продукты, совершенствование существующего ассортимента, повышение рентабельности за счёт снижения себестоимости .</w:t>
        <w:br/>
        <w:tab/>
        <w:t>К приоритетным направлениям деятельности Общества относятся:</w:t>
        <w:br/>
        <w:t>•</w:t>
        <w:tab/>
        <w:t xml:space="preserve"> 100 % выполнение производственных показателей по закупу молока и объема реализованной продукции.</w:t>
        <w:br/>
        <w:t>•</w:t>
        <w:tab/>
        <w:t xml:space="preserve"> максимальная загруженность предприятия с рентабельностью не ниже 40%.</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8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6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670</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ым способом</w:t>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3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9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6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70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ым способом</w:t>
      </w:r>
    </w:p>
    <w:p>
      <w:pPr>
        <w:pStyle w:val="Normal"/>
        <w:ind w:left="400" w:hanging="0"/>
        <w:rPr/>
      </w:pPr>
      <w:r>
        <w:rPr/>
        <w:t>Отчетная дата:</w:t>
      </w:r>
      <w:r>
        <w:rPr>
          <w:rStyle w:val="Subst"/>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0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4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6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3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93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6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5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3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5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6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0.1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3.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1.4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7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2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56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1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4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68</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Экономические и финансовые факторы</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2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6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0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5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1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5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7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69</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3</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7</w:t>
            </w:r>
          </w:p>
        </w:tc>
      </w:tr>
    </w:tbl>
    <w:p>
      <w:pPr>
        <w:pStyle w:val="Normal"/>
        <w:rPr/>
      </w:pPr>
      <w:r>
        <w:rPr/>
      </w:r>
    </w:p>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8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собственные источники</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Данными по сельскохозяйственной деятельности отрасли не располагаем</w:t>
      </w:r>
    </w:p>
    <w:p>
      <w:pPr>
        <w:pStyle w:val="Heading2"/>
        <w:rPr/>
      </w:pPr>
      <w:r>
        <w:rPr/>
        <w:t>4.5.1. Анализ факторов и условий, влияющих на деятельность эмитента</w:t>
      </w:r>
    </w:p>
    <w:p>
      <w:pPr>
        <w:pStyle w:val="Normal"/>
        <w:ind w:left="200" w:hanging="0"/>
        <w:rPr/>
      </w:pPr>
      <w:r>
        <w:rPr>
          <w:rStyle w:val="Subst"/>
        </w:rPr>
        <w:t>Не имеется</w:t>
      </w:r>
    </w:p>
    <w:p>
      <w:pPr>
        <w:pStyle w:val="Heading2"/>
        <w:rPr/>
      </w:pPr>
      <w:r>
        <w:rPr/>
        <w:t>4.5.2. Конкуренты эмитента</w:t>
      </w:r>
    </w:p>
    <w:p>
      <w:pPr>
        <w:pStyle w:val="Normal"/>
        <w:ind w:left="200" w:hanging="0"/>
        <w:rPr/>
      </w:pPr>
      <w:r>
        <w:rPr>
          <w:rStyle w:val="Subst"/>
        </w:rPr>
        <w:t>молокозаводы Республики Мордовия</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рганами управления Обществом являются:</w:t>
        <w:br/>
        <w:br/>
        <w:t>-Общее собрание акционеров;</w:t>
        <w:br/>
        <w:t>-Совет директоров;</w:t>
        <w:br/>
        <w:t>-Генеральный директор;</w:t>
        <w:br/>
        <w:t>-Ликвидационная комиссия.</w:t>
        <w:br/>
        <w:t>Высшим органом Общества является Общее собрание его акционеров.</w:t>
        <w:br/>
        <w:t>К компетенции Общего собрания акционеров относится:</w:t>
        <w:br/>
        <w:t>1)внесение изменений и дополнений в Устав, утверждение Устава общества в новой редакции ( кроме случаев увеличения уставного капитала );</w:t>
        <w:br/>
        <w:t>2)принятие решения о реорганизации Общества;</w:t>
        <w:br/>
        <w:t>3)принятие решения по предложению Совета директоров о ликвидации Общества, назначение ликвидационной комиссии, утверждение ликвидационных балансов ( промежуточного и окончательного );</w:t>
        <w:br/>
        <w:t>4)определение количественного состава Совета директоров, избрание его членов, и досрочное прекращение их полномочий;</w:t>
        <w:br/>
        <w:t>5)определение количественного состава Ревизионной комиссии Общества, избрание ее членов, досрочное прекращение их полномочий;</w:t>
        <w:br/>
        <w:t>6)избрание единоличного  исполнительного органа ( Генерального директора ) Общества;</w:t>
        <w:br/>
        <w:t>7)назначение временно исполняющего обязанности Генерального директора в случае досрочного прекращения его полномочий;</w:t>
        <w:br/>
        <w:t>8)избрание по предложению Совета директоров Счетной комиссии;</w:t>
        <w:br/>
        <w:t>9)утверждение аудитора;</w:t>
        <w:br/>
        <w:t>10)утверждение годовых отчетов, бухгалтерских балансов, счетов, прибылей и убытков Общества, распределение его прибыли и убытков;</w:t>
        <w:br/>
        <w:t>11)принятие решения о выплате годовых дивидендов, утверждение их размера, формы и порядка их выплаты по каждой категории и типу акций на основании рекомендаций Совета директоров, определение даты выплаты годовых дивидендов, принятие решения о невыплате дивидендов по акциям определенных категорий ( типов ) и о выплате дивидендов  в неполном размере по привилегированным акциям;</w:t>
        <w:br/>
        <w:t>12)определение предельного размера объявленных акций, установление органа Общества, имеющего право принимать решение о порядке и условиях размещения дополнительных акций в пределах количества объявленных акций;</w:t>
        <w:br/>
        <w:t>13)принятие решения об уменьшении уставного капитала Общества;</w:t>
        <w:br/>
        <w:t>14)принятие решения о дроблении и консолидации акций Общества;</w:t>
        <w:br/>
        <w:t>15)принятие решения ( акционерами, незаинтересованными в сделке ) о заключении сделок, предусмотренных ст.  83 Федерального закона ,, Об акционерных обществах “ ;</w:t>
        <w:br/>
        <w:t>16)принятие решения о совершении крупной сделки, предметом которой является имущество, стоимость которого составляет свыше  50% балансовой стоимости чистых активов Общества на дату принятия решения о совершении такой сделки;</w:t>
        <w:br/>
        <w:t>17)утверждение, внесение изменений и дополнений в ,, Положение о Совете директоров”;</w:t>
        <w:br/>
        <w:t>18)утверждение, внесение изменений и дополнений в ,, Положение о Генеральном директоре”;</w:t>
        <w:br/>
        <w:t>19)утверждение и внесение изменений в ,, Положение о Счетной комиссии”;</w:t>
        <w:br/>
        <w:t>20)утверждение и внесение изменений в ,, Положение о Ревизионной комиссии “ ;</w:t>
        <w:br/>
        <w:t>21)принятие решения о погашении приобретенных, выкупленных акций и акций, поступивших в распоряжение Общества в результате неисполнения покупателями обязательств по их приобретению, с одновременным принятием решения об увеличении номинальной стоимости акций, оставшихся в обращении, с сохранением размера уставного капитала Общества;</w:t>
        <w:br/>
        <w:t>22)принятие решения о проведении ревизий финансово-хозяйственной деятельности Общества Ревизионной комиссией и аудитором;</w:t>
        <w:br/>
        <w:t>23)принятие решений об отнесении на счет Общества затрат, связанных с проведением внеочередных общих собраний, внеплановых аудиторских проверок и проверок Ревизионной комиссией, инициируемых акционерами, обладающими предусмотренным Уставом количеством голосующих акций Общества.</w:t>
        <w:br/>
        <w:t>12.3Общее собрание не вправе рассматривать и принимать решения по вопросам , не отнесенным законодательством и Уставом Общества к его компетенции.</w:t>
        <w:br/>
        <w:t>12.4Общее собрание не вправе принимать решения по вопросам не включенным в повестку дня собрания, а также изменять повестку.</w:t>
        <w:br/>
        <w:t>12.5Общество ежегодно проводит Общее собрание акционеров, созываемое Советом директоров Общества не ранее чем через 2 месяца и не позднее 6 месяцев после окончания очередного финансового года.</w:t>
        <w:br/>
        <w:t>Повестка дня годового Общего собрания акционеров должна включать следующие вопросы :</w:t>
        <w:br/>
        <w:t>-избрание членов Совета директоров;</w:t>
        <w:br/>
        <w:t>-утверждение аудитора Общества;</w:t>
        <w:br/>
        <w:t>-утверждение годового отчета, бухгалтерского баланса, счета прибылей и убытков Общества, распределение прибылей и убытков Общества.</w:t>
        <w:br/>
        <w:t>12.6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br/>
        <w:t>12.7Помимо годового Собрания могут созываться внеочередные Общие собрания акционеров.</w:t>
        <w:br/>
        <w:t>Внеочередное Общее собрание акционеров проводится по решению Совета директоров Общества, принимаемому простым большинством голосов присутствующих на заседании на основании его собственной инициативы по требованию Ревизионной комиссии Общества, аудитора Общества, а также акционера ( акционеров ) ,обладающих не менее чем 10% голосующих акций Общества.</w:t>
        <w:br/>
        <w:t>Решение о созыве или отказе в проведении собрания принимается Советом директоров в течение 10 дней с даты предъявления требования о созыве.</w:t>
        <w:br/>
        <w:t>Созыв внеочередного Общего собрания осуществляется не позднее 45 дней с момента предъявления требования о его проведении.</w:t>
        <w:br/>
        <w:t>В случае , если в течение установленного законом срока Советом директоров не принято решение о созыве внеочередного Общего собрания или им принято решение об отказе от его созыва, внеочередное Общее собрание акционеров может быть созвано лицами, требующими его созыва.</w:t>
        <w:br/>
        <w:t>12.8  Сообщение акционерам о   проведении общего собрания акционеров осуществляется путем опубликования информации в региональной прессе.</w:t>
        <w:br/>
        <w:t>12.9  Право на участие в общем собрании акционеров осуществляется акционерами как лично, так и через своего представителя. Полномочия или доверенность на осуществление представительства оформляются в порядке установленном Гражданским кодексом РФ и Федеральным законом ,, Об акционерных обществах”.</w:t>
        <w:br/>
        <w:t>12.10Повестка дня формируется Советом директором.</w:t>
        <w:br/>
        <w:t>Акционер ( акционеры ) , владеющие в совокупности не менее чем 2% голосующих акций, вправе в порядке, установленном Федеральным законом ,, Об акционерных обществах”, вносить не более 2 предложений в повестку дня Общего собрания и выдвигать кандидатов в Совет директоров Общества и Ревизионную комиссию в количестве, не превышающем количественного состава этих органов.</w:t>
        <w:br/>
        <w:t>12.11Общее собрание правомочно ( имеет кворум ), если на момент окончания регистрации для участия в нем зарегистрировались акционеры ( их представители ), обладающие в совокупности более чем половиной голосов размещенных голосующих акций Общества. При отсутствии кворума назначается дата нового собрания, которое признается правомочным при участии в нем  акционеров, обладающих в совокупности не менее чем 30% размещенных голосующих акций Общества.</w:t>
        <w:br/>
        <w:t>При созыве нового собрания изменение повестки дня не допускается.</w:t>
        <w:br/>
        <w:t>12.12Вопросы на собрании акционеров решаются голосованием по принципу        ,, одна голосующая акция – один голос “ , а при проведении кумулятивного голосования по принципу ,, одна голосующая акция – равное количество голосов”.</w:t>
        <w:br/>
        <w:t>Акция не представляет права голоса до ее полной оплаты.</w:t>
        <w:br/>
        <w:t>12.13Решения Общего собрания принимаются простым большинством голосов за исключением подпунктов 1-3,12,16 пункта 12.2 настоящего Устава, которые принимаются Общим собранием большинством в три четверти голосов акционеров – владельцев голосующих акций, участвующих в общем собрании акционеров.</w:t>
        <w:br/>
        <w:t>Решения внеочередных Общих собраний могут приниматься без их проведения путем заочного голосования ( опросным путем ) в порядке , установленном Федеральным законом ,, Об акционерных обществах”, если лица, по требованию которых созывается собрание, указали именно на эту форму его проведения.</w:t>
        <w:br/>
        <w:t>12.14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br/>
        <w:t>12.15Акционер вправе обжаловать в суд решение, принятое Общим собранием акционеров с нарушением требований Федерального закона ,, Об акционерных обществах”, иных правовых актов Российской Федерации и настоящего Устава,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w:t>
        <w:br/>
        <w:t>13.1.В период между Общими собраниями акционеров общее руководство деятельностью Общества осуществляет Совет директоров Общества.</w:t>
        <w:br/>
        <w:t>Количественный состав Совета директоров Общества определяется решением Общего собрания акционеров, но не может быть менее 5 членов.</w:t>
        <w:br/>
        <w:t>13.2.Члены Совета директоров избираются ежегодно Общим Собранием акционеров в порядке, предусмотренном ,, Положением о Совете директоров”.</w:t>
        <w:br/>
        <w:t>Члены Совета директоров Общества ежегодно избираются годовым Общим собранием акционеров сроком на один год и могут переизбираться неограниченное число раз.</w:t>
        <w:br/>
        <w:t xml:space="preserve">Председатель Совета директоров избирается на заседании Совета директоров из числа членов Совета директоров, он организует работу Совета директоров, созывает заседания и председательствует на них. Членами Совета директоров также избирается Заместитель Председателя Совета директоров, полномочия которого регламентируются ,, Положением о Совете директоров”.  </w:t>
        <w:br/>
        <w:t>В случае отсутствия Председателя Совета директоров его функции осуществляет Заместитель Председателя Совета директоров, а в случае отсутствия последнего – один из членов Совета директоров по решению Совета Общества, принимаемому большинством голосов его членов, участвующих в заседании.</w:t>
        <w:br/>
        <w:t xml:space="preserve">13.3К исключительной компетенции Совета директоров относятся следующие вопросы: </w:t>
        <w:br/>
        <w:t>1)определение приоритетных направлений деятельности Общества;</w:t>
        <w:br/>
        <w:t>2)созыв годового и внеочередного Общих собраний акционеров Общества;</w:t>
        <w:br/>
        <w:t>3)утверждение повестки дня Общего собрания акционеров;</w:t>
        <w:br/>
        <w:t>4)определение даты составления списка акционеров, имеющих право на участие в Общем собрании;</w:t>
        <w:br/>
        <w:t>5)вынесение на рассмотрение Общего собрания акционеров вопросов, предусмотренных подпунктами 2,3,14,15,16  п. 12.2. Устава;</w:t>
        <w:br/>
        <w:t>6)принятие решений об увеличении уставного капитала путем увеличения номинальной стоимости всех размещенных акций или акций определенной категории ( типов ) и о внесении соответствующих изменений в Устав Общества;</w:t>
        <w:br/>
        <w:t>7)принятие решений об увеличении уставного капитала по итогам размещения дополнительных акций в пределах количества и категории ( типа ) объявленных акций и внесение соответствующих изменений в Устав Общества</w:t>
        <w:br/>
        <w:t>8)принятие решений о размещении Обществом облигаций и иных ценных бумаг;</w:t>
        <w:br/>
        <w:t>9)определение рыночной стоимости имущества и утверждение методики определения рыночной цены акций;</w:t>
        <w:br/>
        <w:t>10)принятие решения о приобретении размещенных Обществом акций, облигаций и иных ценных бумаг в случаях, предусмотренных Уставом Общества;</w:t>
        <w:br/>
        <w:t>11)определение размера оплаты услуг аудитора;</w:t>
        <w:br/>
        <w:t>12)рекомендации по размеру годовых дивидендов, форме и порядке их выплаты;</w:t>
        <w:br/>
        <w:t>13)принятие решения о выплате ( объявлении ) промежуточных дивидендов ( ежеквартальных, полугодовых ), их размере, форме и порядке выплаты;</w:t>
        <w:br/>
        <w:t>14)принятие решения об использовании резервного и иных фондов Общества;</w:t>
        <w:br/>
        <w:t>15)утверждение внутренних документов Общества, определяющих порядок деятельности органов управления Общества ( за исключением документов, утверждаемых Общим собранием акционеров Общества);</w:t>
        <w:br/>
        <w:t>16)принятие решения о создании филиалов и представительств Общества, утверждение положений о них;</w:t>
        <w:br/>
        <w:t>17)принятие решения об участии Общества в других организациях, холдинговых компаниях, финансово-промышленных группах, иных объединениях и коммерческих организациях;</w:t>
        <w:br/>
        <w:t>18)принятие решений о заключении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 на дату принятия решения о совершении такой сделки;</w:t>
        <w:br/>
        <w:t>19)принятие решений о заключении сделок с заинтересованностью;</w:t>
        <w:br/>
        <w:t>20)утверждение итогов размещения дополнительных акций;</w:t>
        <w:br/>
        <w:t>21)утверждение формы требования акционером выкупа Обществом акций и формы заявления акционера о продаже Обществу акций;</w:t>
        <w:br/>
        <w:t>22)предварительное утверждение годового отчета Общества;</w:t>
        <w:br/>
        <w:t>23)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br/>
        <w:t>24)решение иных вопросов, связанных с деятельностью Общества и предусмотренных Федеральным законом ,, Об акционерных обществах”.</w:t>
        <w:br/>
        <w:t>Вопросы, отнесенные к исключительной компетенции Совета директоров Общества, не могут быть переданы на решение исполнительному органу Общества.</w:t>
        <w:br/>
        <w:t>13.4Решения Совета директоров принимаются на его заседаниях. Заседания Совета директоров проводятся по мере необходимости , но не реже одного раза в квартал.</w:t>
        <w:br/>
        <w:t>Одно из заседаний Совета директоров проводится не позднее трех месяцев после окончания финансового года с целью рассмотрения проекта годового баланса Общества, счета прибыли и убытков и заключения Ревизионной комиссии.</w:t>
        <w:br/>
        <w:t>Заседания Совета директоров созываются Председателем Совета директоров по его собственной инициативе, а также по требованию любого члена Совета директоров, Ревизионной комиссии или аудитора Общества, а также Генерального директора Общества.</w:t>
        <w:br/>
        <w:t>Совет директоров считается правомочным в случае присутствия на нем не менее половины его членов.</w:t>
        <w:br/>
        <w:t>Решения на заседании Совета директоров принимаются большинством голосов присутствующих, за исключением случаев, когда в соответствии с настоящим Уставом, Федеральным законом ,, Об акционерных обществах” и  ,, Положением о Совете директоров” Общества, требуется большинство голосов в три четверти присутствующих на заседании членов Совета директоров или единогласие.</w:t>
        <w:br/>
        <w:t>Решения Совета директоров могут приниматься заочным голосованием (опросным путем ).</w:t>
        <w:br/>
        <w:t>14.1Генеральный директор осуществляет руководство текущей деятельности Общества и обладает всеми необходимыми полномочиями для выполнения этой  задачи. Полномочия Генерального директора Общества по осуществлению  руководства текущей деятельностью Общества определяются Федеральным  законом ,, Об акционерных обществах” , иными правовыми актами РФ ,   ,, Положением о Генеральном директоре” Общества и заключаемым с ним  контрактом.</w:t>
        <w:br/>
        <w:t>14.2.К компетенции Генерального директора относится:</w:t>
        <w:br/>
        <w:t>-    совершение без доверенности действий от имени Общества, в том числе совершение сделок, за исключением сделок, отнесенных к исключительной  компетенции Общего собрания акционеров и Совета директоров, и  подписание  всех документов от имени Общества, представление  интересов Общества;</w:t>
        <w:br/>
        <w:t>-утверждение штатов, издание приказов и дача указаний,   обязательных для исполнения всеми работниками Общества;</w:t>
        <w:br/>
        <w:t>-   выдача доверенностей от имени Общества;</w:t>
        <w:br/>
        <w:t>-  открытие в банках счетов общества;</w:t>
        <w:br/>
        <w:t>-   организация ведения бухгалтерского учета и отчетности Общества;</w:t>
        <w:br/>
        <w:t xml:space="preserve">- представление интересов Общества как в РФ , так и за ее пределами,  </w:t>
        <w:br/>
        <w:t xml:space="preserve"> в   том  числе в иностранных государствах.</w:t>
        <w:br/>
        <w:t>Генеральный директор вправе решать все вопросы руководства текущей   деятельностью Общества, кроме вопросов, отнесенных исключительной  компетенции Общего собрания акционеров или Совета директоров.</w:t>
        <w:br/>
        <w:t>Генеральный директор:</w:t>
        <w:br/>
        <w:t>-    председательствует на Общем собрании акционеров;</w:t>
        <w:br/>
        <w:t>-    имеет право первой подписи под финансовыми документами;</w:t>
        <w:br/>
        <w:t>-    открывает в банках счета Общества;</w:t>
        <w:br/>
        <w:t xml:space="preserve">-     исполняет другие функции, необходимые для достижения целей  деятельности Общества и обеспечения его нормальной работы, за исключением функций , закрепленных Федеральным законом ,, Об  </w:t>
        <w:br/>
        <w:t>акционерных обществах”, Уставом Общества и Положениями, регламентирующими порядок деятельности органов управления Общества,  за другими органами управления Общества.</w:t>
        <w:br/>
        <w:t>Генеральный директор избирается Общим собранием акционеров на срок 5 лет  и осуществляет свою деятельность  на условиях контракта с Обществом, в   котором определяется срок его полномочий, права, обязанности и  ответственность, условия оплаты труда, размеры вознаграждений и компенсаций, а также ответственность в случае причинения по его вине ущерба Обществу. Контракт от имени Общества подписывается  Председателем  Совета директоров Общества.</w:t>
        <w:br/>
        <w:t>14.3 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emissia.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Дорофеев Алексей Николаевич</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8 марта"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8.3</w:t>
      </w:r>
    </w:p>
    <w:p>
      <w:pPr>
        <w:pStyle w:val="Normal"/>
        <w:ind w:left="200" w:hanging="0"/>
        <w:rPr/>
      </w:pPr>
      <w:r>
        <w:rPr/>
        <w:t>Доля принадлежащих лицу обыкновенных акций эмитента, %:</w:t>
      </w:r>
      <w:r>
        <w:rPr>
          <w:rStyle w:val="Subst"/>
        </w:rPr>
        <w:t xml:space="preserve"> 8.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ришенков Виктор Василье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сельского хозяйства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манев Николай Иванович</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Красный Октябрь"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туров Анатолий Радиславович</w:t>
      </w:r>
    </w:p>
    <w:p>
      <w:pPr>
        <w:pStyle w:val="Normal"/>
        <w:ind w:left="200" w:hanging="0"/>
        <w:rPr/>
      </w:pPr>
      <w:r>
        <w:rPr/>
        <w:t>Год рождения:</w:t>
      </w:r>
      <w:r>
        <w:rPr>
          <w:rStyle w:val="Subst"/>
        </w:rPr>
        <w:t xml:space="preserve"> 196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Заря"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8.2</w:t>
      </w:r>
    </w:p>
    <w:p>
      <w:pPr>
        <w:pStyle w:val="Normal"/>
        <w:ind w:left="200" w:hanging="0"/>
        <w:rPr/>
      </w:pPr>
      <w:r>
        <w:rPr/>
        <w:t>Доля принадлежащих лицу обыкновенных акций эмитента, %:</w:t>
      </w:r>
      <w:r>
        <w:rPr>
          <w:rStyle w:val="Subst"/>
        </w:rPr>
        <w:t xml:space="preserve"> 8.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апарева Надежда Степановна</w:t>
      </w:r>
    </w:p>
    <w:p>
      <w:pPr>
        <w:pStyle w:val="Normal"/>
        <w:ind w:left="200" w:hanging="0"/>
        <w:rPr/>
      </w:pPr>
      <w:r>
        <w:rPr/>
        <w:t>Год рождения:</w:t>
      </w:r>
      <w:r>
        <w:rPr>
          <w:rStyle w:val="Subst"/>
        </w:rPr>
        <w:t xml:space="preserve"> 1962</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олок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ас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Смирнова Елена Викторовна</w:t>
      </w:r>
    </w:p>
    <w:p>
      <w:pPr>
        <w:pStyle w:val="Normal"/>
        <w:ind w:left="200" w:hanging="0"/>
        <w:rPr/>
      </w:pPr>
      <w:r>
        <w:rPr/>
        <w:t>Год рождения:</w:t>
      </w:r>
      <w:r>
        <w:rPr>
          <w:rStyle w:val="Subst"/>
        </w:rPr>
        <w:t xml:space="preserve"> 197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олок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ревизионная комиссия</w:t>
        <w:b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b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3 (Три) человека.</w:t>
        <w:br/>
        <w:t>По решению Общего собрания акционеров Общества полномочия всех или отдельных членов</w:t>
        <w:br/>
        <w:t>Ревизионной комиссии Общества могут быть прекращены досрочно.</w:t>
        <w:br/>
        <w:t>К компетенции Ревизионной комиссии Общества относится:</w:t>
        <w:br/>
        <w:t>1) подтверждение достоверности данных, содержащихся в  годовом отчете, годовой бухгалтерской отчетности Общества;</w:t>
        <w:b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br/>
        <w:t>3) организация и осуществление проверки (ревизии) финансово-хозяйственной деятельности Общества, в частности:</w:t>
        <w:b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br/>
        <w:t>- контроль за сохранностью и использованием основных средств;</w:t>
        <w:br/>
        <w:t>- контроль за соблюдением установленного порядка списания на убытки Общества задолженности неплатежеспособных дебиторов;</w:t>
        <w:br/>
        <w:t>- контроль за расходованием денежных средств Общества в соответствии с утвержденными бизнес-планом и бюджетом Общества;</w:t>
        <w:br/>
        <w:t>- контроль за формированием и использованием резервного и иных специальных фондов Общества;</w:t>
        <w:b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br/>
        <w:t>- проверка выполнения ранее выданных предписаний по устранению нарушений и недостатков, выявленных предыдущими проверками (ревизиями);</w:t>
        <w:br/>
        <w:t>-осуществление иных действий (мероприятий), связанных с проверкой финансово-хозяйственной деятельности Общества.</w:t>
        <w:br/>
        <w:t>Все решения по вопросам, отнесенным к компетенции Ревизион-ной комиссии, принимаются простым большинством голосов от Общего числа ее членов.</w:t>
        <w:b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br/>
        <w:t>Для проверки финансово-хозяйственной деятельности Общества Общее собрание акционеров ежегодно утверждает Аудитора Общества.</w:t>
        <w:br/>
        <w:t>Размер оплаты услуг Аудитора определяется Советом директоров Общества.</w:t>
        <w:b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Темасова Елизавета Никола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сельского хозяйства Б-Игнатовского район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турова Елизавета Васильевна</w:t>
      </w:r>
    </w:p>
    <w:p>
      <w:pPr>
        <w:pStyle w:val="Normal"/>
        <w:ind w:left="200" w:hanging="0"/>
        <w:rPr/>
      </w:pPr>
      <w:r>
        <w:rPr/>
        <w:t>Год рождения:</w:t>
      </w:r>
      <w:r>
        <w:rPr>
          <w:rStyle w:val="Subst"/>
        </w:rPr>
        <w:t xml:space="preserve"> 195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Зар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ченова Галина Радиславо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Красный Октяб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rPr>
        <w:t>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89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00</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81</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Сельскохозяйственный производственный кооператив "Рассвет"</w:t>
      </w:r>
    </w:p>
    <w:p>
      <w:pPr>
        <w:pStyle w:val="Normal"/>
        <w:ind w:left="200" w:hanging="0"/>
        <w:rPr/>
      </w:pPr>
      <w:r>
        <w:rPr/>
        <w:t>Сокращенное фирменное наименование:</w:t>
      </w:r>
      <w:r>
        <w:rPr>
          <w:rStyle w:val="Subst"/>
        </w:rPr>
        <w:t xml:space="preserve"> СХПК "Рассвет"</w:t>
      </w:r>
    </w:p>
    <w:p>
      <w:pPr>
        <w:pStyle w:val="SubHeading"/>
        <w:ind w:left="200" w:hanging="0"/>
        <w:rPr/>
      </w:pPr>
      <w:r>
        <w:rPr/>
        <w:t>Место нахождения</w:t>
      </w:r>
    </w:p>
    <w:p>
      <w:pPr>
        <w:pStyle w:val="Normal"/>
        <w:ind w:left="400" w:hanging="0"/>
        <w:rPr/>
      </w:pPr>
      <w:r>
        <w:rPr>
          <w:rStyle w:val="Subst"/>
        </w:rPr>
        <w:t>431678 Россия, РМ, Б-Игнатовский район, с. Атяшево,</w:t>
      </w:r>
    </w:p>
    <w:p>
      <w:pPr>
        <w:pStyle w:val="Normal"/>
        <w:ind w:left="200" w:hanging="0"/>
        <w:rPr/>
      </w:pPr>
      <w:r>
        <w:rPr/>
        <w:t>ИНН:</w:t>
      </w:r>
      <w:r>
        <w:rPr>
          <w:rStyle w:val="Subst"/>
        </w:rPr>
        <w:t xml:space="preserve"> 1305033154</w:t>
      </w:r>
    </w:p>
    <w:p>
      <w:pPr>
        <w:pStyle w:val="Normal"/>
        <w:ind w:left="200" w:hanging="0"/>
        <w:rPr/>
      </w:pPr>
      <w:r>
        <w:rPr/>
        <w:t>ОГРН:</w:t>
      </w:r>
      <w:r>
        <w:rPr>
          <w:rStyle w:val="Subst"/>
        </w:rPr>
        <w:t xml:space="preserve"> 1021300711816</w:t>
      </w:r>
    </w:p>
    <w:p>
      <w:pPr>
        <w:pStyle w:val="Normal"/>
        <w:ind w:left="200" w:hanging="0"/>
        <w:rPr/>
      </w:pPr>
      <w:r>
        <w:rPr/>
        <w:t>Доля участия лица в уставном капитале эмитента, %:</w:t>
      </w:r>
      <w:r>
        <w:rPr>
          <w:rStyle w:val="Subst"/>
        </w:rPr>
        <w:t xml:space="preserve"> 3.9</w:t>
      </w:r>
    </w:p>
    <w:p>
      <w:pPr>
        <w:pStyle w:val="Normal"/>
        <w:ind w:left="200" w:hanging="0"/>
        <w:rPr/>
      </w:pPr>
      <w:r>
        <w:rPr/>
        <w:t>Доля принадлежащих лицу обыкновенных акций эмитента, %:</w:t>
      </w:r>
      <w:r>
        <w:rPr>
          <w:rStyle w:val="Subst"/>
        </w:rPr>
        <w:t xml:space="preserve"> 5.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Сельскохозяйственный производственный кооператив имени Свердлова</w:t>
      </w:r>
    </w:p>
    <w:p>
      <w:pPr>
        <w:pStyle w:val="Normal"/>
        <w:ind w:left="200" w:hanging="0"/>
        <w:rPr/>
      </w:pPr>
      <w:r>
        <w:rPr/>
        <w:t>Сокращенное фирменное наименование:</w:t>
      </w:r>
      <w:r>
        <w:rPr>
          <w:rStyle w:val="Subst"/>
        </w:rPr>
        <w:t xml:space="preserve"> СХПК им. Свердлова</w:t>
      </w:r>
    </w:p>
    <w:p>
      <w:pPr>
        <w:pStyle w:val="SubHeading"/>
        <w:ind w:left="200" w:hanging="0"/>
        <w:rPr/>
      </w:pPr>
      <w:r>
        <w:rPr/>
        <w:t>Место нахождения</w:t>
      </w:r>
    </w:p>
    <w:p>
      <w:pPr>
        <w:pStyle w:val="Normal"/>
        <w:ind w:left="400" w:hanging="0"/>
        <w:rPr/>
      </w:pPr>
      <w:r>
        <w:rPr>
          <w:rStyle w:val="Subst"/>
        </w:rPr>
        <w:t>431676 Россия, РМ, Б-Игнатовский район, с. Спасское,</w:t>
      </w:r>
    </w:p>
    <w:p>
      <w:pPr>
        <w:pStyle w:val="Normal"/>
        <w:ind w:left="200" w:hanging="0"/>
        <w:rPr/>
      </w:pPr>
      <w:r>
        <w:rPr/>
        <w:t>ИНН:</w:t>
      </w:r>
      <w:r>
        <w:rPr>
          <w:rStyle w:val="Subst"/>
        </w:rPr>
        <w:t xml:space="preserve"> 1305040105</w:t>
      </w:r>
    </w:p>
    <w:p>
      <w:pPr>
        <w:pStyle w:val="Normal"/>
        <w:ind w:left="200" w:hanging="0"/>
        <w:rPr/>
      </w:pPr>
      <w:r>
        <w:rPr/>
        <w:t>ОГРН:</w:t>
      </w:r>
      <w:r>
        <w:rPr>
          <w:rStyle w:val="Subst"/>
        </w:rPr>
        <w:t xml:space="preserve"> 1071310000079</w:t>
      </w:r>
    </w:p>
    <w:p>
      <w:pPr>
        <w:pStyle w:val="Normal"/>
        <w:ind w:left="200" w:hanging="0"/>
        <w:rPr/>
      </w:pPr>
      <w:r>
        <w:rPr/>
        <w:t>Доля участия лица в уставном капитале эмитента, %:</w:t>
      </w:r>
      <w:r>
        <w:rPr>
          <w:rStyle w:val="Subst"/>
        </w:rPr>
        <w:t xml:space="preserve"> 4.4</w:t>
      </w:r>
    </w:p>
    <w:p>
      <w:pPr>
        <w:pStyle w:val="Normal"/>
        <w:ind w:left="200" w:hanging="0"/>
        <w:rPr/>
      </w:pPr>
      <w:r>
        <w:rPr/>
        <w:t>Доля принадлежащих лицу обыкновенных акций эмитента, %:</w:t>
      </w:r>
      <w:r>
        <w:rPr>
          <w:rStyle w:val="Subst"/>
        </w:rPr>
        <w:t xml:space="preserve"> 5.8</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Сельскохозяйственный производственный кооператив "Заря"</w:t>
      </w:r>
    </w:p>
    <w:p>
      <w:pPr>
        <w:pStyle w:val="Normal"/>
        <w:ind w:left="200" w:hanging="0"/>
        <w:rPr/>
      </w:pPr>
      <w:r>
        <w:rPr/>
        <w:t>Сокращенное фирменное наименование:</w:t>
      </w:r>
      <w:r>
        <w:rPr>
          <w:rStyle w:val="Subst"/>
        </w:rPr>
        <w:t xml:space="preserve"> СХПК "Заря"</w:t>
      </w:r>
    </w:p>
    <w:p>
      <w:pPr>
        <w:pStyle w:val="SubHeading"/>
        <w:ind w:left="200" w:hanging="0"/>
        <w:rPr/>
      </w:pPr>
      <w:r>
        <w:rPr/>
        <w:t>Место нахождения</w:t>
      </w:r>
    </w:p>
    <w:p>
      <w:pPr>
        <w:pStyle w:val="Normal"/>
        <w:ind w:left="400" w:hanging="0"/>
        <w:rPr/>
      </w:pPr>
      <w:r>
        <w:rPr>
          <w:rStyle w:val="Subst"/>
        </w:rPr>
        <w:t>431675 Россия, РМ, Б-Игнатовский район, с. Андреевка,</w:t>
      </w:r>
    </w:p>
    <w:p>
      <w:pPr>
        <w:pStyle w:val="Normal"/>
        <w:ind w:left="200" w:hanging="0"/>
        <w:rPr/>
      </w:pPr>
      <w:r>
        <w:rPr/>
        <w:t>ИНН:</w:t>
      </w:r>
      <w:r>
        <w:rPr>
          <w:rStyle w:val="Subst"/>
        </w:rPr>
        <w:t xml:space="preserve"> 1305039759</w:t>
      </w:r>
    </w:p>
    <w:p>
      <w:pPr>
        <w:pStyle w:val="Normal"/>
        <w:ind w:left="200" w:hanging="0"/>
        <w:rPr/>
      </w:pPr>
      <w:r>
        <w:rPr/>
        <w:t>ОГРН:</w:t>
      </w:r>
      <w:r>
        <w:rPr>
          <w:rStyle w:val="Subst"/>
        </w:rPr>
        <w:t xml:space="preserve"> 1021300709506</w:t>
      </w:r>
    </w:p>
    <w:p>
      <w:pPr>
        <w:pStyle w:val="Normal"/>
        <w:ind w:left="200" w:hanging="0"/>
        <w:rPr/>
      </w:pPr>
      <w:r>
        <w:rPr/>
        <w:t>Доля участия лица в уставном капитале эмитента, %:</w:t>
      </w:r>
      <w:r>
        <w:rPr>
          <w:rStyle w:val="Subst"/>
        </w:rPr>
        <w:t xml:space="preserve"> 6.2</w:t>
      </w:r>
    </w:p>
    <w:p>
      <w:pPr>
        <w:pStyle w:val="Normal"/>
        <w:ind w:left="200" w:hanging="0"/>
        <w:rPr/>
      </w:pPr>
      <w:r>
        <w:rPr/>
        <w:t>Доля принадлежащих лицу обыкновенных акций эмитента, %:</w:t>
      </w:r>
      <w:r>
        <w:rPr>
          <w:rStyle w:val="Subst"/>
        </w:rPr>
        <w:t xml:space="preserve"> 8.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Сельскохозяйственный производственный кооператив "8 марта"</w:t>
      </w:r>
    </w:p>
    <w:p>
      <w:pPr>
        <w:pStyle w:val="Normal"/>
        <w:ind w:left="200" w:hanging="0"/>
        <w:rPr/>
      </w:pPr>
      <w:r>
        <w:rPr/>
        <w:t>Сокращенное фирменное наименование:</w:t>
      </w:r>
      <w:r>
        <w:rPr>
          <w:rStyle w:val="Subst"/>
        </w:rPr>
        <w:t xml:space="preserve"> СХПК "8 марта"</w:t>
      </w:r>
    </w:p>
    <w:p>
      <w:pPr>
        <w:pStyle w:val="SubHeading"/>
        <w:ind w:left="200" w:hanging="0"/>
        <w:rPr/>
      </w:pPr>
      <w:r>
        <w:rPr/>
        <w:t>Место нахождения</w:t>
      </w:r>
    </w:p>
    <w:p>
      <w:pPr>
        <w:pStyle w:val="Normal"/>
        <w:ind w:left="400" w:hanging="0"/>
        <w:rPr/>
      </w:pPr>
      <w:r>
        <w:rPr>
          <w:rStyle w:val="Subst"/>
        </w:rPr>
        <w:t>431695 Россия, РМ, Б-Игнатовский район, с. Старое Чамзино,</w:t>
      </w:r>
    </w:p>
    <w:p>
      <w:pPr>
        <w:pStyle w:val="Normal"/>
        <w:ind w:left="200" w:hanging="0"/>
        <w:rPr/>
      </w:pPr>
      <w:r>
        <w:rPr/>
        <w:t>ИНН:</w:t>
      </w:r>
      <w:r>
        <w:rPr>
          <w:rStyle w:val="Subst"/>
        </w:rPr>
        <w:t xml:space="preserve"> 1305038882</w:t>
      </w:r>
    </w:p>
    <w:p>
      <w:pPr>
        <w:pStyle w:val="Normal"/>
        <w:ind w:left="200" w:hanging="0"/>
        <w:rPr/>
      </w:pPr>
      <w:r>
        <w:rPr/>
        <w:t>ОГРН:</w:t>
      </w:r>
      <w:r>
        <w:rPr>
          <w:rStyle w:val="Subst"/>
        </w:rPr>
        <w:t xml:space="preserve"> 1021300710309</w:t>
      </w:r>
    </w:p>
    <w:p>
      <w:pPr>
        <w:pStyle w:val="Normal"/>
        <w:ind w:left="200" w:hanging="0"/>
        <w:rPr/>
      </w:pPr>
      <w:r>
        <w:rPr/>
        <w:t>Доля участия лица в уставном капитале эмитента, %:</w:t>
      </w:r>
      <w:r>
        <w:rPr>
          <w:rStyle w:val="Subst"/>
        </w:rPr>
        <w:t xml:space="preserve"> 6.3</w:t>
      </w:r>
    </w:p>
    <w:p>
      <w:pPr>
        <w:pStyle w:val="Normal"/>
        <w:ind w:left="200" w:hanging="0"/>
        <w:rPr/>
      </w:pPr>
      <w:r>
        <w:rPr/>
        <w:t>Доля принадлежащих лицу обыкновенных акций эмитента, %:</w:t>
      </w:r>
      <w:r>
        <w:rPr>
          <w:rStyle w:val="Subst"/>
        </w:rPr>
        <w:t xml:space="preserve"> 8.3</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Сельскохозяйственный производственный кооператив "Верный путь"</w:t>
      </w:r>
    </w:p>
    <w:p>
      <w:pPr>
        <w:pStyle w:val="Normal"/>
        <w:ind w:left="200" w:hanging="0"/>
        <w:rPr/>
      </w:pPr>
      <w:r>
        <w:rPr/>
        <w:t>Сокращенное фирменное наименование:</w:t>
      </w:r>
      <w:r>
        <w:rPr>
          <w:rStyle w:val="Subst"/>
        </w:rPr>
        <w:t xml:space="preserve"> СХПК "Верный путь"</w:t>
      </w:r>
    </w:p>
    <w:p>
      <w:pPr>
        <w:pStyle w:val="SubHeading"/>
        <w:ind w:left="200" w:hanging="0"/>
        <w:rPr/>
      </w:pPr>
      <w:r>
        <w:rPr/>
        <w:t>Место нахождения</w:t>
      </w:r>
    </w:p>
    <w:p>
      <w:pPr>
        <w:pStyle w:val="Normal"/>
        <w:ind w:left="400" w:hanging="0"/>
        <w:rPr/>
      </w:pPr>
      <w:r>
        <w:rPr>
          <w:rStyle w:val="Subst"/>
        </w:rPr>
        <w:t>431670 Россия, РМ, Б-Игнатовский район, с. Большой Игнатово,</w:t>
      </w:r>
    </w:p>
    <w:p>
      <w:pPr>
        <w:pStyle w:val="Normal"/>
        <w:ind w:left="200" w:hanging="0"/>
        <w:rPr/>
      </w:pPr>
      <w:r>
        <w:rPr/>
        <w:t>ИНН:</w:t>
      </w:r>
      <w:r>
        <w:rPr>
          <w:rStyle w:val="Subst"/>
        </w:rPr>
        <w:t xml:space="preserve"> 1305042938</w:t>
      </w:r>
    </w:p>
    <w:p>
      <w:pPr>
        <w:pStyle w:val="Normal"/>
        <w:ind w:left="200" w:hanging="0"/>
        <w:rPr/>
      </w:pPr>
      <w:r>
        <w:rPr/>
        <w:t>ОГРН:</w:t>
      </w:r>
      <w:r>
        <w:rPr>
          <w:rStyle w:val="Subst"/>
        </w:rPr>
        <w:t xml:space="preserve"> 1021300710100</w:t>
      </w:r>
    </w:p>
    <w:p>
      <w:pPr>
        <w:pStyle w:val="Normal"/>
        <w:ind w:left="200" w:hanging="0"/>
        <w:rPr/>
      </w:pPr>
      <w:r>
        <w:rPr/>
        <w:t>Доля участия лица в уставном капитале эмитента, %:</w:t>
      </w:r>
      <w:r>
        <w:rPr>
          <w:rStyle w:val="Subst"/>
        </w:rPr>
        <w:t xml:space="preserve"> 5.3</w:t>
      </w:r>
    </w:p>
    <w:p>
      <w:pPr>
        <w:pStyle w:val="Normal"/>
        <w:ind w:left="200" w:hanging="0"/>
        <w:rPr/>
      </w:pPr>
      <w:r>
        <w:rPr/>
        <w:t>Доля принадлежащих лицу обыкновенных акций эмитента, %:</w:t>
      </w:r>
      <w:r>
        <w:rPr>
          <w:rStyle w:val="Subst"/>
        </w:rPr>
        <w:t xml:space="preserve"> 7</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шенков Виктор Васильевич</w:t>
      </w:r>
    </w:p>
    <w:p>
      <w:pPr>
        <w:pStyle w:val="Normal"/>
        <w:ind w:left="200" w:hanging="0"/>
        <w:rPr/>
      </w:pPr>
      <w:r>
        <w:rPr/>
        <w:t>Доля участия лица в уставном капитале эмитента, %:</w:t>
      </w:r>
      <w:r>
        <w:rPr>
          <w:rStyle w:val="Subst"/>
        </w:rPr>
        <w:t xml:space="preserve"> 8.3</w:t>
      </w:r>
    </w:p>
    <w:p>
      <w:pPr>
        <w:pStyle w:val="Normal"/>
        <w:ind w:left="200" w:hanging="0"/>
        <w:rPr/>
      </w:pPr>
      <w:r>
        <w:rPr/>
        <w:t>Доля принадлежащих лицу обыкновенных акций эмитента, %:</w:t>
      </w:r>
      <w:r>
        <w:rPr>
          <w:rStyle w:val="Subst"/>
        </w:rPr>
        <w:t xml:space="preserve"> 8.3</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утуров Анатолий Радиславович</w:t>
      </w:r>
    </w:p>
    <w:p>
      <w:pPr>
        <w:pStyle w:val="Normal"/>
        <w:ind w:left="200" w:hanging="0"/>
        <w:rPr/>
      </w:pPr>
      <w:r>
        <w:rPr/>
        <w:t>Доля участия лица в уставном капитале эмитента, %:</w:t>
      </w:r>
      <w:r>
        <w:rPr>
          <w:rStyle w:val="Subst"/>
        </w:rPr>
        <w:t xml:space="preserve"> 8.2</w:t>
      </w:r>
    </w:p>
    <w:p>
      <w:pPr>
        <w:pStyle w:val="Normal"/>
        <w:ind w:left="200" w:hanging="0"/>
        <w:rPr/>
      </w:pPr>
      <w:r>
        <w:rPr/>
        <w:t>Доля принадлежащих лицу обыкновенных акций эмитента, %:</w:t>
      </w:r>
      <w:r>
        <w:rPr>
          <w:rStyle w:val="Subst"/>
        </w:rPr>
        <w:t xml:space="preserve"> 8.2</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6.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rPr>
        <w:t xml:space="preserve"> СХПК "Рассвет"</w:t>
      </w:r>
    </w:p>
    <w:p>
      <w:pPr>
        <w:pStyle w:val="Normal"/>
        <w:ind w:left="400" w:hanging="0"/>
        <w:rPr/>
      </w:pPr>
      <w:r>
        <w:rPr/>
        <w:t>Доля участия лица в уставном капитале эмитента, %:</w:t>
      </w:r>
      <w:r>
        <w:rPr>
          <w:rStyle w:val="Subst"/>
        </w:rPr>
        <w:t xml:space="preserve"> 3.9</w:t>
      </w:r>
    </w:p>
    <w:p>
      <w:pPr>
        <w:pStyle w:val="Normal"/>
        <w:ind w:left="400" w:hanging="0"/>
        <w:rPr/>
      </w:pPr>
      <w:r>
        <w:rPr/>
        <w:t>Доля принадлежавших лицу обыкновенных акций эмитента, %:</w:t>
      </w:r>
      <w:r>
        <w:rPr>
          <w:rStyle w:val="Subst"/>
        </w:rPr>
        <w:t xml:space="preserve"> 5.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rPr>
        <w:t xml:space="preserve"> СХПК им. Свердлова</w:t>
      </w:r>
    </w:p>
    <w:p>
      <w:pPr>
        <w:pStyle w:val="Normal"/>
        <w:ind w:left="400" w:hanging="0"/>
        <w:rPr/>
      </w:pPr>
      <w:r>
        <w:rPr/>
        <w:t>Доля участия лица в уставном капитале эмитента, %:</w:t>
      </w:r>
      <w:r>
        <w:rPr>
          <w:rStyle w:val="Subst"/>
        </w:rPr>
        <w:t xml:space="preserve"> 4.4</w:t>
      </w:r>
    </w:p>
    <w:p>
      <w:pPr>
        <w:pStyle w:val="Normal"/>
        <w:ind w:left="400" w:hanging="0"/>
        <w:rPr/>
      </w:pPr>
      <w:r>
        <w:rPr/>
        <w:t>Доля принадлежавших лицу обыкновенных акций эмитента, %:</w:t>
      </w:r>
      <w:r>
        <w:rPr>
          <w:rStyle w:val="Subst"/>
        </w:rPr>
        <w:t xml:space="preserve"> 5.8</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rPr>
        <w:t xml:space="preserve"> СХПК "Заря"</w:t>
      </w:r>
    </w:p>
    <w:p>
      <w:pPr>
        <w:pStyle w:val="Normal"/>
        <w:ind w:left="400" w:hanging="0"/>
        <w:rPr/>
      </w:pPr>
      <w:r>
        <w:rPr/>
        <w:t>Доля участия лица в уставном капитале эмитента, %:</w:t>
      </w:r>
      <w:r>
        <w:rPr>
          <w:rStyle w:val="Subst"/>
        </w:rPr>
        <w:t xml:space="preserve"> 6.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rPr>
        <w:t xml:space="preserve"> СХПК "8 марта"</w:t>
      </w:r>
    </w:p>
    <w:p>
      <w:pPr>
        <w:pStyle w:val="Normal"/>
        <w:ind w:left="400" w:hanging="0"/>
        <w:rPr/>
      </w:pPr>
      <w:r>
        <w:rPr/>
        <w:t>Доля участия лица в уставном капитале эмитента, %:</w:t>
      </w:r>
      <w:r>
        <w:rPr>
          <w:rStyle w:val="Subst"/>
        </w:rPr>
        <w:t xml:space="preserve"> 6.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rPr>
        <w:t xml:space="preserve"> СХПК "Верный путь"</w:t>
      </w:r>
    </w:p>
    <w:p>
      <w:pPr>
        <w:pStyle w:val="Normal"/>
        <w:ind w:left="400" w:hanging="0"/>
        <w:rPr/>
      </w:pPr>
      <w:r>
        <w:rPr/>
        <w:t>Доля участия лица в уставном капитале эмитента, %:</w:t>
      </w:r>
      <w:r>
        <w:rPr>
          <w:rStyle w:val="Subst"/>
        </w:rPr>
        <w:t xml:space="preserve"> 5.3</w:t>
      </w:r>
    </w:p>
    <w:p>
      <w:pPr>
        <w:pStyle w:val="Normal"/>
        <w:ind w:left="400" w:hanging="0"/>
        <w:rPr/>
      </w:pPr>
      <w:r>
        <w:rPr/>
        <w:t>Доля принадлежавших лицу обыкновенных акций эмитента, %:</w:t>
      </w:r>
      <w:r>
        <w:rPr>
          <w:rStyle w:val="Subst"/>
        </w:rPr>
        <w:t xml:space="preserve"> 7</w:t>
      </w:r>
    </w:p>
    <w:p>
      <w:pPr>
        <w:pStyle w:val="Normal"/>
        <w:ind w:left="400" w:hanging="0"/>
        <w:rPr/>
      </w:pPr>
      <w:r>
        <w:rPr/>
      </w:r>
    </w:p>
    <w:p>
      <w:pPr>
        <w:pStyle w:val="Normal"/>
        <w:ind w:left="400" w:hanging="0"/>
        <w:rPr/>
      </w:pPr>
      <w:r>
        <w:rPr/>
        <w:t>ФИО:</w:t>
      </w:r>
      <w:r>
        <w:rPr>
          <w:rStyle w:val="Subst"/>
        </w:rPr>
        <w:t xml:space="preserve"> Гришенков Виктор Васильевич</w:t>
      </w:r>
    </w:p>
    <w:p>
      <w:pPr>
        <w:pStyle w:val="Normal"/>
        <w:ind w:left="400" w:hanging="0"/>
        <w:rPr/>
      </w:pPr>
      <w:r>
        <w:rPr/>
        <w:t>Доля участия лица в уставном капитале эмитента, %:</w:t>
      </w:r>
      <w:r>
        <w:rPr>
          <w:rStyle w:val="Subst"/>
        </w:rPr>
        <w:t xml:space="preserve"> 8.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ФИО:</w:t>
      </w:r>
      <w:r>
        <w:rPr>
          <w:rStyle w:val="Subst"/>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rPr>
        <w:t xml:space="preserve"> 8.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6.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rPr>
        <w:t xml:space="preserve"> СХПК "Рассвет"</w:t>
      </w:r>
    </w:p>
    <w:p>
      <w:pPr>
        <w:pStyle w:val="Normal"/>
        <w:ind w:left="400" w:hanging="0"/>
        <w:rPr/>
      </w:pPr>
      <w:r>
        <w:rPr/>
        <w:t>Доля участия лица в уставном капитале эмитента, %:</w:t>
      </w:r>
      <w:r>
        <w:rPr>
          <w:rStyle w:val="Subst"/>
        </w:rPr>
        <w:t xml:space="preserve"> 3.9</w:t>
      </w:r>
    </w:p>
    <w:p>
      <w:pPr>
        <w:pStyle w:val="Normal"/>
        <w:ind w:left="400" w:hanging="0"/>
        <w:rPr/>
      </w:pPr>
      <w:r>
        <w:rPr/>
        <w:t>Доля принадлежавших лицу обыкновенных акций эмитента, %:</w:t>
      </w:r>
      <w:r>
        <w:rPr>
          <w:rStyle w:val="Subst"/>
        </w:rPr>
        <w:t xml:space="preserve"> 5.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rPr>
        <w:t xml:space="preserve"> СХПК им. Свердлова</w:t>
      </w:r>
    </w:p>
    <w:p>
      <w:pPr>
        <w:pStyle w:val="Normal"/>
        <w:ind w:left="400" w:hanging="0"/>
        <w:rPr/>
      </w:pPr>
      <w:r>
        <w:rPr/>
        <w:t>Доля участия лица в уставном капитале эмитента, %:</w:t>
      </w:r>
      <w:r>
        <w:rPr>
          <w:rStyle w:val="Subst"/>
        </w:rPr>
        <w:t xml:space="preserve"> 4.4</w:t>
      </w:r>
    </w:p>
    <w:p>
      <w:pPr>
        <w:pStyle w:val="Normal"/>
        <w:ind w:left="400" w:hanging="0"/>
        <w:rPr/>
      </w:pPr>
      <w:r>
        <w:rPr/>
        <w:t>Доля принадлежавших лицу обыкновенных акций эмитента, %:</w:t>
      </w:r>
      <w:r>
        <w:rPr>
          <w:rStyle w:val="Subst"/>
        </w:rPr>
        <w:t xml:space="preserve"> 5.8</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rPr>
        <w:t xml:space="preserve"> СХПК "Заря"</w:t>
      </w:r>
    </w:p>
    <w:p>
      <w:pPr>
        <w:pStyle w:val="Normal"/>
        <w:ind w:left="400" w:hanging="0"/>
        <w:rPr/>
      </w:pPr>
      <w:r>
        <w:rPr/>
        <w:t>Доля участия лица в уставном капитале эмитента, %:</w:t>
      </w:r>
      <w:r>
        <w:rPr>
          <w:rStyle w:val="Subst"/>
        </w:rPr>
        <w:t xml:space="preserve"> 6.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rPr>
        <w:t xml:space="preserve"> СХПК "8 марта"</w:t>
      </w:r>
    </w:p>
    <w:p>
      <w:pPr>
        <w:pStyle w:val="Normal"/>
        <w:ind w:left="400" w:hanging="0"/>
        <w:rPr/>
      </w:pPr>
      <w:r>
        <w:rPr/>
        <w:t>Доля участия лица в уставном капитале эмитента, %:</w:t>
      </w:r>
      <w:r>
        <w:rPr>
          <w:rStyle w:val="Subst"/>
        </w:rPr>
        <w:t xml:space="preserve"> 6.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rPr>
        <w:t xml:space="preserve"> СХПК "Верный путь"</w:t>
      </w:r>
    </w:p>
    <w:p>
      <w:pPr>
        <w:pStyle w:val="Normal"/>
        <w:ind w:left="400" w:hanging="0"/>
        <w:rPr/>
      </w:pPr>
      <w:r>
        <w:rPr/>
        <w:t>Доля участия лица в уставном капитале эмитента, %:</w:t>
      </w:r>
      <w:r>
        <w:rPr>
          <w:rStyle w:val="Subst"/>
        </w:rPr>
        <w:t xml:space="preserve"> 5.3</w:t>
      </w:r>
    </w:p>
    <w:p>
      <w:pPr>
        <w:pStyle w:val="Normal"/>
        <w:ind w:left="400" w:hanging="0"/>
        <w:rPr/>
      </w:pPr>
      <w:r>
        <w:rPr/>
        <w:t>Доля принадлежавших лицу обыкновенных акций эмитента, %:</w:t>
      </w:r>
      <w:r>
        <w:rPr>
          <w:rStyle w:val="Subst"/>
        </w:rPr>
        <w:t xml:space="preserve"> 7</w:t>
      </w:r>
    </w:p>
    <w:p>
      <w:pPr>
        <w:pStyle w:val="Normal"/>
        <w:ind w:left="400" w:hanging="0"/>
        <w:rPr/>
      </w:pPr>
      <w:r>
        <w:rPr/>
      </w:r>
    </w:p>
    <w:p>
      <w:pPr>
        <w:pStyle w:val="Normal"/>
        <w:ind w:left="400" w:hanging="0"/>
        <w:rPr/>
      </w:pPr>
      <w:r>
        <w:rPr/>
        <w:t>ФИО:</w:t>
      </w:r>
      <w:r>
        <w:rPr>
          <w:rStyle w:val="Subst"/>
        </w:rPr>
        <w:t xml:space="preserve"> Гришенков Виктор Васильевич</w:t>
      </w:r>
    </w:p>
    <w:p>
      <w:pPr>
        <w:pStyle w:val="Normal"/>
        <w:ind w:left="400" w:hanging="0"/>
        <w:rPr/>
      </w:pPr>
      <w:r>
        <w:rPr/>
        <w:t>Доля участия лица в уставном капитале эмитента, %:</w:t>
      </w:r>
      <w:r>
        <w:rPr>
          <w:rStyle w:val="Subst"/>
        </w:rPr>
        <w:t xml:space="preserve"> 8.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6.05.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rPr>
        <w:t xml:space="preserve"> СХПК "Рассвет"</w:t>
      </w:r>
    </w:p>
    <w:p>
      <w:pPr>
        <w:pStyle w:val="Normal"/>
        <w:ind w:left="400" w:hanging="0"/>
        <w:rPr/>
      </w:pPr>
      <w:r>
        <w:rPr/>
        <w:t>Доля участия лица в уставном капитале эмитента, %:</w:t>
      </w:r>
      <w:r>
        <w:rPr>
          <w:rStyle w:val="Subst"/>
        </w:rPr>
        <w:t xml:space="preserve"> 3.9</w:t>
      </w:r>
    </w:p>
    <w:p>
      <w:pPr>
        <w:pStyle w:val="Normal"/>
        <w:ind w:left="400" w:hanging="0"/>
        <w:rPr/>
      </w:pPr>
      <w:r>
        <w:rPr/>
        <w:t>Доля принадлежавших лицу обыкновенных акций эмитента, %:</w:t>
      </w:r>
      <w:r>
        <w:rPr>
          <w:rStyle w:val="Subst"/>
        </w:rPr>
        <w:t xml:space="preserve"> 5.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rPr>
        <w:t xml:space="preserve"> СХПК им. Свердлова</w:t>
      </w:r>
    </w:p>
    <w:p>
      <w:pPr>
        <w:pStyle w:val="Normal"/>
        <w:ind w:left="400" w:hanging="0"/>
        <w:rPr/>
      </w:pPr>
      <w:r>
        <w:rPr/>
        <w:t>Доля участия лица в уставном капитале эмитента, %:</w:t>
      </w:r>
      <w:r>
        <w:rPr>
          <w:rStyle w:val="Subst"/>
        </w:rPr>
        <w:t xml:space="preserve"> 4.4</w:t>
      </w:r>
    </w:p>
    <w:p>
      <w:pPr>
        <w:pStyle w:val="Normal"/>
        <w:ind w:left="400" w:hanging="0"/>
        <w:rPr/>
      </w:pPr>
      <w:r>
        <w:rPr/>
        <w:t>Доля принадлежавших лицу обыкновенных акций эмитента, %:</w:t>
      </w:r>
      <w:r>
        <w:rPr>
          <w:rStyle w:val="Subst"/>
        </w:rPr>
        <w:t xml:space="preserve"> 5.8</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rPr>
        <w:t xml:space="preserve"> СХПК "Заря"</w:t>
      </w:r>
    </w:p>
    <w:p>
      <w:pPr>
        <w:pStyle w:val="Normal"/>
        <w:ind w:left="400" w:hanging="0"/>
        <w:rPr/>
      </w:pPr>
      <w:r>
        <w:rPr/>
        <w:t>Доля участия лица в уставном капитале эмитента, %:</w:t>
      </w:r>
      <w:r>
        <w:rPr>
          <w:rStyle w:val="Subst"/>
        </w:rPr>
        <w:t xml:space="preserve"> 6.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rPr>
        <w:t xml:space="preserve"> СХПК "8 марта"</w:t>
      </w:r>
    </w:p>
    <w:p>
      <w:pPr>
        <w:pStyle w:val="Normal"/>
        <w:ind w:left="400" w:hanging="0"/>
        <w:rPr/>
      </w:pPr>
      <w:r>
        <w:rPr/>
        <w:t>Доля участия лица в уставном капитале эмитента, %:</w:t>
      </w:r>
      <w:r>
        <w:rPr>
          <w:rStyle w:val="Subst"/>
        </w:rPr>
        <w:t xml:space="preserve"> 6.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rPr>
        <w:t xml:space="preserve"> СХПК "Верный путь"</w:t>
      </w:r>
    </w:p>
    <w:p>
      <w:pPr>
        <w:pStyle w:val="Normal"/>
        <w:ind w:left="400" w:hanging="0"/>
        <w:rPr/>
      </w:pPr>
      <w:r>
        <w:rPr/>
        <w:t>Доля участия лица в уставном капитале эмитента, %:</w:t>
      </w:r>
      <w:r>
        <w:rPr>
          <w:rStyle w:val="Subst"/>
        </w:rPr>
        <w:t xml:space="preserve"> 5.3</w:t>
      </w:r>
    </w:p>
    <w:p>
      <w:pPr>
        <w:pStyle w:val="Normal"/>
        <w:ind w:left="400" w:hanging="0"/>
        <w:rPr/>
      </w:pPr>
      <w:r>
        <w:rPr/>
        <w:t>Доля принадлежавших лицу обыкновенных акций эмитента, %:</w:t>
      </w:r>
      <w:r>
        <w:rPr>
          <w:rStyle w:val="Subst"/>
        </w:rPr>
        <w:t xml:space="preserve"> 7</w:t>
      </w:r>
    </w:p>
    <w:p>
      <w:pPr>
        <w:pStyle w:val="Normal"/>
        <w:ind w:left="400" w:hanging="0"/>
        <w:rPr/>
      </w:pPr>
      <w:r>
        <w:rPr/>
      </w:r>
    </w:p>
    <w:p>
      <w:pPr>
        <w:pStyle w:val="Normal"/>
        <w:ind w:left="400" w:hanging="0"/>
        <w:rPr/>
      </w:pPr>
      <w:r>
        <w:rPr/>
        <w:t>ФИО:</w:t>
      </w:r>
      <w:r>
        <w:rPr>
          <w:rStyle w:val="Subst"/>
        </w:rPr>
        <w:t xml:space="preserve"> Гришенков Виктор Васильевич</w:t>
      </w:r>
    </w:p>
    <w:p>
      <w:pPr>
        <w:pStyle w:val="Normal"/>
        <w:ind w:left="400" w:hanging="0"/>
        <w:rPr/>
      </w:pPr>
      <w:r>
        <w:rPr/>
        <w:t>Доля участия лица в уставном капитале эмитента, %:</w:t>
      </w:r>
      <w:r>
        <w:rPr>
          <w:rStyle w:val="Subst"/>
        </w:rPr>
        <w:t xml:space="preserve"> 8.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ФИО:</w:t>
      </w:r>
      <w:r>
        <w:rPr>
          <w:rStyle w:val="Subst"/>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rPr>
        <w:t xml:space="preserve"> 8.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6.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rPr>
        <w:t xml:space="preserve"> СХПК "Рассвет"</w:t>
      </w:r>
    </w:p>
    <w:p>
      <w:pPr>
        <w:pStyle w:val="Normal"/>
        <w:ind w:left="400" w:hanging="0"/>
        <w:rPr/>
      </w:pPr>
      <w:r>
        <w:rPr/>
        <w:t>Доля участия лица в уставном капитале эмитента, %:</w:t>
      </w:r>
      <w:r>
        <w:rPr>
          <w:rStyle w:val="Subst"/>
        </w:rPr>
        <w:t xml:space="preserve"> 3.9</w:t>
      </w:r>
    </w:p>
    <w:p>
      <w:pPr>
        <w:pStyle w:val="Normal"/>
        <w:ind w:left="400" w:hanging="0"/>
        <w:rPr/>
      </w:pPr>
      <w:r>
        <w:rPr/>
        <w:t>Доля принадлежавших лицу обыкновенных акций эмитента, %:</w:t>
      </w:r>
      <w:r>
        <w:rPr>
          <w:rStyle w:val="Subst"/>
        </w:rPr>
        <w:t xml:space="preserve"> 5.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rPr>
        <w:t xml:space="preserve"> СХПК им. Свердлова</w:t>
      </w:r>
    </w:p>
    <w:p>
      <w:pPr>
        <w:pStyle w:val="Normal"/>
        <w:ind w:left="400" w:hanging="0"/>
        <w:rPr/>
      </w:pPr>
      <w:r>
        <w:rPr/>
        <w:t>Доля участия лица в уставном капитале эмитента, %:</w:t>
      </w:r>
      <w:r>
        <w:rPr>
          <w:rStyle w:val="Subst"/>
        </w:rPr>
        <w:t xml:space="preserve"> 4.4</w:t>
      </w:r>
    </w:p>
    <w:p>
      <w:pPr>
        <w:pStyle w:val="Normal"/>
        <w:ind w:left="400" w:hanging="0"/>
        <w:rPr/>
      </w:pPr>
      <w:r>
        <w:rPr/>
        <w:t>Доля принадлежавших лицу обыкновенных акций эмитента, %:</w:t>
      </w:r>
      <w:r>
        <w:rPr>
          <w:rStyle w:val="Subst"/>
        </w:rPr>
        <w:t xml:space="preserve"> 5.8</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rPr>
        <w:t xml:space="preserve"> СХПК "Заря"</w:t>
      </w:r>
    </w:p>
    <w:p>
      <w:pPr>
        <w:pStyle w:val="Normal"/>
        <w:ind w:left="400" w:hanging="0"/>
        <w:rPr/>
      </w:pPr>
      <w:r>
        <w:rPr/>
        <w:t>Доля участия лица в уставном капитале эмитента, %:</w:t>
      </w:r>
      <w:r>
        <w:rPr>
          <w:rStyle w:val="Subst"/>
        </w:rPr>
        <w:t xml:space="preserve"> 6.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rPr>
        <w:t xml:space="preserve"> СХПК "8 марта"</w:t>
      </w:r>
    </w:p>
    <w:p>
      <w:pPr>
        <w:pStyle w:val="Normal"/>
        <w:ind w:left="400" w:hanging="0"/>
        <w:rPr/>
      </w:pPr>
      <w:r>
        <w:rPr/>
        <w:t>Доля участия лица в уставном капитале эмитента, %:</w:t>
      </w:r>
      <w:r>
        <w:rPr>
          <w:rStyle w:val="Subst"/>
        </w:rPr>
        <w:t xml:space="preserve"> 6.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rPr>
        <w:t xml:space="preserve"> СХПК "Верный путь"</w:t>
      </w:r>
    </w:p>
    <w:p>
      <w:pPr>
        <w:pStyle w:val="Normal"/>
        <w:ind w:left="400" w:hanging="0"/>
        <w:rPr/>
      </w:pPr>
      <w:r>
        <w:rPr/>
        <w:t>Доля участия лица в уставном капитале эмитента, %:</w:t>
      </w:r>
      <w:r>
        <w:rPr>
          <w:rStyle w:val="Subst"/>
        </w:rPr>
        <w:t xml:space="preserve"> 5.3</w:t>
      </w:r>
    </w:p>
    <w:p>
      <w:pPr>
        <w:pStyle w:val="Normal"/>
        <w:ind w:left="400" w:hanging="0"/>
        <w:rPr/>
      </w:pPr>
      <w:r>
        <w:rPr/>
        <w:t>Доля принадлежавших лицу обыкновенных акций эмитента, %:</w:t>
      </w:r>
      <w:r>
        <w:rPr>
          <w:rStyle w:val="Subst"/>
        </w:rPr>
        <w:t xml:space="preserve"> 7</w:t>
      </w:r>
    </w:p>
    <w:p>
      <w:pPr>
        <w:pStyle w:val="Normal"/>
        <w:ind w:left="400" w:hanging="0"/>
        <w:rPr/>
      </w:pPr>
      <w:r>
        <w:rPr/>
      </w:r>
    </w:p>
    <w:p>
      <w:pPr>
        <w:pStyle w:val="Normal"/>
        <w:ind w:left="400" w:hanging="0"/>
        <w:rPr/>
      </w:pPr>
      <w:r>
        <w:rPr/>
        <w:t>ФИО:</w:t>
      </w:r>
      <w:r>
        <w:rPr>
          <w:rStyle w:val="Subst"/>
        </w:rPr>
        <w:t xml:space="preserve"> Гришенков Виктор Васильевич</w:t>
      </w:r>
    </w:p>
    <w:p>
      <w:pPr>
        <w:pStyle w:val="Normal"/>
        <w:ind w:left="400" w:hanging="0"/>
        <w:rPr/>
      </w:pPr>
      <w:r>
        <w:rPr/>
        <w:t>Доля участия лица в уставном капитале эмитента, %:</w:t>
      </w:r>
      <w:r>
        <w:rPr>
          <w:rStyle w:val="Subst"/>
        </w:rPr>
        <w:t xml:space="preserve"> 8.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ФИО:</w:t>
      </w:r>
      <w:r>
        <w:rPr>
          <w:rStyle w:val="Subst"/>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rPr>
        <w:t xml:space="preserve"> 8.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6.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rPr>
        <w:t xml:space="preserve"> СХПК "Рассвет"</w:t>
      </w:r>
    </w:p>
    <w:p>
      <w:pPr>
        <w:pStyle w:val="Normal"/>
        <w:ind w:left="400" w:hanging="0"/>
        <w:rPr/>
      </w:pPr>
      <w:r>
        <w:rPr/>
        <w:t>Доля участия лица в уставном капитале эмитента, %:</w:t>
      </w:r>
      <w:r>
        <w:rPr>
          <w:rStyle w:val="Subst"/>
        </w:rPr>
        <w:t xml:space="preserve"> 3.9</w:t>
      </w:r>
    </w:p>
    <w:p>
      <w:pPr>
        <w:pStyle w:val="Normal"/>
        <w:ind w:left="400" w:hanging="0"/>
        <w:rPr/>
      </w:pPr>
      <w:r>
        <w:rPr/>
        <w:t>Доля принадлежавших лицу обыкновенных акций эмитента, %:</w:t>
      </w:r>
      <w:r>
        <w:rPr>
          <w:rStyle w:val="Subst"/>
        </w:rPr>
        <w:t xml:space="preserve"> 5.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rPr>
        <w:t xml:space="preserve"> СХПК им. Свердлова</w:t>
      </w:r>
    </w:p>
    <w:p>
      <w:pPr>
        <w:pStyle w:val="Normal"/>
        <w:ind w:left="400" w:hanging="0"/>
        <w:rPr/>
      </w:pPr>
      <w:r>
        <w:rPr/>
        <w:t>Доля участия лица в уставном капитале эмитента, %:</w:t>
      </w:r>
      <w:r>
        <w:rPr>
          <w:rStyle w:val="Subst"/>
        </w:rPr>
        <w:t xml:space="preserve"> 4.4</w:t>
      </w:r>
    </w:p>
    <w:p>
      <w:pPr>
        <w:pStyle w:val="Normal"/>
        <w:ind w:left="400" w:hanging="0"/>
        <w:rPr/>
      </w:pPr>
      <w:r>
        <w:rPr/>
        <w:t>Доля принадлежавших лицу обыкновенных акций эмитента, %:</w:t>
      </w:r>
      <w:r>
        <w:rPr>
          <w:rStyle w:val="Subst"/>
        </w:rPr>
        <w:t xml:space="preserve"> 5.8</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rPr>
        <w:t xml:space="preserve"> СХПК "Заря"</w:t>
      </w:r>
    </w:p>
    <w:p>
      <w:pPr>
        <w:pStyle w:val="Normal"/>
        <w:ind w:left="400" w:hanging="0"/>
        <w:rPr/>
      </w:pPr>
      <w:r>
        <w:rPr/>
        <w:t>Доля участия лица в уставном капитале эмитента, %:</w:t>
      </w:r>
      <w:r>
        <w:rPr>
          <w:rStyle w:val="Subst"/>
        </w:rPr>
        <w:t xml:space="preserve"> 6.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rPr>
        <w:t xml:space="preserve"> СХПК "8 марта"</w:t>
      </w:r>
    </w:p>
    <w:p>
      <w:pPr>
        <w:pStyle w:val="Normal"/>
        <w:ind w:left="400" w:hanging="0"/>
        <w:rPr/>
      </w:pPr>
      <w:r>
        <w:rPr/>
        <w:t>Доля участия лица в уставном капитале эмитента, %:</w:t>
      </w:r>
      <w:r>
        <w:rPr>
          <w:rStyle w:val="Subst"/>
        </w:rPr>
        <w:t xml:space="preserve"> 6.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Полное фирменное наименование:</w:t>
      </w:r>
      <w:r>
        <w:rPr>
          <w:rStyle w:val="Subst"/>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rPr>
        <w:t xml:space="preserve"> СХПК "Верный путь"</w:t>
      </w:r>
    </w:p>
    <w:p>
      <w:pPr>
        <w:pStyle w:val="Normal"/>
        <w:ind w:left="400" w:hanging="0"/>
        <w:rPr/>
      </w:pPr>
      <w:r>
        <w:rPr/>
        <w:t>Доля участия лица в уставном капитале эмитента, %:</w:t>
      </w:r>
      <w:r>
        <w:rPr>
          <w:rStyle w:val="Subst"/>
        </w:rPr>
        <w:t xml:space="preserve"> 5.3</w:t>
      </w:r>
    </w:p>
    <w:p>
      <w:pPr>
        <w:pStyle w:val="Normal"/>
        <w:ind w:left="400" w:hanging="0"/>
        <w:rPr/>
      </w:pPr>
      <w:r>
        <w:rPr/>
        <w:t>Доля принадлежавших лицу обыкновенных акций эмитента, %:</w:t>
      </w:r>
      <w:r>
        <w:rPr>
          <w:rStyle w:val="Subst"/>
        </w:rPr>
        <w:t xml:space="preserve"> 7</w:t>
      </w:r>
    </w:p>
    <w:p>
      <w:pPr>
        <w:pStyle w:val="Normal"/>
        <w:ind w:left="400" w:hanging="0"/>
        <w:rPr/>
      </w:pPr>
      <w:r>
        <w:rPr/>
      </w:r>
    </w:p>
    <w:p>
      <w:pPr>
        <w:pStyle w:val="Normal"/>
        <w:ind w:left="400" w:hanging="0"/>
        <w:rPr/>
      </w:pPr>
      <w:r>
        <w:rPr/>
        <w:t>ФИО:</w:t>
      </w:r>
      <w:r>
        <w:rPr>
          <w:rStyle w:val="Subst"/>
        </w:rPr>
        <w:t xml:space="preserve"> Гришенков Виктор Васильевич</w:t>
      </w:r>
    </w:p>
    <w:p>
      <w:pPr>
        <w:pStyle w:val="Normal"/>
        <w:ind w:left="400" w:hanging="0"/>
        <w:rPr/>
      </w:pPr>
      <w:r>
        <w:rPr/>
        <w:t>Доля участия лица в уставном капитале эмитента, %:</w:t>
      </w:r>
      <w:r>
        <w:rPr>
          <w:rStyle w:val="Subst"/>
        </w:rPr>
        <w:t xml:space="preserve"> 8.3</w:t>
      </w:r>
    </w:p>
    <w:p>
      <w:pPr>
        <w:pStyle w:val="Normal"/>
        <w:ind w:left="400" w:hanging="0"/>
        <w:rPr/>
      </w:pPr>
      <w:r>
        <w:rPr/>
        <w:t>Доля принадлежавших лицу обыкновенных акций эмитента, %:</w:t>
      </w:r>
      <w:r>
        <w:rPr>
          <w:rStyle w:val="Subst"/>
        </w:rPr>
        <w:t xml:space="preserve"> 8.3</w:t>
      </w:r>
    </w:p>
    <w:p>
      <w:pPr>
        <w:pStyle w:val="Normal"/>
        <w:ind w:left="400" w:hanging="0"/>
        <w:rPr/>
      </w:pPr>
      <w:r>
        <w:rPr/>
      </w:r>
    </w:p>
    <w:p>
      <w:pPr>
        <w:pStyle w:val="Normal"/>
        <w:ind w:left="400" w:hanging="0"/>
        <w:rPr/>
      </w:pPr>
      <w:r>
        <w:rPr/>
        <w:t>ФИО:</w:t>
      </w:r>
      <w:r>
        <w:rPr>
          <w:rStyle w:val="Subst"/>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rPr>
        <w:t xml:space="preserve"> 8.2</w:t>
      </w:r>
    </w:p>
    <w:p>
      <w:pPr>
        <w:pStyle w:val="Normal"/>
        <w:ind w:left="400" w:hanging="0"/>
        <w:rPr/>
      </w:pPr>
      <w:r>
        <w:rPr/>
        <w:t>Доля принадлежавших лицу обыкновенных акций эмитента, %:</w:t>
      </w:r>
      <w:r>
        <w:rPr>
          <w:rStyle w:val="Subst"/>
        </w:rPr>
        <w:t xml:space="preserve"> 8.2</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b/>
          <w:b/>
          <w:bCs/>
        </w:rPr>
      </w:pPr>
      <w:r>
        <w:rPr>
          <w:b/>
          <w:bCs/>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5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8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32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4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8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32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9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3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7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0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9</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7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1</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9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1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2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 7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5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4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61</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16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73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14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 3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3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0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b/>
          <w:b/>
          <w:bCs/>
        </w:rPr>
      </w:pPr>
      <w:r>
        <w:rPr>
          <w:b/>
          <w:bCs/>
        </w:rPr>
        <w:t>Бухгалтерский баланс</w:t>
        <w:br/>
        <w:t>на 31 март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8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71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3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71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Изменений в учетную политику не вносилось .</w:t>
        <w:tab/>
        <w:t>Бухгалтерский учёт общества организован на основании закона РФ от 21. 11. 1996г. № 129 ФЗ (в редакции Федерального закона от 23. 07. 1998г.) № 123 ФЗ «О бухгалтерском учёте», Положений по единому бухгалтерскому учёту и отчётности и других нормативных актов.</w:t>
        <w:br/>
        <w:t>Учётная политика Общества сформирована исходя из допущений и требований, установленных Положением по бухгалтерскому учёту «Учётная политика организаций» (ПБУ 1/98). Учётная политика ОАО «Молоко» утверждена приказом № 3 от 20.01. 2011г.</w:t>
        <w:br/>
        <w:t>Согласно учётной политике, бухгалтерский учет осуществляется бухгалтерской службой, как структурным подразделением организации.</w:t>
        <w:br/>
        <w:t>Хозяйственные операции оформляются первичными документами установленной формы</w:t>
        <w:br/>
        <w:t>общество начисляет налог на прибыль методом начисления, т. е. доходы и расходы учитываются в том периоде, в котором они отражены в учёте. Учёт выручки от реализации в целях исчисления НДС – по отгрузке.</w:t>
        <w:br/>
        <w:t>Общество начисляет амортизацию основных средств линейным способом.</w:t>
        <w:br/>
        <w:t>Материально – производственные запасы (МПЗ) отражаются по фактической себестоимости (используя счёт «Материалы» стоимость МПЗ списывается в производство по себестоимости каждой единицы).</w:t>
        <w:br/>
        <w:t>Общехозяйственные расходы (косвенные) распределяются в конце отчётного месяца – списание их производится на счёте 20 «Основное производство» , 23 «Вспомогательное производство».</w:t>
        <w:br/>
        <w:t>Расходы будущих периодов отражаются на счёте 97 «Расходы будущих периодов», а затем списываются на себестоимость продукции равномерно, в течение всего периода, к которому эти расходы относятся.</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566 000</w:t>
      </w:r>
    </w:p>
    <w:p>
      <w:pPr>
        <w:pStyle w:val="Normal"/>
        <w:ind w:left="200" w:hanging="0"/>
        <w:rPr/>
      </w:pPr>
      <w:r>
        <w:rPr/>
        <w:t>Величина начисленной амортизации на дату окончания отчетного квартала, руб.:</w:t>
      </w:r>
      <w:r>
        <w:rPr>
          <w:rStyle w:val="Subst"/>
        </w:rPr>
        <w:t xml:space="preserve"> 32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 000.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750.5</w:t>
      </w:r>
    </w:p>
    <w:p>
      <w:pPr>
        <w:pStyle w:val="Normal"/>
        <w:ind w:left="400" w:hanging="0"/>
        <w:rPr/>
      </w:pPr>
      <w:r>
        <w:rPr/>
        <w:t>Размер доли в УК, %:</w:t>
      </w:r>
      <w:r>
        <w:rPr>
          <w:rStyle w:val="Subst"/>
        </w:rPr>
        <w:t xml:space="preserve"> 75.012494</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250</w:t>
      </w:r>
    </w:p>
    <w:p>
      <w:pPr>
        <w:pStyle w:val="Normal"/>
        <w:ind w:left="400" w:hanging="0"/>
        <w:rPr/>
      </w:pPr>
      <w:r>
        <w:rPr/>
        <w:t>Размер доли в УК, %:</w:t>
      </w:r>
      <w:r>
        <w:rPr>
          <w:rStyle w:val="Subst"/>
        </w:rPr>
        <w:t xml:space="preserve"> 24.987506</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rStyle w:val="Subst"/>
        </w:rPr>
        <w:t>Указанных фондов нет</w:t>
      </w:r>
    </w:p>
    <w:p>
      <w:pPr>
        <w:pStyle w:val="SubHeading"/>
        <w:ind w:left="200" w:hanging="0"/>
        <w:rPr/>
      </w:pPr>
      <w:r>
        <w:rPr/>
        <w:t>За 2007 г.</w:t>
      </w:r>
    </w:p>
    <w:p>
      <w:pPr>
        <w:pStyle w:val="Normal"/>
        <w:ind w:left="400" w:hanging="0"/>
        <w:rPr/>
      </w:pPr>
      <w:r>
        <w:rPr>
          <w:rStyle w:val="Subst"/>
        </w:rPr>
        <w:t>Указанных фондов нет</w:t>
      </w:r>
    </w:p>
    <w:p>
      <w:pPr>
        <w:pStyle w:val="SubHeading"/>
        <w:ind w:left="200" w:hanging="0"/>
        <w:rPr/>
      </w:pPr>
      <w:r>
        <w:rPr/>
        <w:t>За 2008 г.</w:t>
      </w:r>
    </w:p>
    <w:p>
      <w:pPr>
        <w:pStyle w:val="Normal"/>
        <w:ind w:left="400" w:hanging="0"/>
        <w:rPr/>
      </w:pPr>
      <w:r>
        <w:rPr>
          <w:rStyle w:val="Subst"/>
        </w:rPr>
        <w:t>Указанных фондов нет</w:t>
      </w:r>
    </w:p>
    <w:p>
      <w:pPr>
        <w:pStyle w:val="SubHeading"/>
        <w:ind w:left="200" w:hanging="0"/>
        <w:rPr/>
      </w:pPr>
      <w:r>
        <w:rPr/>
        <w:t>За 2009 г.</w:t>
      </w:r>
    </w:p>
    <w:p>
      <w:pPr>
        <w:pStyle w:val="Normal"/>
        <w:ind w:left="400" w:hanging="0"/>
        <w:rPr/>
      </w:pPr>
      <w:r>
        <w:rPr>
          <w:rStyle w:val="Subst"/>
        </w:rPr>
        <w:t>Указанных фондов нет</w:t>
      </w:r>
    </w:p>
    <w:p>
      <w:pPr>
        <w:pStyle w:val="SubHeading"/>
        <w:ind w:left="200" w:hanging="0"/>
        <w:rPr/>
      </w:pPr>
      <w:r>
        <w:rPr/>
        <w:t>За 2010 г.</w:t>
      </w:r>
    </w:p>
    <w:p>
      <w:pPr>
        <w:pStyle w:val="Normal"/>
        <w:ind w:left="400" w:hanging="0"/>
        <w:rPr/>
      </w:pPr>
      <w:r>
        <w:rPr>
          <w:rStyle w:val="Subst"/>
        </w:rPr>
        <w:t>Указанных фондов нет</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Общества является Общее собрание его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Общества должно быть опубликовано в печатном органе не позднее, чем за 20 дней, а сообщение о проведении Общего собрания акционеров Общества, повестка дня которого содержит вопрос о реорганизации Общества- не позднее, чем за 30 дней до даты его проведения. Печатным органом в котором публикуется информация о проведении общего собрания акционеров, является газета "Заря".</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 также акционеров (акционера) Общества, являющихся владельцами не менее чем за 10% голосующих акций Общества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обладающие в совокупности не менее чем 2% акций, Совет директоров.</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Лица, имеющие право на участие в Общем собрании акционеров Общества.Информация должна быть доступна указанным лицам для ознакомления в помещении по месту расположения Генерального директора Общества, и (или) в других местах, адреса которых указаны в сообщении о проведении Общего собрания акционеров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501</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4.200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12900-Е</w:t>
            </w:r>
          </w:p>
        </w:tc>
      </w:tr>
    </w:tbl>
    <w:p>
      <w:pPr>
        <w:pStyle w:val="Normal"/>
        <w:rPr/>
      </w:pPr>
      <w:r>
        <w:rPr/>
      </w:r>
    </w:p>
    <w:p>
      <w:pPr>
        <w:pStyle w:val="Normal"/>
        <w:ind w:left="200" w:hanging="0"/>
        <w:rPr/>
      </w:pPr>
      <w:r>
        <w:rPr/>
        <w:t>Права, предоставляемые акциями их владельцам:</w:t>
        <w:br/>
      </w:r>
      <w:r>
        <w:rPr>
          <w:rStyle w:val="Subst"/>
        </w:rPr>
        <w:t>1.Каждая обыкновенная акция Общества имеет одинаковую номинальную стоимость и предоставляет акционеру (ее владельцу) одинаковый объем прав.</w:t>
        <w:br/>
        <w:t>2.Акционеры-владельцы обыкновенных акций Общества могут в соответствии с ФЗ "Об акционерных обществах" участвовать в общих собраниях акционеров с правом голоса по всем вопросам его компетенции, также имеет право на получение дивидендов, а в случае ликвидации Общества-право на получение части его имущества (ликвидационную квоту).</w:t>
        <w:br/>
        <w:t>3. Конвертация обыкновенных акций в привилегированные акции, облигации и иные ценные бумаги не допускается.</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Normal"/>
        <w:ind w:left="200" w:hanging="0"/>
        <w:rPr/>
      </w:pPr>
      <w:r>
        <w:rPr/>
        <w:t>Категория акций:</w:t>
      </w:r>
      <w:r>
        <w:rPr>
          <w:rStyle w:val="Subst"/>
        </w:rPr>
        <w:t xml:space="preserve"> привилегированные</w:t>
      </w:r>
    </w:p>
    <w:p>
      <w:pPr>
        <w:pStyle w:val="Normal"/>
        <w:ind w:left="200" w:hanging="0"/>
        <w:rPr/>
      </w:pPr>
      <w:r>
        <w:rPr/>
        <w:t>Тип акций:</w:t>
      </w:r>
      <w:r>
        <w:rPr>
          <w:rStyle w:val="Subst"/>
        </w:rPr>
        <w:t xml:space="preserve"> А</w:t>
      </w:r>
    </w:p>
    <w:p>
      <w:pPr>
        <w:pStyle w:val="Normal"/>
        <w:ind w:left="200" w:hanging="0"/>
        <w:rPr/>
      </w:pPr>
      <w:r>
        <w:rPr/>
        <w:t>Номинальная стоимость каждой акции (руб.):</w:t>
      </w:r>
      <w:r>
        <w:rPr>
          <w:rStyle w:val="Subst"/>
        </w:rPr>
        <w:t xml:space="preserve"> 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5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4.200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12900-Е</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акционеров - владельцев привилегированных акций общества</w:t>
        <w:br/>
        <w:t>1. 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b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br/>
        <w:t>2.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b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b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br/>
        <w:t>3.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b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br/>
        <w:t>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b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br/>
        <w:t>5. 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b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Новый регистратор"</w:t>
      </w:r>
    </w:p>
    <w:p>
      <w:pPr>
        <w:pStyle w:val="Normal"/>
        <w:ind w:left="400" w:hanging="0"/>
        <w:rPr/>
      </w:pPr>
      <w:r>
        <w:rPr/>
        <w:t>Сокращенное фирменное наименование:</w:t>
      </w:r>
      <w:r>
        <w:rPr>
          <w:rStyle w:val="Subst"/>
        </w:rPr>
        <w:t xml:space="preserve"> ЗАО "Новый регистратор"</w:t>
      </w:r>
    </w:p>
    <w:p>
      <w:pPr>
        <w:pStyle w:val="Normal"/>
        <w:ind w:left="400" w:hanging="0"/>
        <w:rPr/>
      </w:pPr>
      <w:r>
        <w:rPr/>
        <w:t>Место нахождения:</w:t>
      </w:r>
      <w:r>
        <w:rPr>
          <w:rStyle w:val="Subst"/>
        </w:rPr>
        <w:t xml:space="preserve"> 107023, г. Москва, ул. Буженинова, д. 30</w:t>
      </w:r>
    </w:p>
    <w:p>
      <w:pPr>
        <w:pStyle w:val="Normal"/>
        <w:ind w:left="400" w:hanging="0"/>
        <w:rPr/>
      </w:pPr>
      <w:r>
        <w:rPr/>
        <w:t>ОГРН:</w:t>
      </w:r>
      <w:r>
        <w:rPr>
          <w:rStyle w:val="Subst"/>
        </w:rPr>
        <w:t xml:space="preserve"> 103771900038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39</w:t>
      </w:r>
    </w:p>
    <w:p>
      <w:pPr>
        <w:pStyle w:val="Normal"/>
        <w:ind w:left="600" w:hanging="0"/>
        <w:rPr/>
      </w:pPr>
      <w:r>
        <w:rPr/>
        <w:t>Дата выдачи:</w:t>
      </w:r>
      <w:r>
        <w:rPr>
          <w:rStyle w:val="Subst"/>
        </w:rPr>
        <w:t xml:space="preserve"> 30.03.2006</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3.07.2010</w:t>
      </w:r>
    </w:p>
    <w:p>
      <w:pPr>
        <w:pStyle w:val="Normal"/>
        <w:ind w:left="200" w:hanging="0"/>
        <w:rPr/>
      </w:pPr>
      <w:r>
        <w:rPr/>
      </w:r>
    </w:p>
    <w:p>
      <w:pPr>
        <w:pStyle w:val="ThinDelim"/>
        <w:rPr/>
      </w:pPr>
      <w:r>
        <w:rPr/>
      </w:r>
    </w:p>
    <w:p>
      <w:pPr>
        <w:pStyle w:val="Normal"/>
        <w:ind w:left="200" w:hanging="0"/>
        <w:rPr/>
      </w:pPr>
      <w:r>
        <w:rPr>
          <w:rStyle w:val="Subst"/>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акционеров нерезидентов в реестре не имеется</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Налогооблажение доходов по размещаемым ценным бумагам производится согласно Налоговому Кодексу Россииской Федерации. К налоговой базе, определяемой по доходам, полученным в виде дивидендов, применяются следующие ставки:</w:t>
        <w:br/>
        <w:t>1). 9% - по доходам полученным в виде дивидендов от российских организаций российскими организациями и физическими лицами - налоговыми резидентами РФ.</w:t>
        <w:br/>
        <w:t>2). 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сумма налога на доходы от долевого участия в деятельности организаций (дивиденды) определяются с учетом следующих положений:</w:t>
        <w:b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Ф не вправе уменьшить сумму налога, исчисленную в соответствии с гл.25 НК РФ, на сумму налога, исчисленную и уплаченную по месту нахождения источника дохода, если иное не предусмотрено международным договором.</w:t>
        <w:br/>
        <w:t>2.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подлежащих выплате в соответствии с п.3, и суммой дивидендов, полученных самим налоговым агентом за текущий отчетный (налоговый) период. Вслучае, если полученная разница отрицательна, то не возникает обязанности по уплате налога и не производится возмещения из бюджета. В случае если полученная разница положительна, к ней применяется ставка в размере  6%.</w:t>
        <w:br/>
        <w:t>3. В случае если российская организация - налоговый агент выплачивает дивиденды иностранной организации и (или) физическому лицу, не являющи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в размере 15%.</w:t>
        <w:br/>
        <w:t>Эмитент производит удержание налога с доходов физических лиц при начислении доходов в виде дивидендов. Уплата налога в бюджет производится эмитентом в отчетном налоговом периоде.</w:t>
        <w:br/>
        <w:t>3). По доходам, выплачиваемым налогоплательщикам в виде дивидендов, а также пр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br/>
        <w:t>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ажению в соответствии с п.4 ст.284 настоящего Кодекса у получателя доходов, уплачивается в бюджет налогоплательщиком - получателем дохода в течении 10 дней по окончании месяца, в котором получен доход.</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е сведения отсутствую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6:53:00Z</dcterms:created>
  <dc:creator>Roman R. Barhudarov</dc:creator>
  <dc:description/>
  <dc:language>en-US</dc:language>
  <cp:lastModifiedBy>Артем</cp:lastModifiedBy>
  <dcterms:modified xsi:type="dcterms:W3CDTF">2011-05-08T06:53:00Z</dcterms:modified>
  <cp:revision>2</cp:revision>
  <dc:subject/>
  <dc:title/>
</cp:coreProperties>
</file>