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Промышленно-строительное управление Мордовгражданстрой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не присвоен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30011, </w:t>
            </w:r>
            <w:r>
              <w:rPr>
                <w:lang w:val="en-US" w:eastAsia="en-US"/>
              </w:rPr>
              <w:t>Республика Мордовия, г. Саранск, ул. Полежаева, 157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Адрес страницы в сети Интернет:        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.naro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73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Промышленно-строительное управление Мордовгражданстрой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Н.Кудряшов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6178908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30097988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512"/>
        <w:gridCol w:w="1938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Кудряшов Николай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. </w:t>
            </w:r>
          </w:p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07.2007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 Владимир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.2007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рганов Юрий Тимофе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.2007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врина Зоя Александр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является членом Совета директоров ОАО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.2007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275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е с протоколами годового общего собрания акционеров: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.0</w:t>
            </w:r>
            <w:r>
              <w:rPr>
                <w:lang w:val="en-US"/>
              </w:rPr>
              <w:t>9</w:t>
            </w:r>
            <w:r>
              <w:rPr/>
              <w:t>.2007г.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05.09.2007г.</w:t>
            </w:r>
          </w:p>
          <w:p>
            <w:pPr>
              <w:pStyle w:val="Normal"/>
              <w:ind w:left="720" w:hanging="0"/>
              <w:rPr/>
            </w:pPr>
            <w:r>
              <w:rPr/>
              <w:t>В соответствии с  правом доверительного управления от 17.07.200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.0</w:t>
            </w:r>
            <w:r>
              <w:rPr>
                <w:lang w:val="en-US"/>
              </w:rPr>
              <w:t>9</w:t>
            </w:r>
            <w:r>
              <w:rPr/>
              <w:t>.2007</w:t>
            </w:r>
          </w:p>
          <w:p>
            <w:pPr>
              <w:pStyle w:val="Normal"/>
              <w:jc w:val="center"/>
              <w:rPr/>
            </w:pPr>
            <w:r>
              <w:rPr/>
              <w:t>05.09.2007</w:t>
            </w:r>
          </w:p>
          <w:p>
            <w:pPr>
              <w:pStyle w:val="Normal"/>
              <w:jc w:val="center"/>
              <w:rPr/>
            </w:pPr>
            <w:r>
              <w:rPr/>
              <w:t>17.07.2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9.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512"/>
        <w:gridCol w:w="1938"/>
        <w:gridCol w:w="1981"/>
      </w:tblGrid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Кудашкин Петр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. </w:t>
            </w:r>
          </w:p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0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9.2004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 Владимир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06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cs="Courier New"/>
              </w:rPr>
            </w:pPr>
            <w:r>
              <w:rPr>
                <w:rFonts w:cs="Courier New"/>
              </w:rPr>
              <w:t>Черганов Юрий Тимофе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06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врина Зоя Александр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является членом Совета директоров ОАО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06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512"/>
        <w:gridCol w:w="1938"/>
        <w:gridCol w:w="1981"/>
      </w:tblGrid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Кудряшов Николай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. </w:t>
            </w:r>
          </w:p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07.2007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5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 Владимир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.2007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рганов Юрий Тимофе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.2007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врина Зоя Александр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 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является членом Совета директоров ОАО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.2007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(лев. подпись)"/>
    <w:basedOn w:val="Normal"/>
    <w:next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52:00Z</dcterms:created>
  <dc:creator>Гость</dc:creator>
  <dc:description/>
  <cp:keywords/>
  <dc:language>en-US</dc:language>
  <cp:lastModifiedBy>1c</cp:lastModifiedBy>
  <dcterms:modified xsi:type="dcterms:W3CDTF">2011-05-31T11:22:00Z</dcterms:modified>
  <cp:revision>3</cp:revision>
  <dc:subject/>
  <dc:title>Приложение 24</dc:title>
</cp:coreProperties>
</file>