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Промышленно-строительное управление Мордовгражданстрой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263"/>
        <w:gridCol w:w="417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30011, </w:t>
            </w:r>
            <w:r>
              <w:rPr>
                <w:lang w:val="en-US" w:eastAsia="en-US"/>
              </w:rPr>
              <w:t>Республика Мордовия, г. Саранск, ул. Полежаева, 157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Адрес страницы в сети Интернет:        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Промышленно-строительное управление Мордовгражданстрой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Н.Кудряш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178908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3009798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512"/>
        <w:gridCol w:w="1938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ряшов Николай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. 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1.2008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6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 Владимир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8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ганов Юрий Тимоф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8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врина Зоя Александ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является членом Совета директоров ОАО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8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  <w:t>Изменений не было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(лев. подпись)"/>
    <w:basedOn w:val="Normal"/>
    <w:next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57:00Z</dcterms:created>
  <dc:creator>Гость</dc:creator>
  <dc:description/>
  <cp:keywords/>
  <dc:language>en-US</dc:language>
  <cp:lastModifiedBy>1c</cp:lastModifiedBy>
  <dcterms:modified xsi:type="dcterms:W3CDTF">2011-05-31T11:27:00Z</dcterms:modified>
  <cp:revision>3</cp:revision>
  <dc:subject/>
  <dc:title>Приложение 24</dc:title>
</cp:coreProperties>
</file>