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Промышленно-строительное управление Мордовгражданстро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263"/>
        <w:gridCol w:w="417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0011, </w:t>
            </w:r>
            <w:r>
              <w:rPr>
                <w:lang w:val="en-US" w:eastAsia="en-US"/>
              </w:rPr>
              <w:t>Республика Мордовия, г. Саранск, ул. Полежаева, 157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Промышленно-строительное управление Мордовгражданстро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Г.Кузоят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17890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09798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яшов Никола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1.200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ладимир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09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ганов Юрий Тимоф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09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врина Зоя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09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оятов Максим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09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t>Изменений не был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8:00Z</dcterms:created>
  <dc:creator>Гость</dc:creator>
  <dc:description/>
  <cp:keywords/>
  <dc:language>en-US</dc:language>
  <cp:lastModifiedBy>1c</cp:lastModifiedBy>
  <dcterms:modified xsi:type="dcterms:W3CDTF">2011-05-31T11:40:00Z</dcterms:modified>
  <cp:revision>3</cp:revision>
  <dc:subject/>
  <dc:title>Приложение 24</dc:title>
</cp:coreProperties>
</file>