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02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1.03.2006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ата «11»  апреля 2006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1.03.2006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6.06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6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,5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5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68" w:firstLine="468"/>
              <w:rPr>
                <w:sz w:val="24"/>
              </w:rPr>
            </w:pPr>
            <w:r>
              <w:rPr>
                <w:sz w:val="24"/>
              </w:rPr>
              <w:t>Горин Александр</w:t>
            </w:r>
          </w:p>
          <w:p>
            <w:pPr>
              <w:pStyle w:val="TextBody"/>
              <w:ind w:left="-468" w:firstLine="468"/>
              <w:rPr>
                <w:sz w:val="24"/>
              </w:rPr>
            </w:pPr>
            <w:r>
              <w:rPr>
                <w:sz w:val="24"/>
              </w:rPr>
              <w:t>Степан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6.2005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4%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аров Владлен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6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6.06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6.200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.06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8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09.11. 2005 года   по  31.12.2005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.11.2005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.12.2005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642"/>
        <w:gridCol w:w="4209"/>
        <w:gridCol w:w="1455"/>
        <w:gridCol w:w="1412"/>
        <w:gridCol w:w="1017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маров   Владлен Иванович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имеет право распоряжаться более чем 2% общего количества голосов, приходящихся  на акции, составляющие уставный капитал  акционерного общест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09.11.2005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имеет право распоряжаться менее чем 2% 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9.11.2005г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ом  лице  после изменения:</w:t>
      </w:r>
    </w:p>
    <w:tbl>
      <w:tblPr>
        <w:tblW w:w="1358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75"/>
        <w:gridCol w:w="4140"/>
        <w:gridCol w:w="1440"/>
        <w:gridCol w:w="1717"/>
        <w:gridCol w:w="1454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Комаров Владлен И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имеет право распоряжаться более чем 2%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11.2005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имеет право распоряжаться менее чем 2% общего количества голосов, приходящихся на акции ,составляющие уставный капитал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11.2005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tabs>
          <w:tab w:val="clear" w:pos="708"/>
          <w:tab w:val="left" w:pos="10821" w:leader="none"/>
          <w:tab w:val="left" w:pos="10980" w:leader="none"/>
        </w:tabs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43:00Z</dcterms:created>
  <dc:creator>Петрякова Евдокия Васильевна</dc:creator>
  <dc:description/>
  <dc:language>en-US</dc:language>
  <cp:lastModifiedBy>Петрякова Е.В.</cp:lastModifiedBy>
  <cp:lastPrinted>2006-04-10T15:58:00Z</cp:lastPrinted>
  <dcterms:modified xsi:type="dcterms:W3CDTF">2008-01-16T11:43:00Z</dcterms:modified>
  <cp:revision>2</cp:revision>
  <dc:subject/>
  <dc:title>СПИСОК</dc:title>
</cp:coreProperties>
</file>