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</w:t>
      </w:r>
      <w:r>
        <w:rPr/>
        <w:t>Согласно полученного 21 декабря 2009 года определения Арбитражного суда Республики Мордовия  9 декабря 2009 года за № А39-5933/2009 года в отношении ОАО «Мордовавтомост» введена процедура наблюдения сроком до 14 апреля 2009 года и утвержден временный управляющий ОАО  «Мордовавтомост» - Елькина Валентина Васильевна, члена  Некоммерческого партнерства «Межрегиональная саморегулируемая организация профессиональных арбитражных управляющих» г. Москв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44:00Z</dcterms:created>
  <dc:creator>1</dc:creator>
  <dc:description/>
  <cp:keywords/>
  <dc:language>en-US</dc:language>
  <cp:lastModifiedBy>1</cp:lastModifiedBy>
  <dcterms:modified xsi:type="dcterms:W3CDTF">2009-12-22T12:52:00Z</dcterms:modified>
  <cp:revision>1</cp:revision>
  <dc:subject/>
  <dc:title>       Согласно полученного 21 декабря 2009 года определения Арбитражного суда Республики Мордовия  9 декабря 2009 года за № А39-5933/2009 года в отношении ОАО «Мордовавтомост» введена процедура наблюдения сроком до 14 апреля 2009 года и утвержден времен</dc:title>
</cp:coreProperties>
</file>