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Межхозяйственная передвижная механизированная колонна «Большеберезниковская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не присвоен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31750, Республика Мордовия, с.Большие Березники, ул.Лесная 28. 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Адрес страницы в сети Интернет:        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>ОАО «Межхозяйственная передвижная механизированная колонна «Большеберезниковская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П.Ежиков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Июня 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4003968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3015760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гданов Николай Яковл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9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чинов Андрей Владими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ыпалов Борис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янин Николай Борис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банов Анатоли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иков Дмитри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нькин Валери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является членом Совета директоров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монин Анатолий Викто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  <w:t>Изменений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34:00Z</dcterms:created>
  <dc:creator>Customer</dc:creator>
  <dc:description/>
  <cp:keywords/>
  <dc:language>en-US</dc:language>
  <cp:lastModifiedBy>1c</cp:lastModifiedBy>
  <dcterms:modified xsi:type="dcterms:W3CDTF">2010-11-17T12:35:00Z</dcterms:modified>
  <cp:revision>3</cp:revision>
  <dc:subject/>
  <dc:title>Приложение 24</dc:title>
</cp:coreProperties>
</file>