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крытое акционерное общество «Межхозяйственная передвижная механизированная колонна «Большеберезниковская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не присвоен</w:t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31750, Республика Мордовия, с.Большие Березники, ул.Лесная 28. 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Адрес страницы в сети Интернет:        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missia.narod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63"/>
        <w:gridCol w:w="248"/>
        <w:gridCol w:w="1980"/>
        <w:gridCol w:w="442"/>
        <w:gridCol w:w="442"/>
        <w:gridCol w:w="907"/>
        <w:gridCol w:w="2222"/>
        <w:gridCol w:w="170"/>
        <w:gridCol w:w="2670"/>
        <w:gridCol w:w="187"/>
        <w:gridCol w:w="3349"/>
        <w:gridCol w:w="187"/>
      </w:tblGrid>
      <w:tr>
        <w:trPr>
          <w:trHeight w:val="273" w:hRule="atLeast"/>
          <w:cantSplit w:val="true"/>
        </w:trPr>
        <w:tc>
          <w:tcPr>
            <w:tcW w:w="5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bCs/>
              </w:rPr>
              <w:t>ОАО «Межхозяйственная передвижная механизированная колонна «Большеберезниковская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П.Ежиков</w:t>
            </w:r>
          </w:p>
        </w:tc>
        <w:tc>
          <w:tcPr>
            <w:tcW w:w="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</w:trPr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ентября 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77" w:hRule="atLeast"/>
        </w:trPr>
        <w:tc>
          <w:tcPr>
            <w:tcW w:w="146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4003968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3015760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гданов Николай Яковл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9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чинов Андрей Владими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сыпалов Борис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янин Николай Борис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банов Анатолий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8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иков Дмитрий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осуществляет полномочия единоличного исполнительного орга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8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нькин Валерий Никола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является членом Совета директоров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6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монин Анатолий Викто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состава членов Совета директоров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08.200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9.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логлазов Иван Алекс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09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6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атурин Алексей Степ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 является членом Совета директоров ОА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09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9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93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сыпалов Борис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09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язев Николай Алекс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09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банов Анатолий Пет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09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8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атов Николай Алекс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09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8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нькин Валерий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осуществляет полномочия единоличного исполнительного орга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09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6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гачев Николай 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09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карова Анна Пав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09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5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монин Анатолий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09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1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гданов Николай Яковл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9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чинов Андрей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 является членом Совета директоров ОА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сыпалов Борис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янин Николай Бори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банов Анатолий Пет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8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иков Дмитрий Пет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осуществляет полномочия единоличного исполнительного орга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1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нькин Валерий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является членом Совета директор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6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монин Анатолий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3:03:00Z</dcterms:created>
  <dc:creator>Customer</dc:creator>
  <dc:description/>
  <cp:keywords/>
  <dc:language>en-US</dc:language>
  <cp:lastModifiedBy>Customer</cp:lastModifiedBy>
  <dcterms:modified xsi:type="dcterms:W3CDTF">2009-10-22T03:03:00Z</dcterms:modified>
  <cp:revision>2</cp:revision>
  <dc:subject/>
  <dc:title>Приложение 24</dc:title>
</cp:coreProperties>
</file>