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Проектный институт «Мордовстройпроект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Место нахождения эмитента: 430005, Республика Мордовия, г. Саранск, ул. Ст. Разина 17а.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http://emissia.narod.ru/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34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8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Проектный институт «Мордовстройпроект»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Годун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21065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326000875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дунов В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Лицо осуществляет полномочия единоличного исполнительного органа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тепанов С.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релов Е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лая М.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Гаврилин А.В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sz w:val="24"/>
                <w:szCs w:val="24"/>
              </w:rPr>
              <w:t>Республика Мордовия в лице Государственного учреждения «Фонд имущества Республики Мордов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Республика Мордовия, г. Саранск, ул.Советская, 35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sz w:val="24"/>
                <w:szCs w:val="24"/>
              </w:rPr>
              <w:t>Лицо имеет право распоряжаться более чем 20 процентами общего количества голосов, приходящихся на акции, составляющие уставный капитал акционерного общества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sz w:val="24"/>
                <w:szCs w:val="24"/>
              </w:rPr>
              <w:t xml:space="preserve">Лицо принадлежит к той группе лиц, к которой принадлежит акционерное общество: 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sz w:val="24"/>
                <w:szCs w:val="24"/>
              </w:rPr>
              <w:t>- по предложению данного лица избрано более 50% членов Совета директоров акционерного общества;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sz w:val="24"/>
                <w:szCs w:val="24"/>
              </w:rPr>
              <w:t>- по предложению данного лица  избран единоличный исполнительный орган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28.01.2010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2786"/>
        <w:gridCol w:w="2268"/>
        <w:gridCol w:w="3387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зменение основания аффилированности Годунова В.В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.06.201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.06.2010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одунов Владимир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М, г. Саранс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1.04.200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.04.2009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одунов Владимир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М, г. Саранс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.06.201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2786"/>
        <w:gridCol w:w="2268"/>
        <w:gridCol w:w="3387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ключение из списка аффилированных лиц Зориной Г.Е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.06.201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.06.2010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орина Галина Ефи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М, г. Саранс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.04.2009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орина Галина Ефи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М, г. Саранс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sz w:val="22"/>
                <w:szCs w:val="22"/>
              </w:rPr>
              <w:t>Лицо не является аффилированным лицом 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.06.201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2786"/>
        <w:gridCol w:w="2268"/>
        <w:gridCol w:w="3387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ключение в список аффилированных лиц Степанова С.А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.06.201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.06.2010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епанов Серг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М, г. Саранс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sz w:val="22"/>
                <w:szCs w:val="22"/>
              </w:rPr>
              <w:t>Лицо не является аффилированным лицом 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епанов Серг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М, г. Саранск</w:t>
            </w:r>
            <w:r>
              <w:rPr>
                <w:rStyle w:val="SUBST"/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.06.201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2786"/>
        <w:gridCol w:w="2268"/>
        <w:gridCol w:w="3387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зменение основания аффилированности Терелова Е.А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.06.201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.06.2010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релов Евген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М, г. Саранс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.04.2009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релов Евген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М, г. Саранс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2786"/>
        <w:gridCol w:w="2268"/>
        <w:gridCol w:w="3387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ключение из списка аффилированных лиц Мальцевой В.Ф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.06.201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.06.2010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льцева Валентина Фед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М, г. Саранс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.04.2009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льцева Валентина Фед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М, г. Саранс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sz w:val="22"/>
                <w:szCs w:val="22"/>
              </w:rPr>
              <w:t>Лицо не является аффилированным лицом 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.06.201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2786"/>
        <w:gridCol w:w="2268"/>
        <w:gridCol w:w="3387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ключение в список аффилированных лиц Гаврилина А.В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.06.201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.06.2010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аврилин Александр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М, г. Саранс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sz w:val="22"/>
                <w:szCs w:val="22"/>
              </w:rPr>
              <w:t>Лицо не является аффилированным лицом 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аврилин Александр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М, г. Саранск</w:t>
            </w:r>
            <w:r>
              <w:rPr>
                <w:rStyle w:val="SUBST"/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.06.201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2786"/>
        <w:gridCol w:w="2268"/>
        <w:gridCol w:w="3387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зменение основания аффилированности Малой М.Б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.06.201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.06.2010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лая Марина Бор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М, г. Саранс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.04.200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лая Марина Бор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М, г. Саранс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2786"/>
        <w:gridCol w:w="2268"/>
        <w:gridCol w:w="3387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ключение из списка аффилированных лиц Республики Мордовия в лице Государственного комитета имущественных и земельных отношений Республики Мордов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.06.201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.06.2010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спублика Мордовия в лице Государственного комитета имущественных и земельных отношений Республики Морд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спублика Мордовия,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 Саранск,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ул. Советская, 2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sz w:val="22"/>
                <w:szCs w:val="22"/>
              </w:rPr>
              <w:t xml:space="preserve">Лицо принадлежит к той группе лиц, к которой принадлежит акционерное общество: </w:t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sz w:val="22"/>
                <w:szCs w:val="22"/>
              </w:rPr>
              <w:t>- по предложению данного лица избрано более 50% членов Совета директоров акционерного общества;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sz w:val="22"/>
                <w:szCs w:val="22"/>
              </w:rPr>
              <w:t>- по предложению данного лица  избран единоличный исполнительный орган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.04.2009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.04.2009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спублика Мордовия в лице Государственного комитета имущественных и земельных отношений Республики Морд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спублика Мордовия,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 Саранск,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ул. Советская, 2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sz w:val="22"/>
                <w:szCs w:val="22"/>
              </w:rPr>
              <w:t>Лицо не является аффилированным лицом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sz w:val="22"/>
                <w:szCs w:val="22"/>
              </w:rPr>
              <w:t>29.006.201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                                                                                       В.В. Годунов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397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47:00Z</dcterms:created>
  <dc:creator>Prof-RomanovaAA</dc:creator>
  <dc:description/>
  <cp:keywords/>
  <dc:language>en-US</dc:language>
  <cp:lastModifiedBy>Строительная группа 2</cp:lastModifiedBy>
  <cp:lastPrinted>2010-04-02T14:17:00Z</cp:lastPrinted>
  <dcterms:modified xsi:type="dcterms:W3CDTF">2010-07-01T10:47:00Z</dcterms:modified>
  <cp:revision>4</cp:revision>
  <dc:subject/>
  <dc:title>Приложение 24</dc:title>
</cp:coreProperties>
</file>